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7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Style17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Style17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Style17"/>
        <w:ind w:left="4536" w:hanging="0"/>
        <w:rPr/>
      </w:pPr>
      <w:r>
        <w:rPr>
          <w:sz w:val="28"/>
          <w:szCs w:val="28"/>
        </w:rPr>
        <w:t xml:space="preserve">Ленинградский муниципальный округ </w:t>
      </w:r>
    </w:p>
    <w:p>
      <w:pPr>
        <w:pStyle w:val="Style17"/>
        <w:ind w:left="4536" w:hanging="0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Style17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23.12.2024 г. № 1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гнозный план (программа) приватизации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муществ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нинградский муниципальный окру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 на 202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ложе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ный план (программа) приватизации муниципального имущества муниципального образования Ленинградский муниципальный округ  Краснодарского края на 2025 г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далее - программа) разработана в соответствии с Конституцией Российской Федерации, Гражданским кодексом Российской Федерации, Федеральным законом от 21 декабря 2001 г. № 178-ФЗ «О приватизации государственного и муниципального имущества». Приватизация муниципального имущества осуществляется в соответствии с настояще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 Цели и задачи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Целями приватизации муниципального имущества муниципального образования Ленинградский муниципальный округ (далее -  Ленинградский муниципальный округ) на 2025 г. являются повышение эффективности управления муниципальной собственностью и обеспечение планомерности процесса приват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Приватизация муниципального имущества на 2025 г.  будет направлена на решение следующи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е использование муниципального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полнение доходной части бюджета Ленинградского муниципаль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ланирование приватизации муниципального имущества </w:t>
      </w:r>
    </w:p>
    <w:p>
      <w:pPr>
        <w:pStyle w:val="Normal"/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муниципального округа</w:t>
      </w:r>
    </w:p>
    <w:p>
      <w:pPr>
        <w:pStyle w:val="Normal"/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ложения о проведении приватизации муниципального имущества Ленинградского муниципального округа могут исходить от администрации муниципального образования, отдела имущественных отношений администрации муниципального образования, физических или юридических лиц, муниципальных унитарных предприятий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2. Решение об условиях приватизации муниципального имущества Ленинградского муниципального округа принимается комиссией по приватизации объектов муниципальной собственности в соответствии с настоящей Программой и утверждается постановлением администрации муниципального образования. При приватизации муниципального имущества муниципального имущества Ленинградского муниципального округа используются способы приватизации, определенные действующим законодательством Российской Федерации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3. Программа приватизации является решением о приватизации конкретных объектов муниципальной собственности, включенных в нее. Внесение при необходимости изменений и дополнений в утвержденную программу приватизации осуществляется в порядке, установленном правилами для ее разработки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4. Несостоявшаяся продажа муниципального имущества муниципального имущества Ленинградского муниципального округа влечет за собой изменение решения об условиях приватизации этого имущества в части способа приватизации и условий, связанных с указанным способом, либо отмену такого решения.</w:t>
      </w:r>
    </w:p>
    <w:p>
      <w:pPr>
        <w:pStyle w:val="ConsPlusNormal"/>
        <w:ind w:firstLine="709"/>
        <w:jc w:val="both"/>
        <w:rPr/>
      </w:pPr>
      <w:r>
        <w:rPr/>
        <w:t>5.</w:t>
      </w:r>
      <w:bookmarkStart w:id="0" w:name="sub_105"/>
      <w:r>
        <w:rPr/>
        <w:t xml:space="preserve"> В случае, если торги по продаже имущества, проведенные в установленной настоящим решением форме, признаны несостоявшимися в силу отсутствия заявок от претендентов либо по иным обстоятельствам, приватизация может быть осуществлена другим способом, установленным федеральным законодательством Российской Федерации, при условии внесения изменений в программу приватизации муниципального имущества Ленинградского муниципального округа на 2025 г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Порядок оплаты приватизируемого </w:t>
      </w:r>
      <w:bookmarkEnd w:id="0"/>
      <w:r>
        <w:rPr>
          <w:sz w:val="28"/>
          <w:szCs w:val="28"/>
        </w:rPr>
        <w:t>муниципального имущества                Ленинградского муниципального округа</w:t>
      </w:r>
    </w:p>
    <w:p>
      <w:pPr>
        <w:pStyle w:val="Style17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/>
        <w:t>1. Оплата приватизируемого муниципального имущества Ленинградского муниципального округа осуществляется в соответствии с условиями, указанными в договоре купли-продажи муниципального имущества. Независимая оценка приватизируемого муниципального имущества производится на этапе предпродажной подготовки за счет средств бюджета муниципального образования Ленинградского муниципального округа.</w:t>
      </w:r>
    </w:p>
    <w:p>
      <w:pPr>
        <w:pStyle w:val="ConsPlusNormal"/>
        <w:ind w:firstLine="708"/>
        <w:jc w:val="both"/>
        <w:rPr/>
      </w:pPr>
      <w:r>
        <w:rPr/>
        <w:t>2. Обязательным условием договора купли-продажи приватизируемого муниципального имущества Ленинградского муниципального округа является положение о том, что расходы на государственную регистрацию перехода права собственности на приватизированное имущество несет покупатель.</w:t>
      </w:r>
    </w:p>
    <w:p>
      <w:pPr>
        <w:pStyle w:val="ConsPlusNormal"/>
        <w:ind w:firstLine="708"/>
        <w:jc w:val="both"/>
        <w:rPr/>
      </w:pPr>
      <w:r>
        <w:rPr/>
        <w:t>3. Начальная цена подлежащего приватизации объекта муниципальной собственности устанавливается в размере, определенном в соответствии с законодательством Российской Федерации об оценочной деятельно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sub_106"/>
      <w:r>
        <w:rPr>
          <w:sz w:val="28"/>
          <w:szCs w:val="28"/>
        </w:rPr>
        <w:t xml:space="preserve">5. Денежные средства, полученные от приватизации </w:t>
      </w:r>
      <w:bookmarkEnd w:id="1"/>
      <w:r>
        <w:rPr>
          <w:sz w:val="28"/>
          <w:szCs w:val="28"/>
        </w:rPr>
        <w:t>муниципального                       имущества Ленинград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дажу приватизируемого муниципального имущества Ленинградского муниципального округа в соответствии с законодательством осуществляет администрация муниципального образования в лице отдела имущественных отношений администрации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Денежные средства, полученные от приватизации муниципального имущества Ленинградского муниципального округа, подлежат зачислению в бюджет муниципального образования в полном объеме. Контроль за порядком и своевременностью перечисления полученных от приватизации муниципального имущества денежных средств в бюджет муниципального образования осуществляет отдел имущественных отношений администрации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2" w:name="sub_107"/>
      <w:r>
        <w:rPr>
          <w:sz w:val="28"/>
          <w:szCs w:val="28"/>
        </w:rPr>
        <w:t xml:space="preserve">6. Отчет о выполнении программы </w:t>
      </w:r>
      <w:bookmarkEnd w:id="2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Администрация муниципального образования не позднее 1 марта       2026  г. представляет в Совет муниципального образования Ленинградского муниципального округа отчет о выполнении настояще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Отчет о выполнении программы содержит перечень приватизированных в прошедшем году имущественных комплексов муниципальных унитарных предприятий, акций акционерных обществ и иного муниципального имущества с </w:t>
      </w:r>
      <w:r>
        <w:rPr>
          <w:sz w:val="28"/>
        </w:rPr>
        <w:t>указанием способа, срока, цены сделки приватизации, размера проданных пакетов акций (количество в штуках, процентах уставного капитала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7. Перечень муниципального имущества Ленинград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круга, приватизация которого планируетс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25 г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Приватизация объектов муниципального имущества осуществляется в соответствии с </w:t>
      </w:r>
      <w:hyperlink r:id="rId2">
        <w:r>
          <w:rPr>
            <w:rStyle w:val="InternetLink"/>
            <w:sz w:val="28"/>
            <w:szCs w:val="28"/>
          </w:rPr>
          <w:t>Перечнем</w:t>
        </w:r>
      </w:hyperlink>
      <w:r>
        <w:rPr>
          <w:sz w:val="28"/>
          <w:szCs w:val="28"/>
        </w:rPr>
        <w:t xml:space="preserve"> объектов муниципальной собственности, подлежащих приватизации в  2025 г., согласно приложению 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Ленинград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ения администрации                                                                   С.В. Терт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EDC99338AC3C5A7EF02C6C659ECDF6A36BCA65A9C49E308155A225D16DEA0F84E1B2322FD63CE5596A9EQ9K1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9:54:00Z</dcterms:created>
  <dc:creator>COMP</dc:creator>
  <dc:description/>
  <cp:keywords/>
  <dc:language>en-US</dc:language>
  <cp:lastModifiedBy>Матюха</cp:lastModifiedBy>
  <cp:lastPrinted>2024-12-25T14:20:00Z</cp:lastPrinted>
  <dcterms:modified xsi:type="dcterms:W3CDTF">2024-12-25T11:21:00Z</dcterms:modified>
  <cp:revision>15</cp:revision>
  <dc:subject/>
  <dc:title/>
</cp:coreProperties>
</file>