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294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2064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1922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ind w:left="234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348" w:leader="none"/>
              </w:tabs>
              <w:ind w:left="2348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_____</w:t>
            </w:r>
          </w:p>
          <w:p>
            <w:pPr>
              <w:pStyle w:val="Normal"/>
              <w:ind w:left="2348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9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тотек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3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248036,4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местного бюджета – 246228,9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84399,5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80907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-  80922,2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краевого бюджета – 1738,7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519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609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09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федерального  бюджета – 68,8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8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0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59 экз. на сумму 24, 5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7 экз. на сумму 7,7 тыс. рублей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через ККУНБ им. Пушкина – 48 экз. на сумму 53706 рублей 71 коп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за счет местного бюджета -1628 экз. на сумму 300,0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едеральная субсидия – 117 экз. на сумму 24,4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раевая субсидия – 43 экз. на сумму 7,8 тыс. руб.;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естная субсидия – 20 экз. на сумму 2,4 тыс.руб.;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>через ККУНБ им. А.С. Пушкина - 144 экз. на сумму – 141,5 тыс. руб..</w:t>
      </w:r>
    </w:p>
    <w:p>
      <w:pPr>
        <w:pStyle w:val="Style21"/>
        <w:spacing w:before="0" w:after="0"/>
        <w:jc w:val="both"/>
        <w:rPr>
          <w:sz w:val="27"/>
          <w:szCs w:val="27"/>
        </w:rPr>
      </w:pPr>
      <w:r>
        <w:rPr>
          <w:sz w:val="28"/>
          <w:szCs w:val="28"/>
        </w:rPr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 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3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 1.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pacing w:val="-1"/>
          <w:sz w:val="28"/>
          <w:szCs w:val="28"/>
          <w:lang w:bidi="he-IL"/>
        </w:rPr>
      </w:pPr>
      <w:r>
        <w:rPr>
          <w:rFonts w:cs="Times New Roman" w:ascii="Times New Roman" w:hAnsi="Times New Roman"/>
          <w:spacing w:val="-1"/>
          <w:sz w:val="28"/>
          <w:szCs w:val="28"/>
          <w:lang w:bidi="he-IL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19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07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22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1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32,0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 3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426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>Ю.И. Мазуров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05:00Z</dcterms:created>
  <dc:creator>Customer</dc:creator>
  <dc:description/>
  <cp:keywords/>
  <dc:language>en-US</dc:language>
  <cp:lastModifiedBy>user</cp:lastModifiedBy>
  <cp:lastPrinted>2020-08-26T15:02:00Z</cp:lastPrinted>
  <dcterms:modified xsi:type="dcterms:W3CDTF">2020-08-26T11:03:00Z</dcterms:modified>
  <cp:revision>93</cp:revision>
  <dc:subject/>
  <dc:title>ПРИЛОЖЕНИЕ</dc:title>
</cp:coreProperties>
</file>