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/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555"/>
        <w:gridCol w:w="709"/>
        <w:gridCol w:w="1284"/>
        <w:gridCol w:w="1561"/>
        <w:gridCol w:w="1275"/>
        <w:gridCol w:w="850"/>
        <w:gridCol w:w="851"/>
        <w:gridCol w:w="992"/>
        <w:gridCol w:w="1842"/>
        <w:gridCol w:w="2145"/>
      </w:tblGrid>
      <w:tr>
        <w:trPr>
          <w:tblHeader w:val="true"/>
          <w:trHeight w:val="11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9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2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7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витие и модернизация отрасли культуры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МБУК «ЛМБ» (в рамках выполнения муниципального задания 2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0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0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ниг – 170 шт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дключение общедоступных библиотек Ленинградского района к сети интернет: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платнировской сельской библиотеки (ф №3)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ловской детской библиотеки-музей сказка (ф № 8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ение широкополосного доступа к информационно-телекоммуникационной сети «Интернет»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Услуга по проведению независимой оценки качества условий оказания услуг учреждениям культуры муниципального образования Ленинградский райо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олучение информационно-аналитических материалов, результатов исследования деятельности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2021 год – 6 учреждений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6 учреждений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9 учреждений.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нградский район</w:t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расходов на оплату жилых помещений, отопления и освещения работникам учреждений культуры-103 чел., ежегодно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культурно-досуговых мероприят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, проведение и участие не менее 10 районных, не менее 5 краевых мероприятиях;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не менее 5 выездных мероприятий (оплата проживания, питания и проезд); оплата питания жюри, организация фуршетов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менование памятных дат и юбилеев, приобретение ценных подарков, кредиторская задолженность, выплаты премий для учащихся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2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03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2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                                                                                                                                           Ю.И. Мазурова</w:t>
      </w:r>
    </w:p>
    <w:p>
      <w:pPr>
        <w:pStyle w:val="Normal"/>
        <w:ind w:left="-240" w:right="2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400"/>
      <w:bookmarkStart w:id="2" w:name="sub_1400"/>
      <w:bookmarkEnd w:id="2"/>
    </w:p>
    <w:p>
      <w:pPr>
        <w:pStyle w:val="Normal"/>
        <w:ind w:left="-240" w:right="2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40" w:right="2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40" w:right="2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40" w:right="2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40" w:right="2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40" w:right="2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40" w:right="2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1134" w:right="1134" w:gutter="0" w:header="720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Отмечаются мероприятия программы в следующих случаях:</w:t>
      </w:r>
    </w:p>
    <w:p>
      <w:pPr>
        <w:pStyle w:val="Normal"/>
        <w:ind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мероприятие включает расходы, направляемые на капитальные вложения, присваивается статус «1»;</w:t>
      </w:r>
    </w:p>
    <w:p>
      <w:pPr>
        <w:pStyle w:val="Normal"/>
        <w:ind w:right="252"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мероприятие включено в план мероприятий («дорожную карту»), содержащий ежегодные индикаторы, обеспечивающий достижение установленных указами Президента Российской Федерации от 07 мая 2012 года № 596 - 606 целевых показателей, присваивается статус «2»;</w:t>
      </w:r>
    </w:p>
    <w:p>
      <w:pPr>
        <w:pStyle w:val="Endnote"/>
        <w:ind w:right="252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ероприятие является мероприятием приоритетных национальных проектов, присваивается статус «3». Допускается присваивание нескольких статусов одному мероприятию через дробь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2"/>
    <w:next w:val="Normal"/>
    <w:qFormat/>
    <w:pPr/>
    <w:rPr/>
  </w:style>
  <w:style w:type="paragraph" w:styleId="Style68">
    <w:name w:val="Примечание."/>
    <w:basedOn w:val="Style32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7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08-26T12:42:00Z</cp:lastPrinted>
  <dcterms:modified xsi:type="dcterms:W3CDTF">2020-08-26T08:43:00Z</dcterms:modified>
  <cp:revision>94</cp:revision>
  <dc:subject/>
  <dc:title>Постановление главы администрации (губернатора) Краснодарского края</dc:title>
</cp:coreProperties>
</file>