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6167936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СОВЕТ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ЛЕНИНГРАДСКИЙ РАЙОН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center" w:pos="4790" w:leader="none"/>
        </w:tabs>
        <w:spacing w:before="0" w:after="0"/>
        <w:rPr>
          <w:sz w:val="28"/>
          <w:lang w:val="ru-RU"/>
        </w:rPr>
      </w:pPr>
      <w:r>
        <w:rPr>
          <w:sz w:val="28"/>
          <w:lang w:val="ru-RU"/>
        </w:rPr>
        <w:t>от 22 декабря 2023 года                                                                                  № 104</w:t>
      </w:r>
    </w:p>
    <w:p>
      <w:pPr>
        <w:pStyle w:val="TextBody"/>
        <w:tabs>
          <w:tab w:val="clear" w:pos="708"/>
          <w:tab w:val="center" w:pos="4790" w:leader="none"/>
        </w:tabs>
        <w:spacing w:before="0" w:after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станица Ленинград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  <w:t>О принятии полномочий по осуществлению внутреннего муниципального финансового контроля в сфере закупок для муниципальных нуж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0"/>
          <w:lang w:val="ru-RU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частью 8 статьи 9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и статьей 25 Устава муниципального образования Ленинградский район, Совет муниципального образования Ленинградский район              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Принять администрации муниципального образования Ленинградский район полномочия сельских поселений Ленинградского района по осуществлению внутреннего муниципального финансового контроля в сфере закупок для муниципальных нужд на 2024 г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Администрации муниципального образования Ленинградский район заключить с администрациями сельских поселений Ленинградского района соглашения о передаче муниципальному образованию Ленинградский район полномочий по осуществлению внутреннего муниципального финансового контроля в сфере закупок для муниципальных нужд на 2024 г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3. Передать из бюджетов сельских поселений Ленинградского района в бюджет муниципального образования межбюджетные трансферты на осуществление переданных полномочий.</w:t>
      </w:r>
    </w:p>
    <w:p>
      <w:pPr>
        <w:pStyle w:val="Normal"/>
        <w:tabs>
          <w:tab w:val="clear" w:pos="708"/>
          <w:tab w:val="left" w:pos="855" w:leader="none"/>
        </w:tabs>
        <w:ind w:firstLine="851"/>
        <w:jc w:val="both"/>
        <w:rPr/>
      </w:pPr>
      <w:r>
        <w:rPr>
          <w:sz w:val="28"/>
          <w:lang w:val="ru-RU"/>
        </w:rPr>
        <w:t>4. Контроль за выполнением настоящего решения возложить на комиссию Совета муниципального образования Ленинградский район по вопросам экономики, бюджету, налогам и имущественных отношений (Владимиров О.Н.).</w:t>
      </w:r>
    </w:p>
    <w:p>
      <w:pPr>
        <w:pStyle w:val="Normal"/>
        <w:autoSpaceDE w:val="false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5. Настоящее решение вступает в силу со дня подписания и подлежит применению с 1 января 2024 г.</w:t>
      </w:r>
    </w:p>
    <w:p>
      <w:pPr>
        <w:pStyle w:val="Normal"/>
        <w:autoSpaceDE w:val="false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lang w:val="ru-RU"/>
        </w:rPr>
        <w:t>Ленинградский район                                                                             И.А.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55:00Z</dcterms:created>
  <dc:creator>Admin</dc:creator>
  <dc:description/>
  <cp:keywords/>
  <dc:language>en-US</dc:language>
  <cp:lastModifiedBy>Матюха</cp:lastModifiedBy>
  <cp:lastPrinted>2023-12-25T15:41:00Z</cp:lastPrinted>
  <dcterms:modified xsi:type="dcterms:W3CDTF">2023-12-25T12:43:00Z</dcterms:modified>
  <cp:revision>35</cp:revision>
  <dc:subject/>
  <dc:title/>
</cp:coreProperties>
</file>