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седателя контрольно-счётной палаты муниципального  образования Крыл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90"/>
        <w:gridCol w:w="1681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ина Ул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126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,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общая долевая,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пектора контрольно-счётной палаты муниципального  образования Крыл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887"/>
        <w:gridCol w:w="1077"/>
        <w:gridCol w:w="1627"/>
        <w:gridCol w:w="1603"/>
        <w:gridCol w:w="1669"/>
        <w:gridCol w:w="1209"/>
        <w:gridCol w:w="149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ечество муниципальн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(руб.)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, марк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ленко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4 532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000, 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выделенные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subishi Outland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ленко Александр Владимирович (супр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 00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44:00Z</dcterms:created>
  <dc:creator>User</dc:creator>
  <dc:description/>
  <cp:keywords/>
  <dc:language>en-US</dc:language>
  <cp:lastModifiedBy>Пользователь</cp:lastModifiedBy>
  <cp:lastPrinted>2013-04-29T22:43:00Z</cp:lastPrinted>
  <dcterms:modified xsi:type="dcterms:W3CDTF">2015-04-29T06:05:00Z</dcterms:modified>
  <cp:revision>9</cp:revision>
  <dc:subject/>
  <dc:title/>
</cp:coreProperties>
</file>