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-64135</wp:posOffset>
                </wp:positionV>
                <wp:extent cx="113855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0545" cy="6762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54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61.95pt;mso-wrap-distance-left:9.05pt;mso-wrap-distance-right:9.05pt;mso-wrap-distance-top:0pt;mso-wrap-distance-bottom:0pt;margin-top:-5.05pt;mso-position-vertical-relative:text;margin-left:2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0545" cy="6762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54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7.01.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0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вания Крыловский район</w:t>
      </w:r>
      <w:r>
        <w:rPr>
          <w:b/>
          <w:szCs w:val="28"/>
          <w:lang w:val="ru-RU"/>
        </w:rPr>
        <w:t xml:space="preserve"> от 23.12.2021 № 100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Крыловс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о</w:t>
      </w:r>
      <w:r>
        <w:rPr>
          <w:b/>
          <w:szCs w:val="28"/>
          <w:lang w:val="ru-RU"/>
        </w:rPr>
        <w:t>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2 год и на плановый период 2023 и 2024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0" w:name="_Hlk91265232"/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  <w:bookmarkEnd w:id="0"/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 Утвердить основные характеристики бюджета муниципального образования Крыловский район на 2022 го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общий объем до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074036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091624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) верхний предел муниципального внутреннего долга муниципального образования Крыловский район на 1 января 2023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(профицит)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7587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нкт 4 изложить в ново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 Установить нормативы распределения доходов в бюджеты сельских поселений муниципального образования Крыловский район на 2022 год и на плановый период 2023 и 2024 годов согласно приложению 2 к настоящему решению.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унк</w:t>
      </w:r>
      <w:r>
        <w:rPr>
          <w:rFonts w:eastAsia="Times New Roman" w:cs="Times New Roman" w:ascii="Times New Roman" w:hAnsi="Times New Roman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ова «источников внутреннего финансирования» заменить словами «источников финансирования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ункт 1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изложить в ново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. Утвердить объем межбюджетных трансфертов, предоставляемых другим бюджетам бюджетной системы Российской Федерации в 2022 году (дотаций на выравнивание бюджетной обеспеченности сельских поселений) и их распределение между сельскими поселениями согласно приложению 10 к настоящему решению.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Пункт 18 после слов «</w:t>
      </w:r>
      <w:bookmarkStart w:id="1" w:name="_Hlk94279911"/>
      <w:r>
        <w:rPr>
          <w:rFonts w:eastAsia="Times New Roman" w:cs="Times New Roman" w:ascii="Times New Roman" w:hAnsi="Times New Roman"/>
          <w:sz w:val="28"/>
          <w:szCs w:val="28"/>
        </w:rPr>
        <w:t>муниципальными правовыми актами администрации муниципального образования Крыловский район</w:t>
      </w:r>
      <w:bookmarkEnd w:id="1"/>
      <w:r>
        <w:rPr>
          <w:rFonts w:eastAsia="Times New Roman" w:cs="Times New Roman" w:ascii="Times New Roman" w:hAnsi="Times New Roman"/>
          <w:sz w:val="28"/>
          <w:szCs w:val="28"/>
        </w:rPr>
        <w:t>» дополнить словами «</w:t>
      </w:r>
      <w:bookmarkStart w:id="2" w:name="_Hlk94279931"/>
      <w:r>
        <w:rPr>
          <w:rFonts w:eastAsia="Times New Roman" w:cs="Times New Roman" w:ascii="Times New Roman" w:hAnsi="Times New Roman"/>
          <w:sz w:val="28"/>
          <w:szCs w:val="28"/>
        </w:rPr>
        <w:t>или муниципальными правовыми актами уполномоченных ею органов местного самоуправления</w:t>
      </w:r>
      <w:bookmarkEnd w:id="2"/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Дополнить пунктом 18.1 следующего содержания: 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1. Установить, что субсидии в целях финансового обеспечения  затрат, связанных с содержанием муниципального имущества в соответствии с подпрограммой «Содержание муниципального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рыловский район» муниципальной программы муниципального образования Крыловский район «Управление земельными участками и объектами недвижимости для муниципальных нужд», утвержденной постановлением администрации муниципального образования Крыловский район от 8 июня 2017 года № 214, предоставляются Крыловскому муниципальному унитарному предприятию «Водоканал» в соответствии со статьёй 7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и в порядке, установленном муниципальными правовыми актами администрации муниципального образования Крыловский райо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униципальными правовыми актами уполномоченных ею органов мест-ного самоуправления, в 2022 году в сумме 500,0 тыс. рублей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третьем абзаце пункта 21 слова «бюджетов Крыловского района» заменить словами «бюджетов сельских поселений Крыловского район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_Hlk94108350"/>
      <w:r>
        <w:rPr>
          <w:rFonts w:cs="Times New Roman" w:ascii="Times New Roman" w:hAnsi="Times New Roman"/>
          <w:sz w:val="28"/>
          <w:szCs w:val="28"/>
        </w:rPr>
        <w:t>Наименование приложения 2 изложить в новой редакции</w:t>
      </w:r>
      <w:bookmarkEnd w:id="3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Нормативы распределения доходов в бюджеты сельских поселений муниципального образования Крыловский район на 2022 год и на плановый период 2023 и 2024 годов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9. В наименовании приложения 9 слова «источников внутреннего финансирования» заменить словами «источников финансирования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именование приложения 10 изложить в ново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ъем межбюджетных трансфертов, предоставляемых другим бюджетам бюджетной системы Российской Федерации в 2022 году (дотаций на выравнивание бюджетной обеспеченности поселений) и их распределение между поселениями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_Hlk28003673"/>
      <w:r>
        <w:rPr>
          <w:rFonts w:cs="Times New Roman" w:ascii="Times New Roman" w:hAnsi="Times New Roman"/>
          <w:sz w:val="28"/>
          <w:szCs w:val="28"/>
        </w:rPr>
        <w:t xml:space="preserve">1.11. </w:t>
      </w:r>
      <w:bookmarkEnd w:id="4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3.12.2021 № 100 «О бюджете муниципального образования Крыловский район на 2022 год и на плановый период 2023 и 2024 годов» согласно приложениям к настоящему решени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1 «Объем поступлений доходов в бюджет муниципального образования Крыловский район по кодам видов (подвидов) доходов на 2022 год и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;</w:t>
      </w:r>
    </w:p>
    <w:p>
      <w:pPr>
        <w:pStyle w:val="Msonormalbullet1gifbullet1gif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«Безвозмездные поступления из краевого бюджета в 2022 году</w:t>
      </w:r>
      <w:r>
        <w:rPr>
          <w:color w:val="000000"/>
          <w:sz w:val="28"/>
          <w:szCs w:val="28"/>
        </w:rPr>
        <w:t xml:space="preserve"> и плановом периоде 2023 и 2024 годов» (приложение № 2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5" w:name="_Hlk35003771"/>
      <w:bookmarkEnd w:id="5"/>
      <w:r>
        <w:rPr>
          <w:rFonts w:cs="Times New Roman" w:ascii="Times New Roman" w:hAnsi="Times New Roman"/>
          <w:sz w:val="28"/>
          <w:szCs w:val="28"/>
        </w:rPr>
        <w:t>- приложение № 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разделам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разделам классификации расходов бюджетов на 2022 год и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3);  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Start w:id="6" w:name="_Hlk35003771"/>
      <w:bookmarkEnd w:id="6"/>
      <w:r>
        <w:rPr>
          <w:rFonts w:cs="Times New Roman" w:ascii="Times New Roman" w:hAnsi="Times New Roman"/>
          <w:sz w:val="28"/>
          <w:szCs w:val="28"/>
        </w:rPr>
        <w:t>- приложение № 5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м видов расходов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ов бюджетов на 2022 год</w:t>
      </w:r>
      <w:r>
        <w:rPr>
          <w:rFonts w:cs="Times New Roman" w:ascii="Times New Roman" w:hAnsi="Times New Roman"/>
          <w:sz w:val="28"/>
          <w:szCs w:val="28"/>
        </w:rPr>
        <w:t>» (приложение № 4)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№ 6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3-2024 годы </w:t>
      </w:r>
      <w:r>
        <w:rPr>
          <w:rFonts w:cs="Times New Roman" w:ascii="Times New Roman" w:hAnsi="Times New Roman"/>
          <w:sz w:val="28"/>
          <w:szCs w:val="28"/>
        </w:rPr>
        <w:t>(приложение       № 5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структура расходов бюджета муниципального образования Крыловский район на 2022 год</w:t>
      </w:r>
      <w:r>
        <w:rPr>
          <w:rFonts w:cs="Times New Roman" w:ascii="Times New Roman" w:hAnsi="Times New Roman"/>
          <w:sz w:val="28"/>
          <w:szCs w:val="28"/>
        </w:rPr>
        <w:t>» (приложение № 6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8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структура расходов бюджета муниципального образования Крыловский район на 2023 и 2024 годы</w:t>
      </w:r>
      <w:r>
        <w:rPr>
          <w:rFonts w:cs="Times New Roman" w:ascii="Times New Roman" w:hAnsi="Times New Roman"/>
          <w:sz w:val="28"/>
          <w:szCs w:val="28"/>
        </w:rPr>
        <w:t>» (приложение   № 7);</w:t>
      </w:r>
    </w:p>
    <w:p>
      <w:pPr>
        <w:pStyle w:val="Normal"/>
        <w:ind w:left="-142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7" w:name="_Hlk90481267"/>
      <w:r>
        <w:rPr>
          <w:rFonts w:cs="Times New Roman" w:ascii="Times New Roman" w:hAnsi="Times New Roman"/>
          <w:sz w:val="28"/>
          <w:szCs w:val="28"/>
        </w:rPr>
        <w:t>приложение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№ 9 «</w:t>
      </w:r>
      <w:bookmarkStart w:id="8" w:name="_Hlk904814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финансирования дефицита бюджета муниципального образования Крыловский район, перечень статей источников финансирования дефицитов бюджетов 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(приложение № 8)</w:t>
      </w:r>
      <w:bookmarkEnd w:id="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bookmarkStart w:id="9" w:name="_Hlk52369468"/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    В.Г. Демир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47:00Z</dcterms:created>
  <dc:creator>Черенкова</dc:creator>
  <dc:description/>
  <cp:keywords/>
  <dc:language>en-US</dc:language>
  <cp:lastModifiedBy>Тонконог Лидия Викторовна</cp:lastModifiedBy>
  <cp:lastPrinted>2022-01-31T09:30:00Z</cp:lastPrinted>
  <dcterms:modified xsi:type="dcterms:W3CDTF">2022-01-31T06:30:00Z</dcterms:modified>
  <cp:revision>66</cp:revision>
  <dc:subject/>
  <dc:title/>
</cp:coreProperties>
</file>