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7.01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8</w:t>
      </w:r>
      <w:r>
        <w:rPr>
          <w:rFonts w:cs="Times New Roman" w:ascii="Times New Roman" w:hAnsi="Times New Roman"/>
          <w:color w:val="FFFFFF"/>
          <w:sz w:val="28"/>
          <w:szCs w:val="28"/>
        </w:rPr>
        <w:t>1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color w:val="000000"/>
          <w:sz w:val="27"/>
          <w:szCs w:val="27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3.12.202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00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2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1624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990,7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990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579,1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30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30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9,1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9,1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7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81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81,7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,0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,5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,5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7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7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05,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38,4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38,4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,3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,3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3,9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0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0,1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1,8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1,8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1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0,1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8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0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18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1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18,0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72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3,5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9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,5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28,1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96,6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1,3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1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40,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40,8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72,4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6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,2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4,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4,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5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5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1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,1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0,4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0,4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,9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58,6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58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58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03,0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8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93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93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93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3,1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3,1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5,9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3,9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78,4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78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8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8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8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,9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49,4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49,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35,8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86,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6,5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49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6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4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,2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,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3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3,9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6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,6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,4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,4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,4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,2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1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1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1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2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1,5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81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5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1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2-01-31T09:36:00Z</cp:lastPrinted>
  <dcterms:modified xsi:type="dcterms:W3CDTF">2022-01-31T06:36:00Z</dcterms:modified>
  <cp:revision>248</cp:revision>
  <dc:subject/>
  <dc:title/>
</cp:coreProperties>
</file>