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 проверок № 031830000700000004 от 23.04.2015</w:t>
        <w:br/>
        <w:t>на период июль 2015 - декабрь 2015</w:t>
        <w:br/>
        <w:t>Контролирующий орган: Финансовое управление администрации муниципального образования Кры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"/>
        <w:gridCol w:w="1229"/>
        <w:gridCol w:w="4390"/>
        <w:gridCol w:w="1382"/>
        <w:gridCol w:w="3098"/>
        <w:gridCol w:w="1941"/>
        <w:gridCol w:w="3174"/>
      </w:tblGrid>
      <w:tr>
        <w:trPr>
          <w:tblHeader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проверк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убъекта провер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субъекта проверк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и основания проверки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 начала проведения проверки/Проверяемый период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КАЗЕННОЕ УЧРЕЖДЕНИЕ "ЦЕНТРАЛИЗОВАННАЯ БУХГАЛТЕРИЯ УЧРЕЖДЕНИЙ ОБРАЗОВАНИЯ"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1043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0, Краснодарский край, Крыловский р-н, Крыловская ст-ца, ОРДЖОНИКИДЗЕ, 7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г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5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основная общеобразовательная школа № 14 хутора Лобова Балка муниципального образования Крыловский райо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62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96, Краснодарский край, Крыловский р-н, Лобова Балка х, Первомайская, 36/А, 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г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15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начальная общеобразовательная школа № 15 поселка Обильного муниципального образования Крыловский райо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63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9, Краснодарский край, Крыловский р-н, Обильный п, Полевая, 2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г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15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6:00Z</dcterms:created>
  <dc:creator>Почта&amp;Интернет</dc:creator>
  <dc:description/>
  <cp:keywords/>
  <dc:language>en-US</dc:language>
  <cp:lastModifiedBy>Почта&amp;Интернет</cp:lastModifiedBy>
  <dcterms:modified xsi:type="dcterms:W3CDTF">2015-04-23T06:27:00Z</dcterms:modified>
  <cp:revision>2</cp:revision>
  <dc:subject/>
  <dc:title/>
</cp:coreProperties>
</file>