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ПРИЛОЖЕНИЕ № 8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</w:t>
      </w:r>
      <w:r>
        <w:rPr>
          <w:sz w:val="27"/>
          <w:szCs w:val="27"/>
        </w:rPr>
        <w:t>к решению Совета</w:t>
      </w:r>
    </w:p>
    <w:p>
      <w:pPr>
        <w:pStyle w:val="Normal"/>
        <w:ind w:left="5103" w:right="-1" w:hanging="0"/>
        <w:jc w:val="center"/>
        <w:rPr/>
      </w:pPr>
      <w:r>
        <w:rPr>
          <w:sz w:val="27"/>
          <w:szCs w:val="27"/>
        </w:rPr>
        <w:t xml:space="preserve">                                                                    </w:t>
      </w:r>
      <w:r>
        <w:rPr>
          <w:sz w:val="27"/>
          <w:szCs w:val="27"/>
        </w:rPr>
        <w:t>муниципального образования</w:t>
      </w:r>
    </w:p>
    <w:p>
      <w:pPr>
        <w:pStyle w:val="Normal"/>
        <w:ind w:left="5103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</w:t>
      </w:r>
      <w:r>
        <w:rPr>
          <w:sz w:val="27"/>
          <w:szCs w:val="27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7"/>
          <w:szCs w:val="27"/>
          <w:u w:val="single"/>
        </w:rPr>
      </w:pPr>
      <w:r>
        <w:rPr>
          <w:color w:val="000000"/>
          <w:sz w:val="27"/>
          <w:szCs w:val="27"/>
        </w:rPr>
        <w:t xml:space="preserve">                                                                         </w:t>
      </w:r>
      <w:r>
        <w:rPr>
          <w:color w:val="000000"/>
          <w:sz w:val="27"/>
          <w:szCs w:val="27"/>
        </w:rPr>
        <w:t xml:space="preserve">от </w:t>
      </w:r>
      <w:r>
        <w:rPr>
          <w:color w:val="000000"/>
          <w:sz w:val="27"/>
          <w:szCs w:val="27"/>
          <w:u w:val="single"/>
        </w:rPr>
        <w:t>25.11.2021</w:t>
      </w:r>
      <w:r>
        <w:rPr>
          <w:color w:val="000000"/>
          <w:sz w:val="27"/>
          <w:szCs w:val="27"/>
        </w:rPr>
        <w:t xml:space="preserve"> № </w:t>
      </w:r>
      <w:r>
        <w:rPr>
          <w:color w:val="000000"/>
          <w:sz w:val="27"/>
          <w:szCs w:val="27"/>
          <w:u w:val="single"/>
        </w:rPr>
        <w:t>82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«ПРИЛОЖЕНИЕ № 10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ind w:left="9639" w:hanging="0"/>
        <w:jc w:val="center"/>
        <w:rPr/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</w:t>
      </w: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расходов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Крыловский район на 2022 и 2023 г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5813"/>
        <w:gridCol w:w="709"/>
        <w:gridCol w:w="567"/>
        <w:gridCol w:w="567"/>
        <w:gridCol w:w="1701"/>
        <w:gridCol w:w="709"/>
        <w:gridCol w:w="1275"/>
        <w:gridCol w:w="1134"/>
        <w:gridCol w:w="1134"/>
        <w:gridCol w:w="1134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491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ен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учетом измене</w:t>
            </w:r>
          </w:p>
          <w:p>
            <w:pPr>
              <w:pStyle w:val="Normal"/>
              <w:jc w:val="center"/>
              <w:rPr/>
            </w:pPr>
            <w:r>
              <w:rPr/>
              <w:t>ний</w:t>
            </w:r>
          </w:p>
        </w:tc>
      </w:tr>
    </w:tbl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  <w:t xml:space="preserve">                                     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812"/>
        <w:gridCol w:w="708"/>
        <w:gridCol w:w="567"/>
        <w:gridCol w:w="567"/>
        <w:gridCol w:w="1702"/>
        <w:gridCol w:w="709"/>
        <w:gridCol w:w="1275"/>
        <w:gridCol w:w="1134"/>
        <w:gridCol w:w="1134"/>
        <w:gridCol w:w="1134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Всего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40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4542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right="-108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37" w:right="-135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11" w:right="-109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97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1898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55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71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" w:hanging="0"/>
              <w:rPr/>
            </w:pPr>
            <w:r>
              <w:rPr>
                <w:iCs/>
                <w:color w:val="000000"/>
              </w:rPr>
              <w:t xml:space="preserve">Функционирование </w:t>
            </w:r>
            <w:r>
              <w:rPr>
                <w:color w:val="000000"/>
              </w:rPr>
              <w:t>высшего</w:t>
            </w:r>
            <w:r>
              <w:rPr>
                <w:iCs/>
                <w:color w:val="000000"/>
              </w:rPr>
              <w:t xml:space="preserve">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шее должностное лицо (глава муниципального образо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9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Основные мероприятия  муниципальной программы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00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95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141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2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полномоч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05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формированию и утверждению списков граждан, лишившихся жилого помещения в результате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0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ведению учета граждан отдельных категорий в качестве нуждающихся в жилых помещениях и по формированию списка детей – сирот и детей, оставшихся без попечения родителей, лиц из числа детей – сирот и детей, оставшихся без попечения родителей, лиц, относившихся к категории детей-сирот и детей, оставшихся без попечения родителей, подлежащих обеспечению жилыми помещения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6</w:t>
            </w:r>
          </w:p>
        </w:tc>
      </w:tr>
      <w:tr>
        <w:trPr>
          <w:trHeight w:val="53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9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8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7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лицами из числа детей-сирот и детей, оставших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5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формированию и утверждению списков граждан РФ, пострадавших в результате чрезвычайных ситуаций регионального и межмуниципального характера на территории Краснодарского края,  и членов семей граждан РФ, погибших (умерших) в результате этих чрезвычайных ситу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 1 03 62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бная систе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1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51 9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 9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Финансовое обеспечение непредвиденных рас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езервные фонды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 3 00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28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1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5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969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держка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о поддержке социально ориентированных некоммерческих организ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 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Обеспечение безопасности населе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крепление правопорядка, повышение уровня антитеррористической защиты населения, профилактика правонарушений и усиление борьбы с преступностью и коррупцией на территор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2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дпрограммы по профилактике экстремизма и терроризма на территор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 3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Муниципальное управление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9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3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0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правление имуществом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64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264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/>
            </w:pPr>
            <w:r>
              <w:rPr/>
              <w:t>14 1 05</w:t>
            </w:r>
            <w:r>
              <w:rPr>
                <w:color w:val="000000"/>
              </w:rPr>
              <w:t xml:space="preserve">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Поддержка Крыловского (Екатериновского) районного казачьего обще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«Гармонизация межнациональных отношений и профилактика экстремизм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2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Развитие архивного дела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3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программы</w:t>
            </w:r>
            <w:r>
              <w:rPr/>
              <w:t xml:space="preserve"> «Информатизация администрации муниципального образования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4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Мероприятия программы </w:t>
            </w:r>
            <w:r>
              <w:rPr/>
              <w:t>«Взаимодействие администрации муниципального образования Крыловский район со средствами массовой информаци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6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рочие непрограмм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99 8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7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contextualSpacing/>
              <w:rPr>
                <w:color w:val="000000"/>
              </w:rPr>
            </w:pPr>
            <w:r>
              <w:rPr>
                <w:color w:val="000000"/>
              </w:rPr>
              <w:t>Премирование победителей конкурса на звание "Лучший орган территориального общественного самоуправления"</w:t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99 8 00 100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Национальная оборон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Мобилизационная подготовка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роприятия по обеспечению мобилизационной готовности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1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3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 xml:space="preserve">Предупреждение и ликвидация последствий чрезвычайных и стихийных бедствий в </w:t>
            </w:r>
            <w:r>
              <w:rPr/>
              <w:t>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8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6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3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 0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Система комплексного обеспечения безопасности жизнедеятельности в муниципальном образовании 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>
          <w:trHeight w:val="71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по комплексному обеспечению безопасности жизнедеятельности в Крыловском район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 0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2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058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ельское хозяйство и рыболов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</w:t>
            </w:r>
            <w:r>
              <w:rPr/>
              <w:t>униципальной программы муниципального образования Крыловский район «</w:t>
            </w:r>
            <w:r>
              <w:rPr>
                <w:color w:val="000000"/>
              </w:rPr>
              <w:t>Развитие сельск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8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8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малых форм хозяйствования в агропромышленном комплексе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Краснодарского края по поддержке сельскохозяйственного произво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 1 01 609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беспечение эпизоотического, ветеринарно-санитарного благополуч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Осуществление государственных полномочий Краснодарского края в области обращения с животными, предусмотренных законодательством в области обращения с животными, в том числе организации мероприятий при осуществлении деятельности по обращению с животными без владельцев на территории муниципальных образований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2 61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19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+22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26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чреждения, обеспечивающие предоставление услуг в области сельского хозяйства, охраны и использования объектов животного ми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Тран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"Комплексное развитие пассажирского транспорта муниципального образования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лексное развитие пассажирского тран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комплексному развитию пассажирского транспор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рожное хозяйство (дорожные фонд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Капитальный ремонт, ремонт и содержание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Мероприятия по капитальному ремонту, ремонту и содержанию автомобильных дорог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 7 00 10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Экономическое развит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оддержка малого и среднего предприним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>малого и среднего предпринимательства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по поддержке</w:t>
            </w:r>
            <w:r>
              <w:rPr/>
              <w:t xml:space="preserve"> </w:t>
            </w:r>
            <w:r>
              <w:rPr>
                <w:color w:val="000000"/>
              </w:rPr>
              <w:t xml:space="preserve">малого и среднего предпринимательства в муниципальном образовании Крыловский райо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 2 01 10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«Комплексное и устойчивое развитие в сфере архитектуры, градостроительства и размещения рекламных конструкций на территории МО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сное и устойчивое развитие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в области комплексного и устойчивого развития в сфере архитектуры, градостроительства и размещения рекламных конструкций на территории МО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Управление земельными участками и объектами недвижимости для муниципальных нуж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оформления для использования и предоставления земельных участков и муниципального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основных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16 1 01 1003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язательные взносы на капитальный ремонт общего имущества многоквартирных жил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2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атизация муниципального имуществ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 муниципальной программы муниципального образования Крыловский район «Развитие жилищно-коммунального хозяйств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ероприятия в области 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4101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 1 01 52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Организация газоснабжения населения (поселений) (строительство подводящих газопроводов, распределительных газопроводов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8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6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2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0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/>
                <w:color w:val="000000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муниципальной программы муниципального образования Крыловский район «Обращение с твердыми коммунальными отход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 мероприятия муниципальной программы муниципального образования Крыловский район «Молодежь Крылов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ьные мероприятия муниципальной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96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0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5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3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 1 01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дравоохран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Амбулаторная помощ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Непрограммные расходы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99 </w:t>
            </w:r>
            <w:r>
              <w:rPr>
                <w:color w:val="000000"/>
                <w:lang w:val="en-US"/>
              </w:rPr>
              <w:t>0</w:t>
            </w:r>
            <w:r>
              <w:rPr>
                <w:color w:val="000000"/>
              </w:rPr>
              <w:t xml:space="preserve">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здание условий для оказания медицинской помощи населению на территории муниципальн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по строительству и реконструкции объектов здравоохранения, включая проектно-изыскательские работы, необходимых для организации оказания медицинской помощи в соответствии с территориальной программой государственных гарантий бесплатного оказания гражданам медицинской помощи в Краснодарском кра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9 3 00 6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83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сновные мероприятия </w:t>
            </w:r>
            <w:r>
              <w:rPr/>
              <w:t>муниципальной программы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Оказание материальной помощи гражданам, попавшим в трудную жизненную ситуацию, проживающим на территории муниципального образования Крыловский район» муниципальной программы «Социальная поддержка граждан»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дпрограммы (основного мероприят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3 1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Обеспечение жильем молодых семей в муниципальном образовании Крыловский райо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о обеспечению жильем молодых семей в муниципальном образовании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мероприятий по обеспечению жильём молодых сем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18 0 01 </w:t>
            </w:r>
            <w:r>
              <w:rPr>
                <w:color w:val="000000"/>
                <w:lang w:val="en-US"/>
              </w:rPr>
              <w:t>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 0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3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1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6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1546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выплате единовременного пособия детям-сиротам и детям, оставшимся без попечения родителей, и лицам из их числа на государственную регистрацию права собственности (права пожизненного наследуемого владения), в том числе на оплату услуг, необходимых для ее осуществления, за исключением жилых помещений, приобретенных за счет средств краевого бюдж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С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7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 отдельных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, в соответствии с Законом Краснодарского края «Об обеспечении дополнительных гарантий прав на имущество и жилое помещение детей-сирот и детей, оставшихся без попечения родителей, в Краснодарском кра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</w:t>
            </w:r>
            <w:r>
              <w:rPr>
                <w:color w:val="000000"/>
                <w:lang w:val="en-US"/>
              </w:rPr>
              <w:t xml:space="preserve"> R</w:t>
            </w:r>
            <w:r>
              <w:rPr>
                <w:color w:val="000000"/>
              </w:rPr>
              <w:t>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Физическая культура и спорт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</w:t>
            </w:r>
            <w:r>
              <w:rPr>
                <w:iCs/>
                <w:color w:val="000000"/>
              </w:rPr>
              <w:t>Развитие физической культуры и спор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Развитие физической культуры и массов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24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866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885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9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11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8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Мероприятия в области спорта и физической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/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1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Мероприятия по развитию общественной инфраструктуры муниципаль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 1 01 10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>
                <w:color w:val="000000"/>
              </w:rPr>
              <w:t>Субсидия на оплату труда инструкторов по спорту в муниципальных образованиях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7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2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Финансовое управление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О Крыловский район «Управление муниципальными финансам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ого 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6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34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8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2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Контрольно-счетная палат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iCs/>
                <w:color w:val="000000"/>
              </w:rPr>
            </w:pPr>
            <w:r>
              <w:rPr>
                <w:b/>
                <w:i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iCs/>
                <w:color w:val="00000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беспечение деятельности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4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Контрольно-счетной па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70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42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-счетная пала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501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/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69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0 2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10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Управление образования администрации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9029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9893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501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5409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Дошкольно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7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50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97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72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еализация мероприятий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7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br/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1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71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1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60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1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3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щее 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843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997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звитие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4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5060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9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12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1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финансовому обеспечению государственных гарантий реализации прав на получение общедоступного и бесплатного образования в муниципальных дошкольных и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2 608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6423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>Осуществление отдельных государственных полномочий по обеспечению льготным питанием учащихся из многодетных семей в муниципальных обще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6237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9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финансирование мероприятия в части организации бесплатного горячего питания обучающихся по образовательным программам начального общего образования в муниципальных образовательных организац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2 1 02</w:t>
            </w:r>
            <w:r>
              <w:rPr>
                <w:lang w:val="en-US"/>
              </w:rPr>
              <w:t xml:space="preserve">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 1 02 L3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825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iCs/>
                <w:color w:val="000000"/>
              </w:rPr>
              <w:t>Строительство, реконструкция (в том числе реконструкция объектов незавершенного строительства) и техническое перевооружение объектов общественной инфраструктуры муниципального значения, приобретение объектов недвижим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в объекты недвижимого имущества государственной (муниципальной)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2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3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91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Обеспечение выплат ежемесячного денежного вознаграждения за классное руководство педагогическим работникам муниципальных образовательных организаций, реализующих образовательные программы начального общего, основного общего и среднего общего образования, в том числе адаптированные основные общеобразовательн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53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существление государственных полномочий по материально-техническому обеспечению пунктов проведения экзаменов для государственной итоговой аттестации по образовательным программам основного общего и среднего общего образования и выплате педагогическим работникам, участвующим в проведении указанной государственной итоговой аттестации, компенсации за работу по подготовке и проведению государственной итоговой аттестации по образовательным программам основного общего и среднего обще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1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звитие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5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02 1 03 0059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96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68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педагогическим работникам муниципальных образовательных учреждений, расположенных на территории Краснодарского края, проживающим и работающим в сельской местности, рабочих поселках (поселках городского типа)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3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hanging="0"/>
              <w:rPr/>
            </w:pPr>
            <w:r>
              <w:rPr>
                <w:iCs/>
                <w:color w:val="000000"/>
              </w:rPr>
              <w:t xml:space="preserve">  </w:t>
            </w:r>
            <w:r>
              <w:rPr>
                <w:iCs/>
                <w:color w:val="000000"/>
              </w:rPr>
              <w:t xml:space="preserve">Молодежная политик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здоровление и отды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85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уществление отдель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5 6311</w:t>
            </w:r>
            <w:r>
              <w:rPr>
                <w:color w:val="000000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88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Субсидии на организацию мероприятий государственной программы Краснодарского края "Дети Кубани" (организация отдыха детей в каникулярное время на базе муниципальных учреждений, осуществляющих организацию отдыха детей в Краснодарском крае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2 1 05 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Другие вопросы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</w:t>
            </w:r>
            <w:r>
              <w:rPr/>
              <w:t xml:space="preserve">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470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еспечение выполнения функций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397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2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56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я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570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2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6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оч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4" w:hanging="0"/>
              <w:rPr>
                <w:color w:val="000000"/>
              </w:rPr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С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храна семьи и дет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797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"Развитие образования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муниципальной программы муниципального образования Крыловский район «Развитие образования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мероприятия в области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>
          <w:trHeight w:val="16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по обеспечению выплаты компенсации части родительской платы за присмотр и уход за детьми, посещающими организации, реализующие общеобразовательную программу дошко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2 1 07 6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74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униципальная программа муниципального образования Крыловский район «Социальная поддержка гражда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Основные мероприятия МП МО Крыловский район "Социальная поддержка граждан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2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07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83,9</w:t>
            </w:r>
          </w:p>
        </w:tc>
      </w:tr>
      <w:tr>
        <w:trPr>
          <w:trHeight w:val="17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, переданных на воспитание в приемную семь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79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6,9</w:t>
            </w:r>
          </w:p>
        </w:tc>
      </w:tr>
      <w:tr>
        <w:trPr>
          <w:trHeight w:val="69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65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163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государственных полномочий по обеспечению выплаты ежемесячного вознаграждения, причитающегося приемным родителям за оказание услуг по воспитанию прием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1 02 606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77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ддержка гражда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5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предоставлению ежемесячных денежных выплат на содержание детей-сирот и детей, оставшихся без попечения родителей, находящихся под опекой (попечительством) или переданных на патронатное воспит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отдельных  государственных полномочий  по обеспечению выплаты ежемесячного вознаграждения, причитающегося патронатным воспитателям за оказание услуг по осуществлению патронатного воспитания, социального патроната и постинтернатного сопровожд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3 2 00 607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5,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</w:rPr>
              <w:t>Отдел культуры администрации муниципального образования Крыловский район Краснодарского кр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218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858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з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Дополнительное образование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0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774,9</w:t>
            </w:r>
          </w:p>
        </w:tc>
      </w:tr>
      <w:tr>
        <w:trPr>
          <w:trHeight w:val="7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Финансовое обеспечение деятельности муниципальных бюджетных образовательных учреждений дополнительного образования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536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117,3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ция предоставления дополнительного образования детей в муниципальных образовательных организациях в части оснащения образовательных организаций в сфере культуры музыкальными инструментами, оборудованием и учебными материалами в рамках реализации регионального проекта "Культурная сре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2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2 01 </w:t>
            </w:r>
            <w:r>
              <w:rPr>
                <w:color w:val="000000"/>
                <w:lang w:val="en-US"/>
              </w:rPr>
              <w:t>L5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адровое обеспечение сферы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Компенсация расходов на оплату жилых помещений, отопления и освещения работникам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3 00 6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7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18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812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80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4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747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326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культурно-досугов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62,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83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78,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музей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3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3,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Финансовое обеспечение деятельности муниципальных бюджетных учреждений культуры библиотечного тип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4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0,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Культура муниципального образования Крыловский район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>
                <w:color w:val="000000"/>
              </w:rPr>
              <w:t>Организация библиотечного обслуживания населения, комплектование и обеспечение сохранности их библиотечных фон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4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Обеспечение развития и укрепления материально-технической базы домов культуры в населенных пунктах с численностью жителей до 50 тыс. челов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05 4 01 </w:t>
            </w:r>
            <w:r>
              <w:rPr>
                <w:lang w:val="en-US"/>
              </w:rPr>
              <w:t>S</w:t>
            </w:r>
            <w:r>
              <w:rPr/>
              <w:t>4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color w:val="000000"/>
              </w:rPr>
            </w:pPr>
            <w:r>
              <w:rPr/>
              <w:t>Муниципальная программа муниципального образования Крыловский район «Развитие культуры в муниципальном образовании Крыловский район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86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</w:rPr>
              <w:t>Руководство и управление в сфере культуры и искус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Обеспечение реализации функций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05 1 01 00000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</w:rPr>
            </w:pPr>
            <w:r>
              <w:rPr>
                <w:iCs/>
                <w:color w:val="000000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-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1 01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51,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ршенствование деятельности муниципальных учреждений  отрасли «Культура, искусство и кинема-тография» по предоставлению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Финансовое обеспечение деятельности муниципального казенного учреждения, подведомственного отделу куль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5 2 05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34,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Условно утвержден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1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462,7»</w:t>
            </w:r>
          </w:p>
        </w:tc>
      </w:tr>
    </w:tbl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left="-14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sectPr>
      <w:footerReference w:type="default" r:id="rId2"/>
      <w:footerReference w:type="first" r:id="rId3"/>
      <w:type w:val="nextPage"/>
      <w:pgSz w:orient="landscape" w:w="16838" w:h="11906"/>
      <w:pgMar w:left="1134" w:right="1103" w:gutter="0" w:header="0" w:top="170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  <w:szCs w:val="20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3:00:00Z</dcterms:created>
  <dc:creator>СафоноваАС</dc:creator>
  <dc:description/>
  <cp:keywords/>
  <dc:language>en-US</dc:language>
  <cp:lastModifiedBy>Тонконог Лидия Викторовна</cp:lastModifiedBy>
  <cp:lastPrinted>2021-11-29T09:13:00Z</cp:lastPrinted>
  <dcterms:modified xsi:type="dcterms:W3CDTF">2021-11-29T06:13:00Z</dcterms:modified>
  <cp:revision>586</cp:revision>
  <dc:subject/>
  <dc:title/>
</cp:coreProperties>
</file>