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49300" cy="930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муниципального образования Крыловский райо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</w:t>
      </w:r>
      <w:r>
        <w:rPr>
          <w:b/>
          <w:color w:val="000000"/>
          <w:sz w:val="28"/>
          <w:szCs w:val="28"/>
        </w:rPr>
        <w:t xml:space="preserve">ПОСТАНОВЛЕНИЕ   </w:t>
      </w:r>
      <w:r>
        <w:rPr>
          <w:color w:val="000000"/>
          <w:sz w:val="28"/>
          <w:szCs w:val="28"/>
        </w:rPr>
        <w:t xml:space="preserve">                              ПРОЕК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1.2023                                          № 2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Выдача разрешений на ввод объекта в эксплуатацию»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20 июля 2021 г.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 силу некоторых актов и отдельных положений актов Правительства Российской Федерации», Федеральным законом от 27 июля 2010 года №210-ФЗ «Об организации предоставления государственных и муниципальных услуг», Градостроительным кодексом Российской Федерации от 29 декабря 2004 года № 190-ФЗ (редакция от 30 апреля 2021 года), а так же на основании протеста прокуратуры Крыловского района от 23 ноября 2022 года п о с т а н о в л я ю:</w:t>
      </w:r>
    </w:p>
    <w:p>
      <w:pPr>
        <w:pStyle w:val="Normal"/>
        <w:numPr>
          <w:ilvl w:val="5"/>
          <w:numId w:val="2"/>
        </w:numPr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Выдача разрешений на ввод объекта в эксплуатацию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читать утратившим силу постановление администрации муниципального образования Крыловский район от 30 августа 2021 года № 287 «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«Выдача разрешений на ввод объекта в эксплуатацию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3. Отделу по социальной работе, взаимодействию со средствами массовой информации и общественными организациями</w:t>
      </w:r>
      <w:r>
        <w:rPr>
          <w:sz w:val="28"/>
          <w:szCs w:val="28"/>
        </w:rPr>
        <w:t xml:space="preserve"> администрации муниципального образования Крыловский район (Евко) обеспечить опубликование (размещение) настоящего постановления на официальном сайте администрации муниципального образования Крыловский район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крыловскийрайон23.рф/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 xml:space="preserve">Контроль за выполнением постановления возложить на заместителя главы муниципального образования (вопросы строительства, ЖКХ, транспорта и связи) С.Ю. Дормидонт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ловский район                                                                                 В.Г. Демиров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ind w:right="-1050" w:hanging="0"/>
      <w:jc w:val="center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30:00Z</dcterms:created>
  <dc:creator>Admin</dc:creator>
  <dc:description/>
  <cp:keywords/>
  <dc:language>en-US</dc:language>
  <cp:lastModifiedBy>Пользователь Windows</cp:lastModifiedBy>
  <cp:lastPrinted>2022-12-15T15:44:00Z</cp:lastPrinted>
  <dcterms:modified xsi:type="dcterms:W3CDTF">2024-10-14T12:41:00Z</dcterms:modified>
  <cp:revision>4</cp:revision>
  <dc:subject/>
  <dc:title>О предоставлении служебных жилых помещений специализированного жилого фонда муниципального образования Ленинградский район работникам МУЗ «Ленинградская ЦРБ»</dc:title>
</cp:coreProperties>
</file>