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енного характера депутатов Совета муницип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 Крыловский райо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х супругов и несовершеннолетних детей за 2017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8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24"/>
        <w:gridCol w:w="1266"/>
        <w:gridCol w:w="1370"/>
        <w:gridCol w:w="1426"/>
        <w:gridCol w:w="845"/>
        <w:gridCol w:w="949"/>
        <w:gridCol w:w="1183"/>
        <w:gridCol w:w="1197"/>
        <w:gridCol w:w="1133"/>
        <w:gridCol w:w="1559"/>
        <w:gridCol w:w="1418"/>
        <w:gridCol w:w="1560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чьи сведения размещаютс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ходящиеся в пользова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ирюк</w:t>
            </w:r>
            <w:r>
              <w:rPr>
                <w:sz w:val="24"/>
                <w:szCs w:val="24"/>
              </w:rPr>
              <w:t xml:space="preserve"> Олеся Владимировн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СОШ №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481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ит», сварщи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ХУНДАЙ 130, 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ВАЗ 21213, 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349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ца МБОУ СОШ № 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Токмак</w:t>
            </w:r>
            <w:r>
              <w:rPr>
                <w:sz w:val="24"/>
                <w:szCs w:val="24"/>
              </w:rPr>
              <w:t xml:space="preserve"> Юрий 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Крыловская ЦРБ», вра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приусадебный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Хэнде Соната, 20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Форд Фокус, 20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Фольксваген Поло,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Шевроле Круз,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 5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муниципального имуще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приусадебный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Мандрыкин</w:t>
            </w:r>
            <w:r>
              <w:rPr>
                <w:sz w:val="24"/>
                <w:szCs w:val="24"/>
              </w:rPr>
              <w:t xml:space="preserve"> Александр Александро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убаньэнерго», начальник Павловского РЭ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й участок для ведения ЛП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жилой дом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0,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0,25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д «Мондео», 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3 413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БОУ СОШ, №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й участок для ведения ЛП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 для ЛП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0,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0,25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786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совершеннолетняя дочь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СОШ № 30, учениц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й участок для ведения ЛП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0,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0,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30, учени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й участок для ведения ЛП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0,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0,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Якунина</w:t>
            </w:r>
            <w:r>
              <w:rPr>
                <w:sz w:val="24"/>
                <w:szCs w:val="24"/>
              </w:rPr>
              <w:t xml:space="preserve"> Татьяна Николаев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 Крыловский район, эксперт отдела по организационным вопросам и взатмодействию с органами местного самоуправ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1/2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096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Кононов</w:t>
            </w:r>
            <w:r>
              <w:rPr>
                <w:sz w:val="24"/>
                <w:szCs w:val="24"/>
              </w:rPr>
              <w:t xml:space="preserve"> Владимир Викторович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СОШ №5, преподаватель-организатор ОБ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З </w:t>
            </w:r>
            <w:r>
              <w:rPr>
                <w:sz w:val="24"/>
                <w:szCs w:val="24"/>
                <w:lang w:val="en-US"/>
              </w:rPr>
              <w:t xml:space="preserve">LADA </w:t>
            </w:r>
            <w:r>
              <w:rPr>
                <w:sz w:val="24"/>
                <w:szCs w:val="24"/>
              </w:rPr>
              <w:t>211440,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418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СОШ № 6, заместитель директо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 под огор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081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Затонский</w:t>
            </w:r>
            <w:r>
              <w:rPr>
                <w:sz w:val="24"/>
                <w:szCs w:val="24"/>
              </w:rPr>
              <w:t xml:space="preserve"> Сергей Василье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Кристалл», директо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й участок для ведения ЛП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для с/х назначения, аренд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3 3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ой дом 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земельный участок для ведения ЛП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А СЕРАТО,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 620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Ступак</w:t>
            </w:r>
            <w:r>
              <w:rPr>
                <w:sz w:val="24"/>
                <w:szCs w:val="24"/>
              </w:rPr>
              <w:t xml:space="preserve"> Николай Виталье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СОШ № 30, директо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й участок под индивидуально индивидуальная е жилищное строитель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земельный участок для с/х использ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1/40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едан,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 048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для с/х использ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1/40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252,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Кулаков</w:t>
            </w:r>
            <w:r>
              <w:rPr>
                <w:sz w:val="24"/>
                <w:szCs w:val="24"/>
              </w:rPr>
              <w:t xml:space="preserve"> Владимир Ивано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 «МФЦ» МО крыловский район, специалист 1 категор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АЗ 2110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69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Литвиненко</w:t>
            </w:r>
            <w:r>
              <w:rPr>
                <w:sz w:val="24"/>
                <w:szCs w:val="24"/>
              </w:rPr>
              <w:t xml:space="preserve"> Людмила Митрофанов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З Крыловская ЦРБ, Новопашковская амбулатория, участковый врач-терапев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ЭНДЭ СОЛЯ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7 89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018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Ляшонок</w:t>
            </w:r>
            <w:r>
              <w:rPr>
                <w:sz w:val="24"/>
                <w:szCs w:val="24"/>
              </w:rPr>
              <w:t xml:space="preserve"> Вера Павлов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ДОУ «2, воспитател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е участ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для с/х использования (па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для с/х использования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96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е участ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для с/х использования (па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для сельскохозяйственного ис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0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57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анилов</w:t>
            </w:r>
            <w:r>
              <w:rPr>
                <w:sz w:val="24"/>
                <w:szCs w:val="24"/>
              </w:rPr>
              <w:t xml:space="preserve"> Серге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оро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МТПФ «Фармация», директо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для размещения объектов торговли и общественного пит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для размещения торговли и общественного питания и бытового обслужи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для размещения торговли и общественного питания и бытового обслужи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для размещения административных и офисных зд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) для размещения торговли и общественного питания и бытового обслужи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)земельный участок приусадеб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) для размещения административных и офисных з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Приусадеб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Приусадеб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).земельные участ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размещения производственных и административных зданий, строений, сооружений промышл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.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.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.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.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.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)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)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)Магаз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)З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)З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)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)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)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)Апте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льксваген </w:t>
            </w:r>
            <w:r>
              <w:rPr>
                <w:sz w:val="24"/>
                <w:szCs w:val="24"/>
                <w:lang w:val="en-US"/>
              </w:rPr>
              <w:t>TOUAREG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96 40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й участок приусадеб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для сельскохозяйственного ис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Помещ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6 55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Миненко</w:t>
            </w:r>
            <w:r>
              <w:rPr>
                <w:sz w:val="24"/>
                <w:szCs w:val="24"/>
              </w:rPr>
              <w:t xml:space="preserve"> Марина Викторов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подаватель МБОУ ДОД ДШ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. Крыловск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для с/х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мест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347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для с/х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мест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 54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Фоми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дрей Анатолье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П «Водоканал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 для ЛП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земельный участок с/х назнач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земельный участок с/х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ва Шевроле, 2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, 19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3, 2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транспртное средство </w:t>
            </w:r>
            <w:r>
              <w:rPr>
                <w:sz w:val="24"/>
                <w:szCs w:val="24"/>
                <w:lang w:val="en-US"/>
              </w:rPr>
              <w:t>Yamah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ZX</w:t>
            </w:r>
            <w:r>
              <w:rPr>
                <w:sz w:val="24"/>
                <w:szCs w:val="24"/>
              </w:rPr>
              <w:t xml:space="preserve"> 750-2, 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 189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, безвозмездное польз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80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, безвозмездное польз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, безвозмездное польз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Дубина</w:t>
            </w:r>
            <w:r>
              <w:rPr>
                <w:sz w:val="24"/>
                <w:szCs w:val="24"/>
              </w:rPr>
              <w:t xml:space="preserve"> Иван Ивано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Х «Дубина И.И.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земельный участок с/х назнач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) земельный участок с/х назнач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) земельный участок с/х назнач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земельный участок для с/х производ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земельный участок для с/х производ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) земельный участок для с/х производ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) земельный участок для с/х производ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)земельный участок с/х назнач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)земельный участок с/х назнач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)(земли сельхо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земельный участок для ЛП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)земельный участок для ЛП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) земельный участок для ЛП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)земельный участок для с/х 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рпус для содержания животн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Корпус для содержания животн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Корпус для содержания животн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Корпус для содержания живот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анпропуск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Скл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ар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Дрен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Дренаж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546/3185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546/3185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546/3185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41202/31ё8500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546/3185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546/3185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546/3185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7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3, 19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 212300-55,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АЗ 452 Д, 198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TERNATIONAL 9800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19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 3507,19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САЗ 3507, 19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73, 19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52, 19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70, 19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 70 В, 19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 -16, 19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 -80, 19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 – 80, 19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150 К. 19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 150 К, 19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 -150 К, 19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ЮМЗ-6 АКЛ, 19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ЮМЗ-6 АКЛ, 19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ЮМЗ-6 АКЛ, 19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 ДОН-1500 Б, 2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 ДОН-1500 Б 2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 ДОН-1500 Б 2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85 7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собствен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собствен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собствен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, собствен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, собствен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транспортное средство, собствен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с\х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45/3185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7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юк Александр Дмитрие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ава КФХ Мазюк В.Ю., управляющ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Амарок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вес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хранилищ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ар арочный для хранения продук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1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ид, 2015 г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-43101, 199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2,19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3,19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6,199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705 (Газель), 2008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57 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320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43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 «Акрос-530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.жатка «Герингоф-8.2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тка (Клевер) ПСП-810-05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.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ЛТЗ-60А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ДТ-75-ДС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70С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ВТ-15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7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Беларус-82.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АГНУМ335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Беларус-1221.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ялка СТВ-12/8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ялка СЗ-5.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ялка СЗ-5.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ялка пневмат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иватор КРН-В-5.6-0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иватор КПС-5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иватор КРН-5.6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и БДТ-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ыскиватель «Джетмет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на БЗСС-1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на БЗСС-1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г с предплужником ПЛН-5-35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г ПН-35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-12 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ЗМ-ПС-9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С-10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-25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кус-Гигант К-53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ыскимватель ОП-2000-2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щильщик ЛДГ-1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рез для копки морков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отвоудалитель </w:t>
            </w:r>
            <w:r>
              <w:rPr>
                <w:sz w:val="24"/>
                <w:szCs w:val="24"/>
                <w:lang w:val="en-US"/>
              </w:rPr>
              <w:t>SAN</w:t>
            </w: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ок кольчатошпоровый ЗККШ-6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ельное орош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ельное орош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овая установ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расыватель мин.удобр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зчик сеялок ЗС-2М-0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ельное орош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обрезки лу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атор БДМ 4 4 ПШК БД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ель вороха ОВС-25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ошения спринклерам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тофелесажалка полуавтоматическая РР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4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на штригельная Аэроста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ыбококорыхлител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нклерное орош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 картофелеуборочны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на (комплект крыльев БД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ыскивател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ета (емкость для перевозки тех.жидкостей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микрогранул УВМ 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 РСМ-15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Беларус-1221.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ялка СЗ-5.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иватор КПМ-6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токонтейнер Термо Кинг Скролл 40ф Н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ая насосная установка ПСМ ДНУ-25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тка для уборки подсолн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ток </w:t>
            </w:r>
            <w:r>
              <w:rPr>
                <w:sz w:val="24"/>
                <w:szCs w:val="24"/>
                <w:lang w:val="en-US"/>
              </w:rPr>
              <w:t>JACE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BRIDGE</w:t>
            </w:r>
            <w:r>
              <w:rPr>
                <w:sz w:val="24"/>
                <w:szCs w:val="24"/>
              </w:rPr>
              <w:t>170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уг </w:t>
            </w:r>
            <w:r>
              <w:rPr>
                <w:sz w:val="24"/>
                <w:szCs w:val="24"/>
                <w:lang w:val="en-US"/>
              </w:rPr>
              <w:t>Vog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oot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Беларус 82,1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ялка </w:t>
            </w:r>
            <w:r>
              <w:rPr>
                <w:sz w:val="24"/>
                <w:szCs w:val="24"/>
                <w:lang w:val="en-US"/>
              </w:rPr>
              <w:t>Maxima2 Selekt 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ток ножевой </w:t>
            </w:r>
            <w:r>
              <w:rPr>
                <w:sz w:val="24"/>
                <w:szCs w:val="24"/>
                <w:lang w:val="en-US"/>
              </w:rPr>
              <w:t>Max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ut</w:t>
            </w:r>
            <w:r>
              <w:rPr>
                <w:sz w:val="24"/>
                <w:szCs w:val="24"/>
              </w:rPr>
              <w:t xml:space="preserve"> 40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ь арочная 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овой мультичировщик со сдвоенным катк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ь арочная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11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6" w:leader="none"/>
        </w:tabs>
        <w:rPr/>
      </w:pPr>
      <w:r>
        <w:rPr/>
      </w:r>
    </w:p>
    <w:sectPr>
      <w:type w:val="nextPage"/>
      <w:pgSz w:orient="landscape" w:w="16838" w:h="11906"/>
      <w:pgMar w:left="851" w:right="90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1:12:00Z</dcterms:created>
  <dc:creator>Русакова Ирина</dc:creator>
  <dc:description/>
  <cp:keywords/>
  <dc:language>en-US</dc:language>
  <cp:lastModifiedBy>Беленькова Ольга Виссарионовна</cp:lastModifiedBy>
  <cp:lastPrinted>2018-04-10T20:20:00Z</cp:lastPrinted>
  <dcterms:modified xsi:type="dcterms:W3CDTF">2018-04-25T14:02:00Z</dcterms:modified>
  <cp:revision>5</cp:revision>
  <dc:subject/>
  <dc:title>ьонкн</dc:title>
</cp:coreProperties>
</file>