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/>
        <w:tc>
          <w:tcPr>
            <w:tcW w:w="15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об имуществе и обязательства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мущественного характера главы муниципального образования Крыловский райо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го супруги и несовершеннолетних детей за 2017 го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58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417"/>
        <w:gridCol w:w="1408"/>
        <w:gridCol w:w="1135"/>
        <w:gridCol w:w="1143"/>
        <w:gridCol w:w="1128"/>
        <w:gridCol w:w="995"/>
        <w:gridCol w:w="995"/>
        <w:gridCol w:w="1134"/>
        <w:gridCol w:w="1133"/>
        <w:gridCol w:w="1559"/>
        <w:gridCol w:w="1561"/>
        <w:gridCol w:w="1417"/>
      </w:tblGrid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чьи сведения размещаютс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ходящиеся в пользован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4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иров Виталий Георгиевич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Крыловский райо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е участк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для  ведения ЛП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/х назнач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с/х назнач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с/х назнач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) с/х назнач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) с/х назнач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(1/3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(584/694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(584/80125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(584/80125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(584/80125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ая долевая (584/80125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(1/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84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IA TF (Optima)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014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2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28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емельные участки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) для  ведения ЛПХ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с/х назнач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с/х назнач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(1/3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(1/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</w:t>
            </w:r>
            <w:r>
              <w:rPr>
                <w:sz w:val="24"/>
                <w:szCs w:val="24"/>
                <w:lang w:val="en-US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емельные участки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) для  ведения ЛП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(1/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(1/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236" w:leader="none"/>
        </w:tabs>
        <w:rPr/>
      </w:pPr>
      <w:r>
        <w:rPr/>
      </w:r>
    </w:p>
    <w:sectPr>
      <w:type w:val="nextPage"/>
      <w:pgSz w:orient="landscape" w:w="16838" w:h="11906"/>
      <w:pgMar w:left="851" w:right="90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5:53:00Z</dcterms:created>
  <dc:creator>Русакова Ирина</dc:creator>
  <dc:description/>
  <cp:keywords/>
  <dc:language>en-US</dc:language>
  <cp:lastModifiedBy>user</cp:lastModifiedBy>
  <cp:lastPrinted>2018-04-10T20:14:00Z</cp:lastPrinted>
  <dcterms:modified xsi:type="dcterms:W3CDTF">2018-04-10T17:14:00Z</dcterms:modified>
  <cp:revision>3</cp:revision>
  <dc:subject/>
  <dc:title>ьонкн</dc:title>
</cp:coreProperties>
</file>