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14</w:t>
            </w:r>
            <w:r>
              <w:rPr/>
              <w:t>_»__</w:t>
            </w:r>
            <w:r>
              <w:rPr>
                <w:u w:val="single"/>
              </w:rPr>
              <w:t>января</w:t>
            </w:r>
            <w:r>
              <w:rPr/>
              <w:t>___ 2015                                                                                    № __</w:t>
            </w:r>
            <w:r>
              <w:rPr>
                <w:u w:val="single"/>
              </w:rPr>
              <w:t>02-К</w:t>
            </w:r>
            <w:r>
              <w:rPr/>
              <w:t>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Крыловская 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</w:t>
      </w:r>
      <w:r>
        <w:rPr>
          <w:color w:val="FFFFFF"/>
        </w:rPr>
        <w:t>Прокт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О реализации функции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рыловский район</w:t>
      </w:r>
      <w:r>
        <w:rPr>
          <w:b/>
          <w:bCs/>
          <w:sz w:val="28"/>
          <w:szCs w:val="28"/>
        </w:rPr>
        <w:t xml:space="preserve"> по проведению соглас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закупки  у единственного поставщи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осуществлении закупок для муниципальных нуж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птимизации  исполнения финансовым управлением администрации муниципального образования Крыловский район функции по проведению согласования осуществления закупки  у единственного поставщика (подрядчика, исполнителя) при осуществлении закупок для муниципальных нужд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ведения согласования возможности заключения контракта с единственным поставщиком (подрядчиком, исполнителем) образовать комиссию финансового управления администрации муниципального образования Крыловский район  по согласованию возможности заключения контракта с единственным поставщиком (подрядчиком, исполнителем), утвердить ее состав (приложение №1) и порядок работы (приложение №2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екомендовать муниципальным заказчикам, заказчикам, уполномоченным органам, уполномоченным учреждениям использовать для целей согласования возможности заключения контракта с единственным поставщиком (подрядчиком, исполнителем) использовать примерную форму обращения о согласовании возможности заключения контракта с единственным поставщиком (подрядчиком, исполнителем) (приложение №3), примерную форму обоснования соответствия  единственного поставщика (подрядчика, исполнителя) (приложение №4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Н.П. Поповой, обеспечить внесение соответствующих дополнений в должностные инструкции  муниципальных служащих финансового управления администрации муниципального образования крыловский район, указанных в приложении №1 к настоящему приказ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Главному специалисту А.А. Макаренко обеспечить официальное опубликование настоящего приказа на официальном сайте  администрации муниципального образования Крылов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ризнать утратившими силу приказ финансового управления администрации муниципального образования Крыловский район от 12 февраля 2014 года № 5-К «Об утверждении Порядка согласования возможности заключения контракта  с единственным поставщиком (подрядчиком, исполнителем)», приказ финансового управления администрации муниципального образования Крыловский район от  01 апреля 2014 года № 9-К «О внесении изменений в приказ финансового управления администрации муниципального  образования  Крыловский район   от  12 февраля 2014 года   № 5-К «Об утверждении Порядка согласования возможности заключения контракта  с единственным поставщиком (подрядчиком, исполнителем)», приказ финансового управления администрации муниципального образования Крыловский район от  07 октября 2014 года № 16-К «О внесении изменений в приказ финансового управления администрации муниципального  образования  Крыловский район   от  12 февраля 2014 года   № 5-К «Об утверждении Порядка согласования возможности заключения контракта  с единственным поставщиком (подрядчиком, исполнителем)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 на ведущего специалиста Н.П. Поп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Настоящий приказ вступает в силу с момента подписания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(подпись)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ил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Ведущий специалист                                       (подпись)                    Н.П. Попова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58:00Z</dcterms:created>
  <dc:creator>КряжимскаяЕИ</dc:creator>
  <dc:description/>
  <cp:keywords/>
  <dc:language>en-US</dc:language>
  <cp:lastModifiedBy>Попова Надежда Павловна</cp:lastModifiedBy>
  <cp:lastPrinted>2015-01-19T11:25:00Z</cp:lastPrinted>
  <dcterms:modified xsi:type="dcterms:W3CDTF">2015-01-19T10:20:00Z</dcterms:modified>
  <cp:revision>8</cp:revision>
  <dc:subject/>
  <dc:title> </dc:title>
</cp:coreProperties>
</file>