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545465</wp:posOffset>
                </wp:positionV>
                <wp:extent cx="95885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930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1.95pt;mso-wrap-distance-left:9.05pt;mso-wrap-distance-right:9.05pt;mso-wrap-distance-top:0pt;mso-wrap-distance-bottom:0pt;margin-top:-42.9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930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3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КРЫЛОВСКИЙ РАЙОН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____________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>_________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щении нестационарных торговых объектов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ов по оказанию услуг на территор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ловский рай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декабря 2009 года № 381-ФЗ «Об основах государственного регулирования торговой деятельност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июля 2006 года № 135-ФЗ «О защите конкуренции», Законом Краснодарского края от 31 мая 2005 г. № 879-КЗ «О государственной политике Краснодарского края в сфере торговой деятельност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 </w:t>
      </w:r>
      <w:r>
        <w:rPr>
          <w:rStyle w:val="23pt"/>
        </w:rPr>
        <w:t>постановляю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оложение о размещении нестационарных торговых объектов, нестационарных объектов по оказанию услуг на территории муниципального образования Крыловский район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Порядок организации и проведения открытого аукциона в электронной форме на право заключения договора о предоставлении права на размещение нестационарных торговых объектов, нестационарных объектов по оказанию услуг </w:t>
      </w:r>
      <w:r>
        <w:rPr>
          <w:rFonts w:cs="Times New Roman" w:ascii="Times New Roman" w:hAnsi="Times New Roman"/>
          <w:sz w:val="28"/>
          <w:szCs w:val="28"/>
          <w:lang w:bidi="ru-RU"/>
        </w:rPr>
        <w:t>на территории муниципального образования Крыл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ие об аукционной комиссии по предоставлению права на заключение договора о предоставлении права на размещение нестационарных торговых объектов, нестационарных объектов по оказанию услуг (НТО) на территории муниципального образования Крыловский район (приложение № 3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остав комиссии по проведению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ткрытого аукциона в электронной форме на право заключения договора о предоставлении права на размещение нестационарных торговых объектов, нестационарных объектов по оказанию услуг </w:t>
      </w:r>
      <w:r>
        <w:rPr>
          <w:rFonts w:cs="Times New Roman" w:ascii="Times New Roman" w:hAnsi="Times New Roman"/>
          <w:sz w:val="28"/>
          <w:szCs w:val="28"/>
          <w:lang w:bidi="ru-RU"/>
        </w:rPr>
        <w:t>на территории муниципального образования Крыл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4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w:anchor="Par6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, обустройства и эксплуатации нестационарных площадок (выносных столов) при стационарных предприятиях общественного питания (приложение № 5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Форма договора о размещении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нестационарных торговых объектов, нестационарных объектов по оказанию услуг на территории муниципального образования Крыловский район </w:t>
      </w:r>
      <w:r>
        <w:rPr>
          <w:rFonts w:cs="Times New Roman" w:ascii="Times New Roman" w:hAnsi="Times New Roman"/>
          <w:sz w:val="28"/>
          <w:szCs w:val="28"/>
        </w:rPr>
        <w:t>(приложение № 7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став комиссии по обследованию и учету нестационарных торговых объектов, расположенных на территории муниципального образования Крыловский район (приложение № 8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ложение о комиссии по обследованию и учету нестационарных торговых объектов, объектов по оказанию услуг на территории муниципального образования Крыловский район (приложение № 9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Форма акта обследования нестационарного торгового объекта (приложение № 10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ок действия договора о размещении нестационарного торгового объекта не может превышать 7 (семи) лет. Цена по такому договору определяется в соответствии с Федеральным законом от 29.07.1998 № 135-ФЗ "Об оценочной деятельности в Российской Федерации"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делить полномочиями по проведению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ткрытого аукциона в электронной форме на право заключения договора о предоставлении права на размещение нестационарных торговых объектов, нестационарных объектов по оказанию услуг </w:t>
      </w:r>
      <w:r>
        <w:rPr>
          <w:rFonts w:cs="Times New Roman" w:ascii="Times New Roman" w:hAnsi="Times New Roman"/>
          <w:sz w:val="28"/>
          <w:szCs w:val="28"/>
          <w:lang w:bidi="ru-RU"/>
        </w:rPr>
        <w:t>на территории муниципального образования Крыловский район</w:t>
      </w:r>
      <w:r>
        <w:rPr>
          <w:rFonts w:cs="Times New Roman" w:ascii="Times New Roman" w:hAnsi="Times New Roman"/>
          <w:sz w:val="28"/>
          <w:szCs w:val="28"/>
        </w:rPr>
        <w:t>, а также по оформлению, заключению и учету договоров отдел муниципального имущества администрации муниципального образования Крыловский райо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муниципального имущества администрации муниципального образования Крыловский район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рганизовывать и проводить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ткрытые аукционы в электронной форме на право заключения договора о предоставлении права на размещение нестационарных торговых объектов, нестационарных объектов по оказанию услуг </w:t>
      </w:r>
      <w:r>
        <w:rPr>
          <w:rFonts w:cs="Times New Roman" w:ascii="Times New Roman" w:hAnsi="Times New Roman"/>
          <w:sz w:val="28"/>
          <w:szCs w:val="28"/>
          <w:lang w:bidi="ru-RU"/>
        </w:rPr>
        <w:t>на территории муниципального образования Крылов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существлять контроль за учетом договоров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 предоставлении права на размещение нестационарных торговых объектов, нестационарных объектов по оказанию услуг </w:t>
      </w:r>
      <w:r>
        <w:rPr>
          <w:rFonts w:cs="Times New Roman" w:ascii="Times New Roman" w:hAnsi="Times New Roman"/>
          <w:sz w:val="28"/>
          <w:szCs w:val="28"/>
          <w:lang w:bidi="ru-RU"/>
        </w:rPr>
        <w:t>на территории муниципального образования Крылов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экономического развития администрации муниципального образования Крыловский район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рганизовывать работу комиссии по обследованию и учету нестационарных торговых объектов на территории муниципального образования Крыловский райо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нять меры, предусмотренные нормами действующего законодательства Российской Федерации, Краснодарского края, органом местного самоуправления Крыловского района, исключающие размещение нестационарных торговых объектов в местах, не предусмотренных Схемой размещения нестационарных торговых объектов на территории муниципального образования Крыловский район.</w:t>
      </w:r>
    </w:p>
    <w:p>
      <w:pPr>
        <w:pStyle w:val="Normal"/>
        <w:ind w:right="1" w:firstLine="851"/>
        <w:jc w:val="both"/>
        <w:rPr/>
      </w:pPr>
      <w:r>
        <w:rPr>
          <w:sz w:val="28"/>
          <w:szCs w:val="28"/>
        </w:rPr>
        <w:t>6. Считать утратившим силу постановление администрации муниципального образования Крыловский район от 1 февраля 2021 года №30 «О размещении нестационарных торговых объектов, расположенных на территории муниципального образования Крыловский район, на земельных участках, находящихся в муниципальной собственности, либо государственная собственность на которые не разграничена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                                                                                  В.Г. Демиров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рыловский район от______________ № ___________</w:t>
      </w:r>
    </w:p>
    <w:p>
      <w:pPr>
        <w:pStyle w:val="ConsPlusTitle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размещении нестационарных торговых объектов,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ктов по оказанию услуг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рыловский район</w:t>
      </w:r>
      <w:r>
        <w:rPr>
          <w:sz w:val="28"/>
          <w:szCs w:val="28"/>
        </w:rPr>
        <w:t>»</w:t>
      </w:r>
    </w:p>
    <w:p>
      <w:pPr>
        <w:pStyle w:val="Normal"/>
        <w:ind w:left="567" w:right="5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                                                                             А.Г. Ивах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И.В. И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Н.И. Мало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правовом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му обеспеч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И.Г. Тат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производст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В.В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С.А. Калашник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377002ABEDDA5B2964F71A6298DDA1C53BF34C720F38DF1C10A4CD351F229C975A2810C01A06AC79F89CD12E1FH8h5L" TargetMode="External"/><Relationship Id="rId5" Type="http://schemas.openxmlformats.org/officeDocument/2006/relationships/hyperlink" Target="consultantplus://offline/ref=377002ABEDDA5B2964F71A6298DDA1C53BF64A7C0536DF1C10A4CD351F229C975A2810C01A06AC79F89CD12E1FH8h5L" TargetMode="External"/><Relationship Id="rId6" Type="http://schemas.openxmlformats.org/officeDocument/2006/relationships/hyperlink" Target="consultantplus://offline/ref=377002ABEDDA5B2964F71A6298DDA1C53BF2427F0F33DF1C10A4CD351F229C975A2810C01A06AC79F89CD12E1FH8h5L" TargetMode="External"/><Relationship Id="rId7" Type="http://schemas.openxmlformats.org/officeDocument/2006/relationships/hyperlink" Target="consultantplus://offline/ref=377002ABEDDA5B2964F7046F8EB1FCC13AFD15760831D5494DFB9668482B96C00F67119C5E54BF79F79CD32603872C9CH8h3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07:00Z</dcterms:created>
  <dc:creator>КДМ</dc:creator>
  <dc:description/>
  <cp:keywords/>
  <dc:language>en-US</dc:language>
  <cp:lastModifiedBy>ОМИ</cp:lastModifiedBy>
  <cp:lastPrinted>2021-04-08T08:26:00Z</cp:lastPrinted>
  <dcterms:modified xsi:type="dcterms:W3CDTF">2024-06-17T12:07:00Z</dcterms:modified>
  <cp:revision>2</cp:revision>
  <dc:subject/>
  <dc:title>ПОСТАНОВЛЕНИЕ</dc:title>
</cp:coreProperties>
</file>