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____________ №______     </w:t>
      </w:r>
      <w:r>
        <w:rPr>
          <w:color w:val="FFFFFF"/>
          <w:sz w:val="28"/>
          <w:szCs w:val="28"/>
        </w:rPr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ловский район по кодам видов (подвидов) доходов 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468"/>
        <w:gridCol w:w="1276"/>
        <w:gridCol w:w="1326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23 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24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25 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93,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439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272,2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82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31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8,0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8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7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2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85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4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06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8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8,0</w:t>
            </w:r>
          </w:p>
        </w:tc>
      </w:tr>
      <w:tr>
        <w:trPr>
          <w:trHeight w:val="3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1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314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0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7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83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5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99,4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83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5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299,4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8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02,3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9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6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5,4</w:t>
            </w:r>
          </w:p>
        </w:tc>
      </w:tr>
      <w:tr>
        <w:trPr>
          <w:trHeight w:val="84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25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41,7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231,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1975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571,6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>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Глоба Наталья Леонидовна</cp:lastModifiedBy>
  <cp:lastPrinted>2022-11-11T15:50:00Z</cp:lastPrinted>
  <dcterms:modified xsi:type="dcterms:W3CDTF">2022-11-11T12:51:00Z</dcterms:modified>
  <cp:revision>129</cp:revision>
  <dc:subject/>
  <dc:title>                            Приложение 3</dc:title>
</cp:coreProperties>
</file>