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ПРИЛОЖЕНИЕ № 7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>от ______________ № _____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790"/>
        <w:gridCol w:w="850"/>
        <w:gridCol w:w="567"/>
        <w:gridCol w:w="567"/>
        <w:gridCol w:w="1701"/>
        <w:gridCol w:w="709"/>
        <w:gridCol w:w="1418"/>
      </w:tblGrid>
      <w:tr>
        <w:trPr>
          <w:trHeight w:val="9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850"/>
        <w:gridCol w:w="567"/>
        <w:gridCol w:w="567"/>
        <w:gridCol w:w="1701"/>
        <w:gridCol w:w="709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023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24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1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,9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8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8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2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2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9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8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1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  <w:r>
              <w:rPr>
                <w:color w:val="000000"/>
              </w:rPr>
              <w:t>(включая комплексную схему организации дорожного движ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1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1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7190,0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71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1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для софинансирования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в Краснодар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,6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,6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ё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,6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4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bCs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20</w:t>
            </w:r>
            <w:r>
              <w:rPr/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звитие спортивных единобо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3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3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3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3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3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22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9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5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52,1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5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5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5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5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5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5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1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1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1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4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4,4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1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8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98,5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98,5</w:t>
            </w:r>
          </w:p>
        </w:tc>
      </w:tr>
      <w:tr>
        <w:trPr>
          <w:trHeight w:val="1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5,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596,3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39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39,7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добровольческих (волонтёрских) и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9,6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                                                                              Н.И. Дзюб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</w:t>
        <w:tab/>
        <w:t xml:space="preserve">                                              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6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2-11-14T11:36:00Z</cp:lastPrinted>
  <dcterms:modified xsi:type="dcterms:W3CDTF">2022-11-14T08:36:00Z</dcterms:modified>
  <cp:revision>1245</cp:revision>
  <dc:subject/>
  <dc:title/>
</cp:coreProperties>
</file>