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11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1695" w:hRule="atLeast"/>
        </w:trPr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593" w:hanging="1593"/>
              <w:jc w:val="center"/>
              <w:outlineLvl w:val="1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593" w:hanging="1593"/>
              <w:jc w:val="center"/>
              <w:outlineLvl w:val="1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593" w:hanging="1593"/>
              <w:jc w:val="center"/>
              <w:outlineLvl w:val="1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593" w:hanging="1593"/>
              <w:jc w:val="center"/>
              <w:outlineLvl w:val="1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приказом финансовог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593" w:hanging="1593"/>
              <w:jc w:val="center"/>
              <w:outlineLvl w:val="1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правления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593" w:hanging="1593"/>
              <w:jc w:val="center"/>
              <w:outlineLvl w:val="1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593" w:hanging="1593"/>
              <w:jc w:val="center"/>
              <w:outlineLvl w:val="1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Крыловский райо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593" w:hanging="1593"/>
              <w:jc w:val="center"/>
              <w:outlineLvl w:val="1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u w:val="single"/>
                <w:lang w:eastAsia="ru-RU"/>
              </w:rPr>
              <w:t>14.12.2016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u w:val="single"/>
                <w:lang w:eastAsia="ru-RU"/>
              </w:rPr>
              <w:t>11-К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593" w:hanging="1593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   </w:t>
            </w:r>
          </w:p>
        </w:tc>
      </w:tr>
      <w:tr>
        <w:trPr>
          <w:trHeight w:val="86" w:hRule="atLeast"/>
        </w:trPr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593" w:hanging="1593"/>
              <w:outlineLvl w:val="1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лан проверок № 2016033И2485000003 в сфере закупок</w:t>
        <w:br/>
        <w:t>на период январь 2017 года – июнь 2017 года</w:t>
        <w:br/>
        <w:t>финансового управления администрации муниципального образования Крыловский район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523"/>
        <w:gridCol w:w="1483"/>
        <w:gridCol w:w="3221"/>
        <w:gridCol w:w="1096"/>
        <w:gridCol w:w="1389"/>
        <w:gridCol w:w="2947"/>
        <w:gridCol w:w="2229"/>
        <w:gridCol w:w="2784"/>
        <w:gridCol w:w="158"/>
      </w:tblGrid>
      <w:tr>
        <w:trPr>
          <w:tblHeader w:val="true"/>
        </w:trPr>
        <w:tc>
          <w:tcPr>
            <w:tcW w:w="3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проверки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субъекта проверк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Н субъекта проверк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рес местонахождения субъекта проверк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ь и основания проверки</w:t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сяц начала проведения проверк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веряемый период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меральная проверка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азчик: </w:t>
              <w:br/>
              <w:t>МУНИЦИПАЛЬНОЕ БЮДЖЕТНОЕ ДОШКОЛЬНОЕ ОБРАЗОВАТЕЛЬНОЕ УЧРЕЖДЕНИЕ ДЕТСКИЙ САД № 2 СТАНИЦЫ НОВОСЕРГИЕВСКОЙ МУНИЦИПАЛЬНОГО ОБРАЗОВАНИЯ КРЫЛОВ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8008476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йская Федерация, 352098, Краснодарский край, Крыловский р-н, Новосергиевская ст-ца, ул. Школьная, 7 б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 3 ч. 3 ст. 99 Федерального закона №44-ФЗ от 05.04.2013</w:t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январь 2017 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01.01.2016 по 31.12.2016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меральная проверка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азчик: </w:t>
              <w:br/>
              <w:t xml:space="preserve">МУНИЦИПАЛЬНОЕ БЮДЖЕТНОЕ ДОШКОЛЬНОЕ ОБРАЗОВАТЕЛЬНОЕ УЧРЕЖДЕНИЕ ДЕТСКИЙ САД КОМБИНИРОВАННОГО ВИДА № 6 СТАНИЦЫ ОКТЯБРЬСКОЙ МУНИЦИПАЛЬНОГО ОБРАЗОВАНИЯ КРЫЛОВСКИЙ РАЙОН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8010002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352090, Краснодарский край, Крыловский р-н, Октябрьска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-ца, пер. Зеленый, 5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 3 ч. 3 ст. 99 Федерального закона №44-ФЗ от 05.04.2013</w:t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враль 2017 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01.02.2016 по 31.01.2017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меральная проверка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азчик: </w:t>
              <w:br/>
              <w:t xml:space="preserve">МУНИЦИПАЛЬНОЕ БЮДЖЕТНОЕ ДОШКОЛЬНОЕ ОБРАЗОВАТЕЛЬНОЕ УЧРЕЖДЕНИЕ ДЕТСКИЙ САД КОМБИНИРОВАННОГО ВИДА № 9 СТАНИЦЫ КУГОЕЙСКОЙ МУНИЦИПАЛЬНОГО ОБРАЗОВАНИЯ КРЫЛОВСКИЙ РАЙОН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8009617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352095, Краснодарский край, Крыловский р-н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гоейская ст-ца, пер. Зеленый, 7 А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 3 ч. 3 ст. 99 Федерального закона №44-ФЗ от 05.04.2013</w:t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арт 2017 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01.03.2016 по 28.02.2017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меральная проверка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азчик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ДОШКОЛЬНОЕ ОБРАЗОВАТЕЛЬНОЕ УЧРЕЖДЕНИЕ ДЕТСКИЙ САД КОМБИНИРОВАННОГО ВИДА № 10 СТАНИЦЫ ОКТЯБРЬСКОЙ МУНИЦИПАЛЬНОГО ОБРАЗОВАНИЯ КРЫЛОВСКИЙ РАЙОН 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8009977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352090, Краснодарский край, Крыловский р-н, Октябрьска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-ца, ул. Матросова, 1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 3 ч. 3 ст. 99 Федерального закона №44-ФЗ от 05.04.2013</w:t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прель 2017 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01.04.2016 по 31.03.2017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меральная проверка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азчик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ДОШКОЛЬНОЕ ОБРАЗОВАТЕЛЬНОЕ УЧРЕЖДЕНИЕ ДЕТСКИЙ САД КОМБИНИРОВАННОГО ВИДА № 11 СТАНИЦЫ НОВОПАШКОВСКОЙ МУНИЦИПАЛЬНОГО ОБРАЗОВАНИЯ КРЫЛОВСКИЙ РАЙОН 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8010901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352087, Краснодарский край, Крыловский р-н, Новопашковска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-ца, ул. Первомайская, 35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 3 ч. 3 ст. 99 Федерального закона №44-ФЗ от 05.04.2013</w:t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ай 2017 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01.05.2016 по 30.04.2017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меральная проверка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азчик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ДОШКОЛЬНОЕ ОБРАЗОВАТЕЛЬНОЕ УЧРЕЖДЕНИЕ ДЕТСКИЙ САД КОМБИНИРОВАННОГО ВИДА № 15 СТАНИЦЫ ОКТЯБРЬСКОЙ МУНИЦИПАЛЬНОГО ОБРАЗОВАНИЯ КРЫЛОВСКИЙ РАЙОН 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8009039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352085, Краснодарский край, Крыловский р-н, Октябрьска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-ца, ул. Привокзальная, 3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 3 ч. 3 ст. 99 Федерального закона №44-ФЗ от 05.04.2013</w:t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юнь 2017 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01.06.2016 по 31.05.2017</w:t>
            </w:r>
          </w:p>
        </w:tc>
      </w:tr>
      <w:tr>
        <w:trPr/>
        <w:tc>
          <w:tcPr>
            <w:tcW w:w="525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43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                 </w:t>
            </w:r>
          </w:p>
        </w:tc>
        <w:tc>
          <w:tcPr>
            <w:tcW w:w="1044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С. Голяк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0631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2:59:00Z</dcterms:created>
  <dc:creator>Почта&amp;Интернет</dc:creator>
  <dc:description/>
  <cp:keywords/>
  <dc:language>en-US</dc:language>
  <cp:lastModifiedBy>Почта&amp;Интернет</cp:lastModifiedBy>
  <cp:lastPrinted>2016-12-19T17:24:00Z</cp:lastPrinted>
  <dcterms:modified xsi:type="dcterms:W3CDTF">2016-12-19T13:25:00Z</dcterms:modified>
  <cp:revision>9</cp:revision>
  <dc:subject/>
  <dc:title/>
</cp:coreProperties>
</file>