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1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ТВЕРЖДЕНО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Style15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т «19» ноября № 1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инспекции по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фере размещения заказов на поставки товаров, выполнение работ, оказание услуг в муниципальном образовании Крылов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об Инспекции по контролю в сфере размещения заказов на поставки товаров, выполнение работ, оказание услуг в муниципальном образовании Крыловский район (далее - Инспекция) определяет порядок формирования и организации работы Инспекции при проведении плановых и внеплановых проверо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Инспекция в своей деятельности руководствуется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Граждански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Бюджет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1.07.2005 № 94-ФЗ "О размещении заказов на поставки товаров, выполнение работ, оказание услуг для государственных и муниципальных нужд" (далее - Федеральный закон № 94-ФЗ),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стерства экономического развития Российской Федерации от 28 января 2011 г. № 30 "Об утверждении порядка проведения плановых проверок при размещении заказов на поставки товаров, выполнение работ, оказание услуг для нужд заказчиков", а также настоящим Полож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Члены Инспекции не вправе при проведении проверки разглашать информацию, составляющую государственную, коммерческую, служебную и иную охраняемую законом тайну, полученную при осуществлении своих полномочий, за исключением случаев, предусмотренных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Основанием для проведения плановой (внеплановой) проверки является приказ заместителя главы муниципального образования (вопросы финансов, бюджета и контроля), начальника финансового управления  (далее – руководитель Контролирующего орган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Инспекция не является юридическим ли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Основные задачи и полномочия Инсп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сновными задачами Инспекции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. Соблюдение требований действующего законодательства в сфере размещения заказ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 Обеспечение контроля за соблюдением заказчиками, уполномоченными органами по размещению заказов, конкурсной, аукционной, котировочной либо единой комиссиями (далее - комиссии по размещению заказов), специализированными организациями (далее - Субъект проверки) законодательства Российской Федерации, иных нормативных и правовых актов Российской Федерации, нормативных правовых актов Краснодарского края, муниципальных правовых актов муниципального образования Крыло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3. Обеспечение контроля за соблюдением законных прав и интересов участников размещения заказ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целях реализации основных задач Инспекция осуществляет следующие полномоч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 Осуществление контроля за соблюдением Субъектом проверки законодательства Российской Федерации и иных нормативных и правовых актов Российской Федерации, нормативных правовых актов Краснодарского края, муниципальных правовых актов муниципального образования Крыловский район путем проведения плановых и внеплановых провер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Рассмотрение жалоб и обращений участников размещения заказ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Рассмотрение и учет уведомлений о заключении муниципальных контрактов с единственным поставщик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. Проведение внеплановых проверок по жалобам участников размещения заказов и принятие решений, обязательных для исполнения Субъектами проверки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Права Инспек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Члены инспекции при проведении проверки имеют право в соответствии с требованиями законодательства Российской Федера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еспрепятственный доступ на относящиеся к предмету проверки территорию, в помещение, здание Субъекта проверки (за исключением жилища Субъекта проверки - физического лица) при предъявлении ими служебных удостоверений и приказа руководителя Контролирующего органа о проведении проверк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еспрепятственное осуществление осмотра относящихся к предмету проверки территорий, зданий и помещений, занимаемых Субъектом проверки (за исключением жилища Субъекта проверки - физического лица), предметов, документов и информации (сведений), содержащихся на любых ее носителях (в необходимых случаях при осуществлении осмотра производятся фото- и киносъемка, видеозапись, копирование документов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ребовать необходимые для проведения проверки документы и сведения (в том числе составляющие коммерческую, служебную, иную охраняемую законом тайну, а также информацию, составляющую государственную тайну при наличии у членов инспекции соответствующей формы допуска к государственной тайне), включая служебную переписку в электронном виде, необходимые Инспекции в соответствии с возложенными на нее полномочиям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необходимые для проведения проверки объяснения в письменной форме, в форме электронного документа и (или) устной форме по предмету проверки (в том числе от лиц, осуществляющих действия (функции) по размещению заказов), осуществлять аудиозапись объяснений, а также фото- и видеосъемку с обязательным уведомлением об этом опрашиваемого лиц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для осуществления проверки членам инспекции требуются специальные знания, запрашивать мнение специалистов и (или) экспер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формирования Инсп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Инспекция является коллегиальным органом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 состав Инспекции включаются должностные лица и специалисты финансового управления - уполномоченного органа по контролю в сфере размещения заказов,  отдела экономического развития администрации муниципального образования Крылов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инспекции могут привлекаться должностные лица и специалисты администрации муниципального образования Крыловский район, отраслей бюджетной сферы муниципального образования Крыловский район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облюдением требований действующего законодательства в сфере размещения заказов,</w:t>
      </w:r>
      <w:r>
        <w:rPr>
          <w:rFonts w:cs="Times New Roman" w:ascii="Times New Roman" w:hAnsi="Times New Roman"/>
          <w:sz w:val="28"/>
          <w:szCs w:val="28"/>
        </w:rPr>
        <w:t xml:space="preserve"> путем издания приказа руководителя Контролирующего органа о включении в состав Инспек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нспекции должно входить не менее трех человек. Инспекцию возглавляет руководитель Инспекции. На период отсутствия руководителя инспекции его обязанности исполняет один из членов Инспек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Состав Инспекции, руководитель Инспекции, а также изменение состава Инспекции утверждаются  приказом </w:t>
      </w:r>
      <w:r>
        <w:rPr>
          <w:rFonts w:cs="Times New Roman" w:ascii="Times New Roman" w:hAnsi="Times New Roman"/>
          <w:sz w:val="28"/>
          <w:szCs w:val="28"/>
        </w:rPr>
        <w:t>руководителя Контролирующе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работы Инспекц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Руководитель инспекции осуществляет подготовку заседаний инспекции, ведение протокола заседания инспекции, ведет заседание инспекции, по согласованию с руководителем Контролирующего органа готовит  для утверждения  планы проведения проверок и осуществляет размещение планов проверок на официальном интернет-сайте администрации муниципального образования Крыловский район и официальном сайте Российской Федерации в сети Интернет о размещении заказов на поставки товаров, выполнение работ, оказание услуг, в соответствии с визой руководителя Контролирующего органа осуществляет прием поступающих в инспекцию заявлений, обращений, жалоб, писем, иных документов,  осуществляет подготовку и направление  уведомления заказчику,    руководителю уполномоченного органа,  председателю  конкурсной, аукционной, котировочной либо единой комиссии о проведении проверки, осуществляет иные функции в соответствии с действующим законодательством и  муниципальными правовыми актами муниципального образования Крыловски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В случае служебной необходимости (отпуск, командировка, временная нетрудоспособность)</w:t>
      </w:r>
      <w:r>
        <w:rPr>
          <w:rFonts w:eastAsia="Times New Roman" w:cs="Verdana" w:ascii="Verdana" w:hAnsi="Verdana"/>
          <w:sz w:val="19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нности председателя Инспекции исполняет один из членов Инспекции, зафиксировав это в документах Инспекции вынесенных по результатам проверк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Инспекция осуществляет свою работу в форме проведения плановых и внеплановых проверок заказчиков, уполномоченного органа,  размещающих заказы на поставки товаров, выполнение работ, оказание услуг для муниципальных нужд, а также конкурсной, аукционной, котировочной либо единой комисс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Решение принимается простым большинством голосов присутствующих на заседании членов Инспекции путем открытого голосования. В случае равенства голосов голос руководителя Инспекции является решающим.</w:t>
      </w:r>
    </w:p>
    <w:p>
      <w:pPr>
        <w:pStyle w:val="Normal"/>
        <w:spacing w:lineRule="auto" w:line="240" w:before="0" w:after="0"/>
        <w:ind w:firstLine="851"/>
        <w:jc w:val="both"/>
        <w:rPr>
          <w:rFonts w:ascii="Verdana" w:hAnsi="Verdana" w:eastAsia="Times New Roman" w:cs="Verdana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По решению руководителя Инспекции для дачи разъяснений, консультаций и подготовки экспертного заключения по рассматриваемым вопросам к работе Инспекции могут привлекаться эксперты и консультанты. Указанные лица участвуют в работе Инспекции без права</w:t>
      </w:r>
      <w:r>
        <w:rPr>
          <w:rFonts w:eastAsia="Times New Roman" w:cs="Verdana" w:ascii="Verdana" w:hAnsi="Verdana"/>
          <w:sz w:val="19"/>
          <w:szCs w:val="1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. Организация проведения плановых прове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Плановые проверки проводятся Инспекцией на основании плана проверок, утвержденного приказом </w:t>
      </w:r>
      <w:r>
        <w:rPr>
          <w:rFonts w:cs="Times New Roman" w:ascii="Times New Roman" w:hAnsi="Times New Roman"/>
          <w:sz w:val="28"/>
          <w:szCs w:val="28"/>
        </w:rPr>
        <w:t>руководителя Контролирующего орга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ом Приказом Министерства экономического развития Российской Федерации от 28 января 2011 г. № 30 "Об утверждении порядка проведения плановых проверок при размещении заказов на поставки товаров, выполнение работ, оказание услуг для нужд заказчиков"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Плановые проверки проводятся по месту расположения проверяемых Субъектов, либо, в случае необходимости, по месту расположения Инспекции. В последнем случае руководитель Субъекта проверки предоставляет Инспекции все истребованн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рганизация проведения внеплановых прове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1. Внеплановые проверки осуществляются Инспекцией в порядке, установленном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лавой 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 №94-ФЗ на основан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1. Поступления жалобы на действия (бездействие) заказчика, уполномоченного органа по размещению заказов, комиссий по размещению заказов, специализированной организ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2. Поступления информации о неисполнении заказчиком, уполномоченным органом по размещению заказов, комиссиями по размещению заказов, специализированной организацией предписаний, выданных в результате плановых и внеплановых проверо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3. Поступления информации о совершении заказчиком, уполномоченным органом по размещению заказов, комиссиями по размещению заказов, специализированной организацией действия (бездействия), содержащего признаки административного правонаруш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Инспекция обязана рассмотреть жалобу по существу в течение пяти рабочих дней со дня поступления жалобы и уведомить участника размещения заказа, подавшего жалобу, о результатах такого рассмотр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Инспекция вправе приостановить размещение заказа до рассмотрения жалобы, при этом направить в письменной форме заказчику, уполномоченному органу по размещению заказов, комиссиям по размещению заказов, специализированной организации требование о приостановлении размещения заказа до рассмотрения жалобы по существ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По результатам рассмотрения жалобы члены Инспекции принимают решение о выдаче предписания или о признании жалобы участника размещения заказа необоснован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тветственность членов Инсп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Члены Инспекции, виновные в нарушении законодательства Российской Федерации и (или) иных нормативных правовых актов Российской Федерации о размещении заказов и настоящего Положения,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специалист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Н.П.По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760B3D3A97617C7E1F7AB60133E1A0B58146B03B52255ECECD2o8o3E" TargetMode="External"/><Relationship Id="rId3" Type="http://schemas.openxmlformats.org/officeDocument/2006/relationships/hyperlink" Target="consultantplus://offline/ref=C34760B3D3A97617C7E1F7AB60133E1A0852116608E17557BDB9DC8678oCo4E" TargetMode="External"/><Relationship Id="rId4" Type="http://schemas.openxmlformats.org/officeDocument/2006/relationships/hyperlink" Target="consultantplus://offline/ref=C34760B3D3A97617C7E1F7AB60133E1A0851146A00E47557BDB9DC8678oCo4E" TargetMode="External"/><Relationship Id="rId5" Type="http://schemas.openxmlformats.org/officeDocument/2006/relationships/hyperlink" Target="consultantplus://offline/ref=C34760B3D3A97617C7E1F7AB60133E1A08511B6801E17557BDB9DC8678oCo4E" TargetMode="External"/><Relationship Id="rId6" Type="http://schemas.openxmlformats.org/officeDocument/2006/relationships/hyperlink" Target="consultantplus://offline/ref=C34760B3D3A97617C7E1F7AB60133E1A0851136F0CE77557BDB9DC8678oCo4E" TargetMode="External"/><Relationship Id="rId7" Type="http://schemas.openxmlformats.org/officeDocument/2006/relationships/hyperlink" Target="consultantplus://offline/ref=C34760B3D3A97617C7E1F7AB60133E1A0851136F0CE77557BDB9DC8678C45360736ECE1C5C6EA81Co7oDE" TargetMode="External"/><Relationship Id="rId8" Type="http://schemas.openxmlformats.org/officeDocument/2006/relationships/hyperlink" Target="consultantplus://offline/ref=C34760B3D3A97617C7E1F7AB60133E1A08511B6801E17557BDB9DC8678C45360736ECE1C5C6EAD14o7o3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2:00Z</dcterms:created>
  <dc:creator>Попова Надежда Павловна</dc:creator>
  <dc:description/>
  <cp:keywords/>
  <dc:language>en-US</dc:language>
  <cp:lastModifiedBy>Попова Надежда Павловна</cp:lastModifiedBy>
  <cp:lastPrinted>2013-11-26T14:22:00Z</cp:lastPrinted>
  <dcterms:modified xsi:type="dcterms:W3CDTF">2014-02-18T04:29:00Z</dcterms:modified>
  <cp:revision>8</cp:revision>
  <dc:subject/>
  <dc:title/>
</cp:coreProperties>
</file>