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>«__</w:t>
            </w:r>
            <w:r>
              <w:rPr>
                <w:u w:val="single"/>
              </w:rPr>
              <w:t>19</w:t>
            </w:r>
            <w:r>
              <w:rPr/>
              <w:t>__»_</w:t>
            </w:r>
            <w:r>
              <w:rPr>
                <w:u w:val="single"/>
              </w:rPr>
              <w:t>ноября</w:t>
            </w:r>
            <w:r>
              <w:rPr/>
              <w:t>__ 2013г.                                                                                    № __</w:t>
            </w:r>
            <w:r>
              <w:rPr>
                <w:u w:val="single"/>
              </w:rPr>
              <w:t>117</w:t>
            </w:r>
            <w:r>
              <w:rPr/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Крыл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</w:t>
      </w:r>
      <w:r>
        <w:rPr>
          <w:color w:val="FFFFFF"/>
        </w:rPr>
        <w:t>Прокт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и инспекции по контролю в сфере размещении заказов на поставки товаров, выполнение работ, оказание услуг в муниципальном образовании Крыловский район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статьи 17</w:t>
        </w:r>
      </w:hyperlink>
      <w:r>
        <w:rPr>
          <w:sz w:val="28"/>
          <w:szCs w:val="28"/>
        </w:rPr>
        <w:t xml:space="preserve">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и руководствуясь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28 января 2011 г. № 30 "Об утверждении порядка проведения плановых проверок при размещении заказов на поставки товаров, выполнение работ, оказание услуг для нужд заказчиков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целях улучшения организации осуществления возложенных на финансовое управление администрации муниципального образования Крыловский район (далее – Контролирующий орган)  полномочий по контролю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за соблюдением законодательства Российской Федерации и иных нормативных правовых актов в сфере размещения заказов на поставки товаров, выполнение работ, оказание услуг для муниципальных нужд, а также нужд муниципальных бюджетных учреждений муниципального образования Крыловский район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Создать инспекцию по контролю в сфере размещении заказов на поставки товаров, выполнение работ, оказание услуг в муниципальном образовании Крыловский район (далее – Инспекция) </w:t>
      </w:r>
      <w:r>
        <w:rPr/>
        <w:t>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2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Инспек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Павлов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 специалист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лены Инспек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иевна</w:t>
            </w:r>
          </w:p>
        </w:tc>
        <w:tc>
          <w:tcPr>
            <w:tcW w:w="7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администрации муниципального образования Крыловский район.</w:t>
            </w:r>
          </w:p>
        </w:tc>
      </w:tr>
    </w:tbl>
    <w:p>
      <w:pPr>
        <w:pStyle w:val="Normal"/>
        <w:ind w:firstLine="851"/>
        <w:jc w:val="both"/>
        <w:rPr/>
      </w:pPr>
      <w:bookmarkStart w:id="0" w:name="sub_2"/>
      <w:r>
        <w:rPr>
          <w:sz w:val="28"/>
          <w:szCs w:val="28"/>
        </w:rPr>
        <w:t xml:space="preserve">2. </w:t>
      </w:r>
      <w:bookmarkStart w:id="1" w:name="sub_3"/>
      <w:bookmarkEnd w:id="0"/>
      <w:r>
        <w:rPr>
          <w:sz w:val="28"/>
          <w:szCs w:val="28"/>
        </w:rPr>
        <w:t>Утвердить Положение об инспекции по контролю в сфере размещении заказов на поставки товаров, выполнение работ, оказание услуг в муниципальном образовании Крыловский район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форму вкладыша в служебное удостоверение членов инспекции по контролю в сфере размещении заказов на поставки товаров, выполнение работ, оказание услуг в муниципальном образовании Крыловский район, уполномоченных проводить плановые (внеплановые) проверки соблюдения законодательства в сфере размещения заказов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читать утратившим силу приказ финансового управления администрации муниципального образования Крыловский район от 02.09.2010г. №94-ПД «О порядке организации  и проведении проверок специалистами финансового управления  администрации муниципального образования Крыловский район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 Контроль за выполнением настоящего приказа 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каз вступает в силу с момента подписания,  подлежит размещению на официальном интернет-сайте администрации муниципального образования Крыловский район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(подпись)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подготовил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Ведущий специалист                                          (подпись)                Н.П.Попова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4760B3D3A97617C7E1F7AB60133E1A08511B6801E17557BDB9DC8678C45360736ECE19o5o8E" TargetMode="External"/><Relationship Id="rId4" Type="http://schemas.openxmlformats.org/officeDocument/2006/relationships/hyperlink" Target="consultantplus://offline/ref=C34760B3D3A97617C7E1F7AB60133E1A0851136F0CE77557BDB9DC8678C45360736ECE1C5C6EA81Do7o6E" TargetMode="External"/><Relationship Id="rId5" Type="http://schemas.openxmlformats.org/officeDocument/2006/relationships/hyperlink" Target="http://www.krilovsk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58:00Z</dcterms:created>
  <dc:creator>КряжимскаяЕИ</dc:creator>
  <dc:description/>
  <cp:keywords/>
  <dc:language>en-US</dc:language>
  <cp:lastModifiedBy>Попова Надежда Павловна</cp:lastModifiedBy>
  <cp:lastPrinted>2013-11-26T14:20:00Z</cp:lastPrinted>
  <dcterms:modified xsi:type="dcterms:W3CDTF">2014-02-18T04:29:00Z</dcterms:modified>
  <cp:revision>12</cp:revision>
  <dc:subject/>
  <dc:title> </dc:title>
</cp:coreProperties>
</file>