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1.04.2022 № 1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color w:val="000000"/>
          <w:sz w:val="27"/>
          <w:szCs w:val="27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3.12.20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0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2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1926,7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5607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560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892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78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78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34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6,0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-ExtB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-ExtB" w:cs="Times New Roman" w:ascii="Times New Roman" w:hAnsi="Times New Roman"/>
                <w:iCs/>
                <w:color w:val="000000"/>
                <w:sz w:val="24"/>
                <w:szCs w:val="24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6,1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6,1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8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8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81,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14,5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14,5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0,9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4,7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4,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4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92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2,4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2,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,1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8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38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3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08,6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7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3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36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6,5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08,3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5,4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80,1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80,1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7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7,5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22,4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2,9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1,5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1,5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3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3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,2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9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,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,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5 4 01 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43,6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4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43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88,0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3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6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6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6,3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5,7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5,7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5,9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9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4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10,0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10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35,8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86,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6,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49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6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7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5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2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24,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24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92,5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52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2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2,5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1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, начальник бюджетного отдела </w:t>
        <w:tab/>
        <w:tab/>
        <w:tab/>
        <w:t xml:space="preserve">                А.С. Ба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Глоба Наталья Леонидовна</cp:lastModifiedBy>
  <cp:lastPrinted>2022-04-21T10:54:00Z</cp:lastPrinted>
  <dcterms:modified xsi:type="dcterms:W3CDTF">2022-04-22T08:44:00Z</dcterms:modified>
  <cp:revision>291</cp:revision>
  <dc:subject/>
  <dc:title/>
</cp:coreProperties>
</file>