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right="-1" w:hanging="0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</w:t>
      </w:r>
      <w:r>
        <w:rPr>
          <w:sz w:val="27"/>
          <w:szCs w:val="27"/>
        </w:rPr>
        <w:t>ПРИЛОЖЕНИЕ № 3</w:t>
      </w:r>
    </w:p>
    <w:p>
      <w:pPr>
        <w:pStyle w:val="Normal"/>
        <w:ind w:left="5103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к решению Совета</w:t>
      </w:r>
    </w:p>
    <w:p>
      <w:pPr>
        <w:pStyle w:val="Normal"/>
        <w:ind w:left="5103" w:right="-1" w:hanging="0"/>
        <w:jc w:val="center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103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Крыловский район</w:t>
      </w:r>
    </w:p>
    <w:p>
      <w:pPr>
        <w:pStyle w:val="Normal"/>
        <w:ind w:left="5103" w:right="-1" w:hanging="0"/>
        <w:jc w:val="center"/>
        <w:rPr>
          <w:color w:val="000000"/>
          <w:sz w:val="27"/>
          <w:szCs w:val="27"/>
          <w:lang w:val="en-US"/>
        </w:rPr>
      </w:pPr>
      <w:r>
        <w:rPr>
          <w:color w:val="000000"/>
          <w:sz w:val="28"/>
          <w:szCs w:val="28"/>
        </w:rPr>
        <w:t xml:space="preserve">                                                                    </w:t>
      </w:r>
      <w:r>
        <w:rPr>
          <w:color w:val="000000"/>
          <w:sz w:val="27"/>
          <w:szCs w:val="27"/>
        </w:rPr>
        <w:t xml:space="preserve">от </w:t>
      </w:r>
      <w:r>
        <w:rPr>
          <w:color w:val="000000"/>
          <w:sz w:val="27"/>
          <w:szCs w:val="27"/>
          <w:u w:val="single"/>
        </w:rPr>
        <w:t>21.10.2021</w:t>
      </w:r>
      <w:r>
        <w:rPr>
          <w:color w:val="000000"/>
          <w:sz w:val="27"/>
          <w:szCs w:val="27"/>
        </w:rPr>
        <w:t xml:space="preserve"> № </w:t>
      </w:r>
      <w:r>
        <w:rPr>
          <w:color w:val="000000"/>
          <w:sz w:val="27"/>
          <w:szCs w:val="27"/>
          <w:u w:val="single"/>
        </w:rPr>
        <w:t xml:space="preserve">78  </w:t>
      </w:r>
    </w:p>
    <w:p>
      <w:pPr>
        <w:pStyle w:val="Normal"/>
        <w:ind w:left="5103" w:right="-1" w:hanging="0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ind w:left="9639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9639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ПРИЛОЖЕНИЕ № 9</w:t>
      </w:r>
    </w:p>
    <w:p>
      <w:pPr>
        <w:pStyle w:val="Normal"/>
        <w:ind w:left="9639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решению Совета</w:t>
      </w:r>
    </w:p>
    <w:p>
      <w:pPr>
        <w:pStyle w:val="Normal"/>
        <w:ind w:left="9639" w:hanging="0"/>
        <w:jc w:val="center"/>
        <w:rPr/>
      </w:pPr>
      <w:r>
        <w:rPr>
          <w:color w:val="000000"/>
          <w:sz w:val="28"/>
          <w:szCs w:val="28"/>
        </w:rPr>
        <w:t>муниципального образования</w:t>
      </w:r>
    </w:p>
    <w:p>
      <w:pPr>
        <w:pStyle w:val="Normal"/>
        <w:ind w:left="9639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ыловский район</w:t>
      </w:r>
    </w:p>
    <w:p>
      <w:pPr>
        <w:pStyle w:val="Normal"/>
        <w:ind w:left="5103" w:right="-1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</w:t>
      </w:r>
      <w:r>
        <w:rPr>
          <w:color w:val="000000"/>
          <w:sz w:val="28"/>
          <w:szCs w:val="28"/>
        </w:rPr>
        <w:t>от 24.12.2020 № 24</w:t>
      </w:r>
    </w:p>
    <w:p>
      <w:pPr>
        <w:pStyle w:val="Normal"/>
        <w:ind w:left="9639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9639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омственная структура расходов бюдж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Крыловский район на 2021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6238"/>
        <w:gridCol w:w="851"/>
        <w:gridCol w:w="850"/>
        <w:gridCol w:w="851"/>
        <w:gridCol w:w="1843"/>
        <w:gridCol w:w="992"/>
        <w:gridCol w:w="1417"/>
        <w:gridCol w:w="1701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(тыс. рублей)</w:t>
            </w:r>
          </w:p>
        </w:tc>
      </w:tr>
      <w:tr>
        <w:trPr>
          <w:trHeight w:val="49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е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учетом изменений</w:t>
            </w:r>
          </w:p>
        </w:tc>
      </w:tr>
    </w:tbl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  <w:t xml:space="preserve">                                     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237"/>
        <w:gridCol w:w="851"/>
        <w:gridCol w:w="850"/>
        <w:gridCol w:w="851"/>
        <w:gridCol w:w="1843"/>
        <w:gridCol w:w="992"/>
        <w:gridCol w:w="1417"/>
        <w:gridCol w:w="1701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Всего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right="-13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37" w:right="-13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+ 118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64551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" w:righ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Крылов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right="-13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37" w:right="-13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1" w:right="-109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+ 819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4456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 418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130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" w:hanging="0"/>
              <w:rPr/>
            </w:pPr>
            <w:r>
              <w:rPr>
                <w:iCs/>
                <w:color w:val="000000"/>
              </w:rPr>
              <w:t xml:space="preserve">Функционирование </w:t>
            </w:r>
            <w:r>
              <w:rPr>
                <w:color w:val="000000"/>
              </w:rPr>
              <w:t>высшего</w:t>
            </w:r>
            <w:r>
              <w:rPr>
                <w:iCs/>
                <w:color w:val="000000"/>
              </w:rPr>
              <w:t xml:space="preserve"> должностного лица субъекта Российской Федерации и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9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Крыловский район «Муниципальное управление в муниципальном образовании Крыловски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9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муниципального образования Крыловский район «Муниципальное управление в муниципальном образовании Крыловски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9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ее должностное лицо (глава муниципального образован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9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1 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9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1 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9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903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Крыловский район «Муниципальное управление в муниципальном образовании Крыловски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903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Основные мероприятия  муниципальной программы муниципального образования Крыловский район «Муниципальное управление в муниципальном образовании Крыловски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903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2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845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1 02 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845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1 02 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130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1 02 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1 02 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полномочий Краснодарского кр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57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Осуществление отдельных государственных полномочий Краснодарского края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00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00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государственных полномочий по ведению учета граждан отдельных категорий в качестве нуждающихся в жилых помещениях и по формированию списка детей – сирот и детей, оставшихся без попечения родителей, лиц из числа детей – сирот и детей, оставшихся без попечения родителей, лиц, относившихся к категории детей-сирот и детей, оставшихся без попечения родителей, подлежащих обеспечению жилыми помещения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4 1 03 608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6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4 1 03 608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6,5</w:t>
            </w:r>
          </w:p>
        </w:tc>
      </w:tr>
      <w:tr>
        <w:trPr>
          <w:trHeight w:val="5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08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08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9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08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65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08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3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08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81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08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 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47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08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 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3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Осуществление отдельных государственных полномочий Краснодарского края по организации оздоровления и отдыха де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0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36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0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8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0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оддержке сельскохозяйственного производ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 1 03 609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6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 1 03 609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8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09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23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5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23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7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23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формированию и утверждению списков граждан РФ, пострадавших в результате чрезвычайных ситуаций регионального и межмуниципального характера на территории Краснодарского края,  и членов семей граждан РФ, погибших (умерших) в результате этих чрезвычайных ситу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2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2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ая систем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 9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 9 00 51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 9 00 51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,1</w:t>
            </w:r>
          </w:p>
        </w:tc>
      </w:tr>
      <w:tr>
        <w:trPr>
          <w:trHeight w:val="2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езервные фон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 411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13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 411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13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Финансовое обеспечение непредвиденных расход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 3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 411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13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>Резервные фонды администрации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 3 00 2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 411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13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 3 00 2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 411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13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 7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53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Муниципальная программа муниципального образования Крыловский район «Социальная поддержка гражда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 7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6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муниципального образования Крыловский район «Социальная поддержка гражда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 7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6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оддержка социально ориентированных некоммерческих организ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 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 7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6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поддержке социально ориентированных некоммерческих организ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 01 1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 7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6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 01 1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 7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6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Крыловский район «Обеспечение безопасности на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4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Укрепление правопорядка, повышение уровня антитеррористической защиты населения, профилактика правонарушений и усиление борьбы с преступностью и коррупцией на территории муниципального образования Крыловски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 2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ализация мероприятий подпрограммы (основного мероприят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 2 01 1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4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 2 01 1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4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по профилактике экстремизма и терроризма на территории муниципального образования Крылов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3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2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дпрограммы по профилактике экстремизма и терроризма на территории муниципального образования Крылов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3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2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ализация мероприятий подпрограммы (основного мероприят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 3 01 1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2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 3 01 1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2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Муниципальная программа муниципального образования Крыловский район «Муниципальное управление в муниципальном образовании Крыловски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572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ероприятия программы </w:t>
            </w:r>
            <w:r>
              <w:rPr/>
              <w:t>«Муниципальное управление в муниципальном образовании Крыловски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572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2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275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2 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275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2 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25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2 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158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2 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1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имуществом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1 05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9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/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/>
            </w:pPr>
            <w:r>
              <w:rPr/>
              <w:t>14 1 05</w:t>
            </w:r>
            <w:r>
              <w:rPr>
                <w:color w:val="000000"/>
              </w:rPr>
              <w:t xml:space="preserve"> 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9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/>
            </w:pPr>
            <w:r>
              <w:rPr/>
              <w:t>14 1 05</w:t>
            </w:r>
            <w:r>
              <w:rPr>
                <w:color w:val="000000"/>
              </w:rPr>
              <w:t xml:space="preserve"> 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264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/>
            </w:pPr>
            <w:r>
              <w:rPr/>
              <w:t>14 1 05</w:t>
            </w:r>
            <w:r>
              <w:rPr>
                <w:color w:val="000000"/>
              </w:rPr>
              <w:t xml:space="preserve"> 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2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/>
            </w:pPr>
            <w:r>
              <w:rPr/>
              <w:t>14 1 05</w:t>
            </w:r>
            <w:r>
              <w:rPr>
                <w:color w:val="000000"/>
              </w:rPr>
              <w:t xml:space="preserve"> 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Крыловский район «Поддержка Крыловского (Екатериновского) районного казачьего общест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1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ероприятия программы </w:t>
            </w:r>
            <w:r>
              <w:rPr/>
              <w:t>«Поддержка Крыловского (Екатериновского) районного казачьего общест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1 0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ализация мероприятий подпрограммы (основного мероприят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1 0 01 1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1 0 01 1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1 0 01 1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Крыловский район «Гармонизация межнациональных отношений и профилактика экстремизма в муниципальном образовании Крыловски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ероприятия программы </w:t>
            </w:r>
            <w:r>
              <w:rPr/>
              <w:t>««Гармонизация межнациональных отношений и профилактика экстремизма в муниципальном образовании Крыловски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 0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дпрограммы (основного мероприят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 0 01 1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 0 01 1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Крыловский район «Развитие архивного дела в муниципальном образовании Крыловски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3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5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ероприятия программы </w:t>
            </w:r>
            <w:r>
              <w:rPr/>
              <w:t>«Развитие архивного дела в муниципальном образовании Крыловски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3 0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5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дпрограммы (основного мероприят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3 0 01 1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5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3 0 01 1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5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Крыловский район «Информатизация администрации муниципального образования Крыловски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33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рограммы</w:t>
            </w:r>
            <w:r>
              <w:rPr/>
              <w:t xml:space="preserve"> «Информатизация администрации муниципального образования Крыловски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 0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33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дпрограммы (основного мероприят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 0 01 1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33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 0 01 1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33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Крыловский район «Взаимодействие администрации муниципального образования Крыловский район со средствами массовой информаци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6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ероприятия программы </w:t>
            </w:r>
            <w:r>
              <w:rPr/>
              <w:t>«Взаимодействие администрации муниципального образования Крыловский район со средствами массовой информаци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6 0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ализация мероприятий подпрограммы (основного мероприят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6 0 01 1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6 0 01 1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51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9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, связанные с применением мер гражданско-правовой, административной и уголовной ответ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51 5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9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зыскание исполнительского сбо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51 5 00 2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ные бюджетные ассигнован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51 5 00 2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Штрафы по административным правонарушения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51 5 00 4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ные бюджетные ассигнован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51 5 00 4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, связанные с возвратом целевых средст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51 5 00 5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8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51 5 00 5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8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99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5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ие Всероссийской переписи на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99 4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5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ие Всероссийской переписи на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</w:rPr>
              <w:t>99 4 00 546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5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</w:rPr>
              <w:t>99 4 00 546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5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Прочие непрограммные расх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99 8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40,0</w:t>
            </w:r>
          </w:p>
        </w:tc>
      </w:tr>
      <w:tr>
        <w:trPr>
          <w:trHeight w:val="7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Премирование победителей конкурса на звание "Лучший орган территориального общественного самоуправления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 8 00 100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99 8 00 100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Премирование победителей краевого конкурса по отбору проектов местных инициати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99 8 00 10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4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99 8 00 10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4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Национальная оборо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Мобилизационная подготовка эконом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мобилизационной готовности эконом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1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1 01 10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1 01 10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 39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91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 39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91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Муниципальная программа муниципального образования Крыловский район «</w:t>
            </w:r>
            <w:r>
              <w:rPr>
                <w:color w:val="000000"/>
              </w:rPr>
              <w:t xml:space="preserve">Предупреждение и ликвидация последствий чрезвычайных и стихийных бедствий в </w:t>
            </w:r>
            <w:r>
              <w:rPr/>
              <w:t>муниципальном образовании Крыловски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85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 0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 0 01 1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 0 01 1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Поисковые и аварийно-спасательные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 0 02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5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 0 02 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5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 0 02 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37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 0 02 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75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/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 0 02 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Муниципальная программа муниципального образования Крыловский район «</w:t>
            </w:r>
            <w:r>
              <w:rPr>
                <w:color w:val="000000"/>
              </w:rPr>
              <w:t>Система комплексного обеспечения безопасности жизнедеятельности в муниципальном образовании Крыловски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5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 39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6,0</w:t>
            </w:r>
          </w:p>
        </w:tc>
      </w:tr>
      <w:tr>
        <w:trPr>
          <w:trHeight w:val="7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 по комплексному обеспечению безопасности жизнедеятельности в Крыловском районе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5 0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 39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6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дпрограммы (основного мероприят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5 0 01 1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 39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6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5 0 01 1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 39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6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 118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141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ельское хозяйство и рыболов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9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Крыловский район «</w:t>
            </w:r>
            <w:r>
              <w:rPr>
                <w:color w:val="000000"/>
              </w:rPr>
              <w:t>Развитие сельского хозяйст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9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ые мероприятия м</w:t>
            </w:r>
            <w:r>
              <w:rPr/>
              <w:t>униципальной программы муниципального образования Крыловский район «</w:t>
            </w:r>
            <w:r>
              <w:rPr>
                <w:color w:val="000000"/>
              </w:rPr>
              <w:t>Развитие сельского хозяйст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9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азвитие малых форм хозяйствования в агропромышленном комплексе Краснодарского кр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5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поддержке сельскохозяйственного производ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1 609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5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1 609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5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беспечение эпизоотического, ветеринарно-санитарного благополуч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2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>Реализация мероприятий подпрограммы (основного мероприят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2 1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2 1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существление отдельных государственных полномочий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, в части регулирования численности безнадзорных животных на территории муниципальных образований Краснодарского кр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1 1 02 616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1 1 02 616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Учреждения, обеспечивающие предоставление услуг в области сельского хозяйства, охраны и использования объектов животного м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1 1 03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3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3 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3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3 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3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анспор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22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муниципального образования Крыловский район "Комплексное развитие пассажирского транспорта муниципального образования Крыловский район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22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Комплексное развитие пассажирского транспор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1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22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ые мероприятия по комплексному развитию пассажирского транспорта муниципального образования Крылов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1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22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дпрограммы (основного мероприят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1 01 1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22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1 01 1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22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Дорожное хозяйство (дорожные фонд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 118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64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Муниципальная программа муниципального образования Крыловский район «Повышение безопасности дорожного движения на 2019-2021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Основные мероприятия по </w:t>
            </w:r>
            <w:r>
              <w:rPr>
                <w:iCs/>
                <w:color w:val="000000"/>
              </w:rPr>
              <w:t>повышению безопасности дорожного движ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0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дпрограммы (основного мероприят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0 01 1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0 01 1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 118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 xml:space="preserve">Капитальный ремонт, ремонт и содержание автомобильных дорог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7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 118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 xml:space="preserve">Мероприятия по капитальному ремонту, ремонту и содержанию автомобильных дорог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7 00 10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 118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7 00 10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 118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45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Крыловский район «Экономическое развитие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9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6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оддержка малого и среднего предприниматель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2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6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ые мероприятия по поддержке</w:t>
            </w:r>
            <w:r>
              <w:rPr/>
              <w:t xml:space="preserve"> </w:t>
            </w:r>
            <w:r>
              <w:rPr>
                <w:color w:val="000000"/>
              </w:rPr>
              <w:t>малого и среднего предпринимательства в муниципальном образовании Крылов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2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6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еализация мероприятий по поддержке</w:t>
            </w:r>
            <w:r>
              <w:rPr/>
              <w:t xml:space="preserve"> </w:t>
            </w:r>
            <w:r>
              <w:rPr>
                <w:color w:val="000000"/>
              </w:rPr>
              <w:t xml:space="preserve">малого и среднего предпринимательства в муниципальном образовании Крыловский район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2 01 10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6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2 01 10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6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Муниципальная программа «Комплексное и устойчивое развитие в сфере архитектуры, градостроительства и размещения рекламных конструкций на территории МО Крыловски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78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ое и устойчивое развитие в сфере архитектуры, градостроительства и размещения рекламных конструкций на территории МО Крылов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1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78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в области комплексного и устойчивого развития в сфере архитектуры, градостроительства и размещения рекламных конструкций на территории МО Крылов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1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78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подпрограммы (основного мероприят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1 01 1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78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1 01 1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78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Крыловский район «Управление земельными участками и объектами недвижимости для муниципальных нужд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30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формления для использования и предоставления земельных участков и муниципального имуще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1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30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основных мероприятий подпрограммы (основного мероприят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1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17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основных мероприятий подпрограммы (основного мероприят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6 1 01 1003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17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1 01 1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17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муниципального имущества муниципального образования Крылов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1 02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подпрограммы (основного мероприят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1 02 1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1 02 1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атизация муниципального имущества муниципального образования Крылов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1 03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подпрограммы (основного мероприят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1 03 1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1 03 1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46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46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Крыловский район «Развитие жилищно-коммунального хозяйст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8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46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ые мероприятия  муниципальной программы муниципального образования Крыловский район «Развитие жилищно-коммунального хозяйст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1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46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в области коммунального хозяй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8 1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46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еализация мероприятий подпрограммы (основного мероприят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1 01 1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20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8 1 01 1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20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/>
            </w:pPr>
            <w:r>
              <w:rPr>
                <w:color w:val="000000"/>
              </w:rPr>
              <w:t xml:space="preserve">Иные бюджетные ассигнован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1 01 1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Организация газоснабжения населения (поселений) (строительство подводящих газопроводов, распределительных газопровод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8 1 01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526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8 1 01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526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i/>
                <w:color w:val="000000"/>
              </w:rPr>
              <w:t>Благоустро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Крыловский район «Обращение с твердыми коммунальными отходам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муниципальной программы муниципального образования Крыловский район «Обращение с твердыми коммунальными отходам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1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муниципальной программы муниципального образования Крыловский район «Обращение с твердыми коммунальными отходам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1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дпрограммы (основного мероприят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6 1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1 01 1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96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 xml:space="preserve">Молодежная политик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96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муниципального образования Крыловский район «Молодежь Крылов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96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сновные  мероприятия муниципальной программы муниципального образования Крыловский район «Молодежь Крылов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96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дельные мероприятия муниципальной програм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0 1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96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1 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62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1 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5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1 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4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1 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дпрограммы (основного мероприят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1 1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4,1</w:t>
            </w:r>
          </w:p>
        </w:tc>
      </w:tr>
      <w:tr>
        <w:trPr>
          <w:trHeight w:val="5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1 1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4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851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Муниципальная программа муниципального образования Крыловский район «Социальная поддержка гражда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сновные мероприятия </w:t>
            </w:r>
            <w:r>
              <w:rPr/>
              <w:t>муниципальной программы муниципального образования Крыловский район «Социальная поддержка гражда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Оказание материальной помощи гражданам, попавшим в трудную жизненную ситуацию, проживающим на территории муниципального образования Крыловский район» муниципальной программы «Социальная поддержка граждан» муниципального образования Крылов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3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подпрограммы (основного мероприят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3 1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3 1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751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Муниципальная программа муниципального образования Крыловский район «Социальная поддержка гражда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751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ая поддержка гражда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3 1 02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751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color w:val="000000"/>
              </w:rPr>
              <w:t>Реализация мероприятий подпрограммы (основного мероприят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2 1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54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2 1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54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2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С0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109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2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С0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109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«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2</w:t>
            </w:r>
            <w:r>
              <w:rPr>
                <w:color w:val="000000"/>
                <w:lang w:val="en-US"/>
              </w:rPr>
              <w:t xml:space="preserve"> R</w:t>
            </w:r>
            <w:r>
              <w:rPr>
                <w:color w:val="000000"/>
              </w:rPr>
              <w:t>0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87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2</w:t>
            </w:r>
            <w:r>
              <w:rPr>
                <w:color w:val="000000"/>
                <w:lang w:val="en-US"/>
              </w:rPr>
              <w:t xml:space="preserve"> R</w:t>
            </w:r>
            <w:r>
              <w:rPr>
                <w:color w:val="000000"/>
              </w:rPr>
              <w:t>0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87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изическая культура и спорт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 415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794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 xml:space="preserve">Физическая культу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 415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794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муниципального образования Крыловский район «</w:t>
            </w:r>
            <w:r>
              <w:rPr>
                <w:iCs/>
                <w:color w:val="000000"/>
              </w:rPr>
              <w:t>Развитие физической культуры и спорт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 415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794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ые мероприятия Муниципальной программы муниципального образования Крыловский район «</w:t>
            </w:r>
            <w:r>
              <w:rPr>
                <w:iCs/>
                <w:color w:val="000000"/>
              </w:rPr>
              <w:t>Развитие физической культуры и спорт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7 1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 415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794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iCs/>
                <w:color w:val="000000"/>
              </w:rPr>
              <w:t>Развитие физической культуры и массового спор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 415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794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7 1 01 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 39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413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44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 39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88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8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color w:val="000000"/>
              </w:rPr>
              <w:t>Мероприятия в области спорта и физической культу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7 1 01 10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9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10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3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10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6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общественной инфраструктуры муниципального знач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10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 454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99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10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 454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99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Субсидия на оплату труда инструкторов по спорту в муниципальных образованиях Краснодарского кр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7 1 01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2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0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7 1 01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2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0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Финансовое управление администрации муниципального образования Крылов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105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765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53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муниципального образования Крыловский район «Управление муниципальными финансам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53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ые мероприятия муниципальной программы МО Крыловский район «Управление муниципальными финансам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1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53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беспечение деятельности финансового 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1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53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1 01 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53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1 01 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52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1 01 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0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2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/>
              <w:t>Муниципальная программа муниципального образования Крыловский район «Информатизация администрации муниципального образования Крыловски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2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color w:val="000000"/>
              </w:rPr>
              <w:t>Мероприятия программы</w:t>
            </w:r>
            <w:r>
              <w:rPr/>
              <w:t xml:space="preserve"> «Информатизация администрации муниципального образования Крыловски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 0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2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дпрограммы (основного мероприят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 0 01 1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2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 0 01 1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2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/>
              <w:t>Межбюджетные трансферты общего характера бюджетам субъектов РФ и муниципальных образов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34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субъектов РФ и муниципальных образов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4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МО Крыловский район «Управление муниципальными финансам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4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ые мероприятия муниципальной программы МО Крыловский район «Управление муниципальными финансам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1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4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ание устойчивого исполнения местных бюдже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1 02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4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посел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2 1 02 107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4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1 02 107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4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>Контрольно-счетная палата муниципального образования Крылов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39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39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i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39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Обеспечение деятельности Контрольно-счетной пала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0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39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Контрольно-счетной пала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 1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42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0 1 00 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42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/>
            </w:pPr>
            <w:r>
              <w:rPr>
                <w:color w:val="000000"/>
              </w:rPr>
              <w:t>70 1 00 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42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-счетная пала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0 2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97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0 2 00 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97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0 2 00 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03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0 2 00 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3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/>
            </w:pPr>
            <w:r>
              <w:rPr>
                <w:color w:val="000000"/>
              </w:rPr>
              <w:t>70 2 00 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Управление образования администрации муниципального образования Крылов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8575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61567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Дошкольное обра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9012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муниципального образования Крыловский район «Развитие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9012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ые мероприятия муниципальной программы муниципального образования Крыловский район «Развитие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1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9012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азвитие дошко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9012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1 01 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097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1 01 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097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муниципального образования Крыловский район «Развитие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 102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6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 102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6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ероприятия по развитию общественной инфраструктуры муниципального значен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 10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питальные вложения в объекты государственной (муниципальной ) собственност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 10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b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 60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22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 60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22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>Осуществление государственных полномочий 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 608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605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 608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605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Дополнительная помощь местным бюджетам для решения социально значимых вопросов местного знач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 629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 629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троительство, реконструкция (в том числе реконструкция объектов незавершенного строительства) и техническое перевооружение объектов общественной инфраструктуры муниципального значения, приобретение объектов недви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1 01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4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0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1 01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4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0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бщее обра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+ 10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7739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муниципального образования Крыловский район «Развитие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 10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7739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ые мероприятия муниципальной программы муниципального образования Крыловский район «Развитие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 10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7739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обще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2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 10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2826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1 02 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 10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334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1 02 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 10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334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общественной инфраструктуры муниципального знач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1 02 103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47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1 02 10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47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2 60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1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2 60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1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>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1 02 608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6423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2 608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6423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>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1 02 6237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9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1 02 6237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9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iCs/>
                <w:color w:val="000000"/>
              </w:rPr>
              <w:t>Дополнительная помощь местным бюджетам для решения социально значимых вопросов местного знач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629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7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629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7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финансирование мероприятия в части организации бесплатного горячего питания обучающихся по образовательным программам начального общего образования в муниципальных образовательных организация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2 1 02</w:t>
            </w:r>
            <w:r>
              <w:rPr>
                <w:lang w:val="en-US"/>
              </w:rPr>
              <w:t xml:space="preserve"> L3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32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L3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32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iCs/>
                <w:color w:val="000000"/>
              </w:rPr>
              <w:t>Строительство, реконструкция (в том числе реконструкция объектов незавершенного строительства) и техническое перевооружение объектов общественной инфраструктуры муниципального значения, приобретение объектов недви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1 02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4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4652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2 1 02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4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4652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на организацию предоставления общедоступ-ного и бесплатного дошкольного, начального общего, основного общего, среднего общего образования по основным общеобразовательным программам в муници-пальных образовательных организациях (капитальный ремонт и переоснащение пищевых блоков муниципаль-ных общеобразовательных организаци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02 1 02 </w:t>
            </w:r>
            <w:r>
              <w:rPr>
                <w:color w:val="000000"/>
                <w:lang w:val="en-US"/>
              </w:rPr>
              <w:t>S33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04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1 02 </w:t>
            </w:r>
            <w:r>
              <w:rPr>
                <w:color w:val="000000"/>
                <w:lang w:val="en-US"/>
              </w:rPr>
              <w:t>S33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04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Другие мероприятия в области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7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913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Обеспечение выплат ежемесячного денежного вознаграждения за классное руководство педработникам муниципальных образовательных организаций, реализующих образовательные программы начального общего, основного общего и среднего общего образования, в том числе адаптированные основные общеобразовательные програм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2 1 07 53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61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2 1 07 53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61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существление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7 62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1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7 62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1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полнительное образование де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0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16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муниципального образования Крыловский район «Развитие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0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16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ые мероприятия муниципальной программы муниципального образования Крыловский район «Развитие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0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16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азвитие дополнительного образования де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3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0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16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3 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767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1 03 0059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767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ероприятия по развитию общественной инфраструктуры муниципального значен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3 10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 10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34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питальные вложения в объекты государственной (муниципальной) собственност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3 10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 10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34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3 60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3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3 60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3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rPr/>
            </w:pPr>
            <w:r>
              <w:rPr>
                <w:iCs/>
                <w:color w:val="000000"/>
              </w:rPr>
              <w:t xml:space="preserve">  </w:t>
            </w:r>
            <w:r>
              <w:rPr>
                <w:iCs/>
                <w:color w:val="000000"/>
              </w:rPr>
              <w:t xml:space="preserve">Молодежная политик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80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Крыловский район «Развитие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80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ые мероприятия муниципальной программы муниципального образования Крыловский район «Развитие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1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80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здоровление и отды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5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80,6</w:t>
            </w:r>
          </w:p>
        </w:tc>
      </w:tr>
      <w:tr>
        <w:trPr>
          <w:trHeight w:val="6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02 1 05 0</w:t>
            </w:r>
            <w:r>
              <w:rPr>
                <w:color w:val="000000"/>
                <w:lang w:val="en-US"/>
              </w:rPr>
              <w:t>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98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5 0</w:t>
            </w:r>
            <w:r>
              <w:rPr>
                <w:color w:val="000000"/>
                <w:lang w:val="en-US"/>
              </w:rPr>
              <w:t>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98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bookmarkStart w:id="0" w:name="_Hlk57022902"/>
            <w:r>
              <w:rPr>
                <w:color w:val="000000"/>
              </w:rPr>
              <w:t>Осуществление отдельных государственных полномочий Краснодарского края по обеспечению отдыха детей в каникулярное время в профильных лагерях, организованных муниципальными общеобразовательными организациями Краснодарского края</w:t>
            </w:r>
            <w:bookmarkEnd w:id="0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5 6311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85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5 6311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85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убсидии на организацию мероприятий государственной программы Краснодарского края "Дети Кубани" (организация отдыха детей в каникулярное время на базе муниципальных учреждений, осуществляющих организацию отдыха детей в Краснодарском кра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1 05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97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1 05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97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>Другие вопросы в области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118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Крыловский район «Развитие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</w:t>
            </w:r>
            <w:r>
              <w:rPr/>
              <w:t xml:space="preserve">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118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ые мероприятия муниципальной программы муниципального образования Крыловский район «Развитие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</w:t>
            </w:r>
            <w:r>
              <w:rPr/>
              <w:t xml:space="preserve"> 1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118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выполнения функций в области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6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45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6 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9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-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6 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39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6 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0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6 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535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6 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 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31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6 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 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2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6 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мероприятия в области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1 07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мероприятия в области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7 10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7 10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183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храна семьи и дет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183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Крыловский район "Развитие образования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18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муниципального образования Крыловский район «Развитие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18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мероприятия в области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7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18,7</w:t>
            </w:r>
          </w:p>
        </w:tc>
      </w:tr>
      <w:tr>
        <w:trPr>
          <w:trHeight w:val="16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рганизации, реализующие общеобразовательную программу дошко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1 07 607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18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7 607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4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7 607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74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Крыловский район «Социальная поддержка гражда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865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ые мероприятия МП МО Крыловский район "Социальная поддержка граждан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579,8</w:t>
            </w:r>
          </w:p>
        </w:tc>
      </w:tr>
      <w:tr>
        <w:trPr>
          <w:trHeight w:val="2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ая поддержка гражда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2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579,8</w:t>
            </w:r>
          </w:p>
        </w:tc>
      </w:tr>
      <w:tr>
        <w:trPr>
          <w:trHeight w:val="17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ежемесячных денежных выплат на содержание детей-сирот и детей, оставшихся без попечения родителей, находящихся под опекой (попечительством), переданных на воспитание в приемную семь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2 606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02,8</w:t>
            </w:r>
          </w:p>
        </w:tc>
      </w:tr>
      <w:tr>
        <w:trPr>
          <w:trHeight w:val="6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2 606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32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2 606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70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выплаты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2 606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7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2 606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927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ддержка гражда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2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5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ежемесячных денежных выплат на содержание детей-сирот и детей, оставшихся без попечения родителей, находящихся под опекой (попечительством) или переданных на патронатное воспит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3 2 00 607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3 2 00 607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выплаты ежемесячного вознаграждения, причитающегося патронатным воспитателям за оказание услуг по осуществлению патронатного воспитания, социального патроната и постинтернатного сопрово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3 2 00 607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3 2 00 607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Отдел культуры администрации муниципального образования Крыловский район Краснодарского кр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+ 36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9698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09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полнительное образование де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09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Муниципальная программа муниципального образования Крыловский район «Развитие культуры в муниципальном образовании Крыловски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309,6</w:t>
            </w:r>
          </w:p>
        </w:tc>
      </w:tr>
      <w:tr>
        <w:trPr>
          <w:trHeight w:val="7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деятельности муниципальных учреждений отрасли «Культура, искусство и кинема-тография» по предоставлению муниципальных усл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701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Финансовое обеспечение деятельности муниципальных бюджетных образовательных учреждений дополнительного образования де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5 2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701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1 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701,6</w:t>
            </w:r>
          </w:p>
        </w:tc>
      </w:tr>
      <w:tr>
        <w:trPr>
          <w:trHeight w:val="6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5 2 01 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701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дровое обеспечение сферы культуры и искус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3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8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5 3 00 60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8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5 3 00 60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8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ультура, кинематограф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 36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388,9</w:t>
            </w:r>
          </w:p>
        </w:tc>
      </w:tr>
      <w:tr>
        <w:trPr>
          <w:trHeight w:val="1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Культу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 36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246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Муниципальная программа муниципального образования Крыловский район «Развитие культуры в муниципальном образовании Крыловски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 36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246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вершенствование деятельности муниципальных учреждений отрасли «Культура, искусство и кинематография» по предоставлению муниципальных усл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 36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769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инансовое обеспечение деятельности муниципальных бюджетных учреждений культуры культурно-досугового тип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5 2 02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 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988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2 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 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988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2 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285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2 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 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40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2 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2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Финансовое обеспечение деятельности муниципальных бюджетных учреждений культуры музейного тип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3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96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5 2 03 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96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3 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5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3 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5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Финансовое обеспечение деятельности муниципальных бюджетных учреждений культуры библиотечного тип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4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 26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84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4 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 26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84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-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5 2 04 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5 2 04 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 26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2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5 2 04 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1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адровое обеспечение сферы культуры и искус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 3 00 0000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дпрограммы (основного мероприят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5 3 00 1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-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3 00 1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Культура муниципального образования Крылов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4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Организация библиотечного обслуживания населения, комплектование и обеспечение сохранности их библиотечных фонд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4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4 01 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4 01 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Мероприятия по подготовке и проведению праздничных дней, памятных дат, знаменательных событий, профессиональных праздников, фестивалей, конкурсов, семинаров, соревнований и иных мероприятий в муниципальном образовании Крылов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5 4 02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дпрограммы (основного мероприят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4 02 1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4 02 1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 xml:space="preserve">Другие вопросы в области культуры, кинематографи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42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/>
              <w:t>Муниципальная программа муниципального образования Крыловский район «Развитие культуры в муниципальном образовании Крыловски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5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42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уководство и управление в сфере культуры и искус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0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беспечение реализации функций в области культу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 1 01 00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0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01 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0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-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01 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4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01 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01 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деятельности муниципальных учреждений отрасли «Культура, искусство и кинема-тография» по предоставлению муниципальных усл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71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инансовое обеспечение деятельности муниципального казенного учреждения, подведомственного отделу культур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5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71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5 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71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5 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50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5 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5 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1,0»</w:t>
            </w:r>
          </w:p>
        </w:tc>
      </w:tr>
    </w:tbl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вопросы финансов, бюджета и контроля),</w:t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финансового управления                                                                                                                              Н.И. Дзюба</w:t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1134" w:gutter="0" w:header="0" w:top="170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  <w:szCs w:val="20"/>
    </w:rPr>
  </w:style>
  <w:style w:type="paragraph" w:styleId="Msonormalbullet1gifbullet1gifbullet1gif">
    <w:name w:val="msonormalbullet1gifbullet1gifbullet1.gif"/>
    <w:basedOn w:val="Normal"/>
    <w:qFormat/>
    <w:pPr>
      <w:spacing w:before="280" w:after="280"/>
    </w:pPr>
    <w:rPr/>
  </w:style>
  <w:style w:type="paragraph" w:styleId="Msonormalbullet1gifbullet1gifbullet2gif">
    <w:name w:val="msonormalbullet1gifbullet1gifbullet2.gif"/>
    <w:basedOn w:val="Normal"/>
    <w:qFormat/>
    <w:pPr>
      <w:spacing w:before="280" w:after="280"/>
    </w:pPr>
    <w:rPr/>
  </w:style>
  <w:style w:type="paragraph" w:styleId="Msonormalbullet1gifbullet1gifbullet3gif">
    <w:name w:val="msonormalbullet1gifbullet1gifbullet3.gif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13:00:00Z</dcterms:created>
  <dc:creator>СафоноваАС</dc:creator>
  <dc:description/>
  <cp:keywords/>
  <dc:language>en-US</dc:language>
  <cp:lastModifiedBy>Тонконог Лидия Викторовна</cp:lastModifiedBy>
  <cp:lastPrinted>2021-10-25T13:32:00Z</cp:lastPrinted>
  <dcterms:modified xsi:type="dcterms:W3CDTF">2021-10-25T10:33:00Z</dcterms:modified>
  <cp:revision>681</cp:revision>
  <dc:subject/>
  <dc:title/>
</cp:coreProperties>
</file>