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1.10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78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4551,1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885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8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12,4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82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3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3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16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0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5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5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76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91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98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42,6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6,2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6,2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63,2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0,7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,6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4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8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0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21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45,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8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5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3,7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7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6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0-25T13:30:00Z</cp:lastPrinted>
  <dcterms:modified xsi:type="dcterms:W3CDTF">2021-10-25T10:31:00Z</dcterms:modified>
  <cp:revision>154</cp:revision>
  <dc:subject/>
  <dc:title/>
</cp:coreProperties>
</file>