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6" w:type="dxa"/>
        <w:jc w:val="left"/>
        <w:tblInd w:w="12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1695" w:hRule="atLeast"/>
        </w:trPr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593" w:hanging="1593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593" w:hanging="1593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Заместитель главы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593" w:hanging="1593"/>
              <w:outlineLvl w:val="1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образования (вопросы финансов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593" w:hanging="1593"/>
              <w:outlineLvl w:val="1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бюджета и контроля), начальни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93" w:leader="none"/>
              </w:tabs>
              <w:spacing w:lineRule="auto" w:line="240" w:before="0" w:after="0"/>
              <w:ind w:left="1593" w:hanging="1593"/>
              <w:outlineLvl w:val="1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финансового управл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593" w:hanging="1593"/>
              <w:outlineLvl w:val="1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_________________ Н.И. Дзюб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593" w:hanging="1593"/>
              <w:outlineLvl w:val="1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«19»  июля  2017 года</w:t>
            </w:r>
          </w:p>
        </w:tc>
      </w:tr>
      <w:tr>
        <w:trPr>
          <w:trHeight w:val="86" w:hRule="atLeast"/>
        </w:trPr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593" w:hanging="1593"/>
              <w:outlineLvl w:val="1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лан проверок в сфере закупок</w:t>
        <w:br/>
        <w:t>на период октябрь 2017 года – декабрь 2017 года</w:t>
        <w:br/>
        <w:t>Контролирующий орган: Финансовое управление администрации муниципального образования Крыловский район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50" w:type="pct"/>
        <w:jc w:val="left"/>
        <w:tblInd w:w="-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28"/>
        <w:gridCol w:w="1498"/>
        <w:gridCol w:w="3254"/>
        <w:gridCol w:w="1107"/>
        <w:gridCol w:w="1404"/>
        <w:gridCol w:w="2976"/>
        <w:gridCol w:w="2250"/>
        <w:gridCol w:w="2750"/>
        <w:gridCol w:w="64"/>
      </w:tblGrid>
      <w:tr>
        <w:trPr>
          <w:tblHeader w:val="true"/>
        </w:trPr>
        <w:tc>
          <w:tcPr>
            <w:tcW w:w="3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проверки</w:t>
            </w:r>
          </w:p>
        </w:tc>
        <w:tc>
          <w:tcPr>
            <w:tcW w:w="4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субъекта проверк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Н субъекта проверк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рес местонахождения субъекта проверки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ь и основания проверки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яц начала проведения проверк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веряемый период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меральная проверка</w:t>
            </w:r>
          </w:p>
        </w:tc>
        <w:tc>
          <w:tcPr>
            <w:tcW w:w="4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: </w:t>
              <w:br/>
              <w:t>МУНИЦИПАЛЬНОЕ БЮДЖЕТНОЕ ДОШКОЛЬНОЕ ОБРАЗОВАТЕЛЬНОЕ УЧРЕЖДЕНИЕ ДЕТСКИЙ САД № 15 СТАНИЦЫ ОКТЯБРЬСКОЙ МУНИЦИПАЛЬНОГО ОБРАЗОВАНИЯ КРЫЛОВ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800903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йская Федерация, 352085, Краснодарский край, Крыловский р-н, Октябрьская ст-ца, ул. Привокзальная, 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3 ч. 3 ст. 99 Федерального закона №44-ФЗ от 05.04.2013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ктябрь 2017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01.01.2017 по 30.09.2017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меральная проверка</w:t>
            </w:r>
          </w:p>
        </w:tc>
        <w:tc>
          <w:tcPr>
            <w:tcW w:w="4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: </w:t>
              <w:br/>
              <w:t xml:space="preserve">МУНИЦИПАЛЬНОЕ БЮДЖЕТНОЕ ОБЩЕОБРАЗОВАТЕЛЬНОЕ УЧРЕЖДЕНИЕ ОСНОВНАЯ ОБЩЕОБРАЗОВАТЕЛЬНАЯ ШКОЛА № 14 ХУТОРА ЛОБОВА БАЛКА МУНИЦИПАЛЬНОГО ОБРАЗОВАНИЯ КРЫЛОВСКИЙ РАЙО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80086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, 352096, Краснодарский край, Крыловский р-н, Лобова Балка хуто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ул. Первомайская, 36 А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3 ч. 3 ст. 99 Федерального закона №44-ФЗ от 05.04.2013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оябрь 2017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01.02.2017 по 31.10.2017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меральная проверка</w:t>
            </w:r>
          </w:p>
        </w:tc>
        <w:tc>
          <w:tcPr>
            <w:tcW w:w="4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: </w:t>
              <w:br/>
              <w:t xml:space="preserve">МУНИЦИПАЛЬНОЕ БЮДЖЕТНОЕ ОБЩЕОБРАЗОВАТЕЛЬНОЕ УЧРЕЖДЕНИЕ НАЧАЛЬНАЯ ОБЩЕОБРАЗОВАТЕЛЬНАЯ ШКОЛА № 15 ПОСЕЛКА ОБИЛЬНОГО МУНИЦИПАЛЬНОГО ОБРАЗОВАНИЯ КРЫЛОВСКИЙ РАЙОН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800863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, 352089, Краснодарский край, Крыловский р-н, Обильный посело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ул. Полевая, 22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3 ч. 3 ст. 99 Федерального закона №44-ФЗ от 05.04.2013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кабрь 2017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01.03.2017 по 30.11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43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                </w:t>
            </w:r>
          </w:p>
        </w:tc>
        <w:tc>
          <w:tcPr>
            <w:tcW w:w="1055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Г. Василенко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59:00Z</dcterms:created>
  <dc:creator>Почта&amp;Интернет</dc:creator>
  <dc:description/>
  <cp:keywords/>
  <dc:language>en-US</dc:language>
  <cp:lastModifiedBy>Почта&amp;Интернет</cp:lastModifiedBy>
  <cp:lastPrinted>2017-07-19T09:08:00Z</cp:lastPrinted>
  <dcterms:modified xsi:type="dcterms:W3CDTF">2017-07-21T10:53:00Z</dcterms:modified>
  <cp:revision>12</cp:revision>
  <dc:subject/>
  <dc:title/>
</cp:coreProperties>
</file>