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                          №    </w:t>
      </w:r>
    </w:p>
    <w:p>
      <w:pPr>
        <w:pStyle w:val="Normal"/>
        <w:spacing w:lineRule="auto" w:line="240" w:before="0" w:after="0"/>
        <w:ind w:left="5103" w:hanging="0"/>
        <w:jc w:val="center"/>
        <w:rPr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</w:p>
    <w:p>
      <w:pPr>
        <w:pStyle w:val="Normal"/>
        <w:widowControl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РИЛОЖЕНИЕ № 7</w:t>
      </w:r>
    </w:p>
    <w:p>
      <w:pPr>
        <w:pStyle w:val="Normal"/>
        <w:widowControl w:val="false"/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решению Совета  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lineRule="auto" w:line="240" w:before="0" w:after="0"/>
        <w:ind w:left="482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ниципального образования     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lineRule="auto" w:line="240" w:before="0" w:after="0"/>
        <w:ind w:left="482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ыловский район</w:t>
      </w:r>
    </w:p>
    <w:p>
      <w:pPr>
        <w:pStyle w:val="Normal"/>
        <w:spacing w:lineRule="auto" w:line="240" w:before="0" w:after="0"/>
        <w:ind w:left="5103" w:right="-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4.12.2020 № 24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пределение бюджетных ассигнований по целевым статьям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муниципальным программам муниципального образования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рыловский район и непрограммным направлениям деятельности),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руппам видов расходов классификации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ходов бюджетов на 2021 год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1559"/>
        <w:gridCol w:w="718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(тыс. 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63367,9</w:t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3885,8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3885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012,4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97,8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97,8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,6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,6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1 1030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6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2,4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2,4</w:t>
            </w:r>
          </w:p>
        </w:tc>
      </w:tr>
      <w:tr>
        <w:trPr>
          <w:trHeight w:val="16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05,2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05,2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,0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,0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0,4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0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776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284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284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7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7,8</w:t>
            </w:r>
          </w:p>
        </w:tc>
      </w:tr>
      <w:tr>
        <w:trPr>
          <w:trHeight w:val="2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1,9</w:t>
            </w:r>
          </w:p>
        </w:tc>
      </w:tr>
      <w:tr>
        <w:trPr>
          <w:trHeight w:val="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1,9</w:t>
            </w:r>
          </w:p>
        </w:tc>
      </w:tr>
      <w:tr>
        <w:trPr>
          <w:trHeight w:val="1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</w:tr>
      <w:tr>
        <w:trPr>
          <w:trHeight w:val="1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6237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,5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6237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,5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0,0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0,0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мероприятия в части организации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2 1 02</w:t>
            </w:r>
            <w:r>
              <w:rPr>
                <w:rFonts w:cs="Times New Roman" w:ascii="Times New Roman" w:hAnsi="Times New Roman"/>
                <w:lang w:val="en-US"/>
              </w:rPr>
              <w:t xml:space="preserve"> L3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32,6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L3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32,6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652,7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652,7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и переоснащение пищевых блоков муниципальных общеобразовательных организац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4,3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4,3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366,0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67,6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67,6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4,6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4,6</w:t>
            </w:r>
          </w:p>
        </w:tc>
      </w:tr>
      <w:tr>
        <w:trPr>
          <w:trHeight w:val="9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,8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,8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доровление и отд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0,6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8,2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8,2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5,1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5,1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7,3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7,3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функций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45,3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9,9</w:t>
            </w:r>
          </w:p>
        </w:tc>
      </w:tr>
      <w:tr>
        <w:trPr>
          <w:trHeight w:val="1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9,1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,8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35,4</w:t>
            </w:r>
          </w:p>
        </w:tc>
      </w:tr>
      <w:tr>
        <w:trPr>
          <w:trHeight w:val="1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2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9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05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лат ежемесячного денежного вознаграждения за классное руководство пед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1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1,6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8,7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0</w:t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4,7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,8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,8</w:t>
            </w:r>
          </w:p>
        </w:tc>
      </w:tr>
      <w:tr>
        <w:trPr>
          <w:trHeight w:val="7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06,5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21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ддержка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31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4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4,3</w:t>
            </w:r>
          </w:p>
        </w:tc>
      </w:tr>
      <w:tr>
        <w:trPr>
          <w:trHeight w:val="1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2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70,8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7,0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7,0</w:t>
            </w:r>
          </w:p>
        </w:tc>
      </w:tr>
      <w:tr>
        <w:trPr>
          <w:trHeight w:val="18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09,7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09,7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7,3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7,3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ддержка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,4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 государственных полномочий 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патронатное воспи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607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3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607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3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 государственных полномочий 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607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,1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607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,1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дпрограммы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35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культуры и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0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еализации функций в област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5 1 01 0000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0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0,9</w:t>
            </w:r>
          </w:p>
        </w:tc>
      </w:tr>
      <w:tr>
        <w:trPr>
          <w:trHeight w:val="1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4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1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0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деятельности муниципальных учреждений отрасли "Культура, искусство и кинематография" по предоставлению муницип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979,2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образовательных учреждений дополнительного образования де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01,6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01,6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01,6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66,2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66,2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63,2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40,7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,3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9,0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9,0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3,3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,7</w:t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20,6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20,6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0,0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9,2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4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1,8</w:t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1,8</w:t>
            </w:r>
          </w:p>
        </w:tc>
      </w:tr>
      <w:tr>
        <w:trPr>
          <w:trHeight w:val="1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0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,4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ровое обеспечение сферы культуры и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5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енсация расходов на оплату жилых помещений, отопления и освещения работникам, проживающим и работающим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,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ддержки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7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подготовке и проведению праздничных дней, памятных дат, знаменательных событий, профессиональных праздников, фестивалей, конкурсов, семинаров, соревнований и иных мероприятий в муниципальном образовании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,0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47,2</w:t>
            </w:r>
          </w:p>
        </w:tc>
      </w:tr>
      <w:tr>
        <w:trPr>
          <w:trHeight w:val="1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47,2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изической культуры и массового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47,2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19,8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44,9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94,9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0,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,9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,7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46,6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46,6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>2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9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2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9</w:t>
            </w:r>
          </w:p>
        </w:tc>
      </w:tr>
      <w:tr>
        <w:trPr>
          <w:trHeight w:val="8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46,7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46,7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46,7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20,3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20,3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0,0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26,4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26,4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,4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4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поддержке малого и среднего предпринимательства в муниципальном образовании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4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 поддержке малого и среднего предпринимательства в муниципальном образовании Крыловски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4</w:t>
            </w:r>
          </w:p>
        </w:tc>
      </w:tr>
      <w:tr>
        <w:trPr>
          <w:trHeight w:val="7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</w:tr>
      <w:tr>
        <w:trPr>
          <w:trHeight w:val="1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2,6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7,0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4,6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4,1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4,1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сельск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9,1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сельск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9,1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5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2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2</w:t>
            </w:r>
          </w:p>
        </w:tc>
      </w:tr>
      <w:tr>
        <w:trPr>
          <w:trHeight w:val="2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3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</w:tr>
      <w:tr>
        <w:trPr>
          <w:trHeight w:val="7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93,1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93,1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53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53,1</w:t>
            </w:r>
          </w:p>
        </w:tc>
      </w:tr>
      <w:tr>
        <w:trPr>
          <w:trHeight w:val="1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52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3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ание устойчивого исполнения 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1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1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О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685,9</w:t>
            </w:r>
          </w:p>
        </w:tc>
      </w:tr>
      <w:tr>
        <w:trPr>
          <w:trHeight w:val="8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«Муниципальное управление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685,9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ее должностное лицо (глава муниципального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</w:tr>
      <w:tr>
        <w:trPr>
          <w:trHeight w:val="1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21,2</w:t>
            </w:r>
          </w:p>
        </w:tc>
      </w:tr>
      <w:tr>
        <w:trPr>
          <w:trHeight w:val="5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45,9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в т.ч. расходы на деятельность Сове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1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30,9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,0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75,3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25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58,9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,2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57,8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5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6,5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10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9,2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5,5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,7</w:t>
            </w:r>
          </w:p>
        </w:tc>
      </w:tr>
      <w:tr>
        <w:trPr>
          <w:trHeight w:val="9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1,2</w:t>
            </w:r>
          </w:p>
        </w:tc>
      </w:tr>
      <w:tr>
        <w:trPr>
          <w:trHeight w:val="1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7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,7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</w:tr>
      <w:tr>
        <w:trPr>
          <w:trHeight w:val="1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3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6,0</w:t>
            </w:r>
          </w:p>
        </w:tc>
      </w:tr>
      <w:tr>
        <w:trPr>
          <w:trHeight w:val="1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3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3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 и членов семей граждан РФ, погибших (умерших) в результате этих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имуществом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7,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7,0</w:t>
            </w:r>
          </w:p>
        </w:tc>
      </w:tr>
      <w:tr>
        <w:trPr>
          <w:trHeight w:val="1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4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78,7</w:t>
            </w:r>
          </w:p>
        </w:tc>
      </w:tr>
      <w:tr>
        <w:trPr>
          <w:trHeight w:val="1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78,7</w:t>
            </w:r>
          </w:p>
        </w:tc>
      </w:tr>
      <w:tr>
        <w:trPr>
          <w:trHeight w:val="10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78,7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78,7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78,7</w:t>
            </w:r>
          </w:p>
        </w:tc>
      </w:tr>
      <w:tr>
        <w:trPr>
          <w:trHeight w:val="10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0,5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0,5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7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7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7,5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муниципального имуществ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3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3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3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Комплексное развитие пассажирского транспорта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2,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лексное развитие пассажирского транспор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2,0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2,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дпрограммы (основного мероприяти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2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2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овышение безопасности доро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редупреждение и ликвидация последствий чрезвычайных и стихийных бедствий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85,2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bookmarkStart w:id="0" w:name="_Hlk57031130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  <w:bookmarkEnd w:id="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65,2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65,2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7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5,3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5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1" w:name="_Hlk57031248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Поддержка Крыловского (Екатериновского) районного казачьего общества»</w:t>
            </w:r>
            <w:bookmarkEnd w:id="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Поддержка Крыловского (Екатериновского) районного казачьего общ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2" w:name="_Hlk5703136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Гармонизация межнациональных отношений и профилактика экстремизма в муниципальном образовании Крыловский район»</w:t>
            </w:r>
            <w:bookmarkEnd w:id="2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3" w:name="_Hlk57031545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Развитие архивного дела в муниципальном образовании Крыловский район»</w:t>
            </w:r>
            <w:bookmarkEnd w:id="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Развитие архивного дела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4" w:name="_Hlk57032343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Информатизация администрации муниципального образования Крыловский район»</w:t>
            </w:r>
            <w:bookmarkEnd w:id="4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46,1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Информатизация администрации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46,1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46,1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46,1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5" w:name="_Hlk5703274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Система комплексного обеспечения безопасности жизнедеятельности в муниципальном образовании  Крыловский район»</w:t>
            </w:r>
            <w:bookmarkEnd w:id="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6" w:name="_Hlk5703292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Взаимодействие администрации муниципального образования Крыловский район со средствами массовой информации»</w:t>
            </w:r>
            <w:bookmarkEnd w:id="6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2,2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, связанные с применением мер гражданско-правовой, административной и уголовной ответ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9,1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ыскание исполнительского сб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2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2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рафы по административным правонаруш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4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9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4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9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, связанные с возвратом целев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5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8,2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5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8,2</w:t>
            </w:r>
          </w:p>
        </w:tc>
      </w:tr>
      <w:tr>
        <w:trPr>
          <w:trHeight w:val="10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1</w:t>
            </w:r>
          </w:p>
        </w:tc>
      </w:tr>
      <w:tr>
        <w:trPr>
          <w:trHeight w:val="10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1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9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</w:tr>
      <w:tr>
        <w:trPr>
          <w:trHeight w:val="1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-счетная па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7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7,2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3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2,8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Всероссийской переписи на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4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5,4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Всероссийской перепис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4 00 546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5,4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Всероссийской перепис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4 00 546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5,4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2,4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я по капитальному ремонту, ремонту и содержанию автомобильных дор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2,4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2,4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рование победителей краевого конкурса по отбору проектов местных инициат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»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опросы финансов, бюджета и контроля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финансового управления                                                        Н.И. Дзюба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89">
    <w:name w:val="xl8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4:05:00Z</dcterms:created>
  <dc:creator>Почта&amp;Интернет</dc:creator>
  <dc:description/>
  <cp:keywords/>
  <dc:language>en-US</dc:language>
  <cp:lastModifiedBy>Глоба Наталья Леонидовна</cp:lastModifiedBy>
  <cp:lastPrinted>2021-08-05T16:24:00Z</cp:lastPrinted>
  <dcterms:modified xsi:type="dcterms:W3CDTF">2021-09-28T10:37:00Z</dcterms:modified>
  <cp:revision>142</cp:revision>
  <dc:subject/>
  <dc:title/>
</cp:coreProperties>
</file>