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ПРИЛОЖЕНИЕ № 5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 xml:space="preserve">от                           №   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ЛОЖЕНИЕ № 9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851"/>
        <w:gridCol w:w="850"/>
        <w:gridCol w:w="851"/>
        <w:gridCol w:w="1843"/>
        <w:gridCol w:w="992"/>
        <w:gridCol w:w="1417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851"/>
        <w:gridCol w:w="850"/>
        <w:gridCol w:w="851"/>
        <w:gridCol w:w="1843"/>
        <w:gridCol w:w="992"/>
        <w:gridCol w:w="1417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85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336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63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ыскание исполнительского сб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рафы по административным правонаруш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возвратом целев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82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57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82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56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 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4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68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4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68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4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68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4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7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3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8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3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8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10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-ного и бесплатного дошкольного,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капитальный ремонт и переоснащение пищевых блоков муниципаль-ных общеобразовательных организ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,6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2,8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3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9,6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5,5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8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0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0»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Глоба Наталья Леонидовна</cp:lastModifiedBy>
  <cp:lastPrinted>2021-09-28T15:48:00Z</cp:lastPrinted>
  <dcterms:modified xsi:type="dcterms:W3CDTF">2021-09-28T12:58:00Z</dcterms:modified>
  <cp:revision>657</cp:revision>
  <dc:subject/>
  <dc:title/>
</cp:coreProperties>
</file>