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u w:val="single"/>
              </w:rPr>
              <w:t>27.07.2022</w:t>
            </w:r>
            <w:r>
              <w:rPr/>
              <w:t xml:space="preserve">                                                        № </w:t>
            </w:r>
            <w:r>
              <w:rPr>
                <w:u w:val="single"/>
              </w:rPr>
              <w:t>14-ф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-ца Крыл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лан контрольных мероприятий органа внутреннего муниципального финансового контроля в сфере бюджетных правоотношений на 2022 год,</w:t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й 20.12.2021</w:t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абзацем 5 статьи 18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ого стандарта внутреннего государственного (муниципального) финансового контро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ирование проверок, ревизий и обследова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», утвержденны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авительства 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сийск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дер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2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02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контрольных мероприятий органа внутреннего муниципального финансового контроля в сфере бюджетных правоотношений на 2022 год, утвержденный 20.12.2021, изменени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графе 5 пункта 7 слова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» заменить словами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специалисту (Юрченко) обеспечить размещение настоящего приказа на официальном сайте администрации муниципального образования Крыловский район Краснодарского края в информационно-телекоммуникационной сети «Интернет» (https://krilovskaya.ru/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со дня подпис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376902"/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bookmarkStart w:id="1" w:name="_Hlk50376902"/>
      <w:r>
        <w:rPr>
          <w:sz w:val="28"/>
          <w:szCs w:val="28"/>
        </w:rPr>
        <w:t xml:space="preserve">финансового управления                                                                           Н.И. Дзюба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1:00Z</dcterms:created>
  <dc:creator>КряжимскаяЕИ</dc:creator>
  <dc:description/>
  <cp:keywords/>
  <dc:language>en-US</dc:language>
  <cp:lastModifiedBy>Юрченко Юлия Николаевна</cp:lastModifiedBy>
  <cp:lastPrinted>2022-07-27T09:00:00Z</cp:lastPrinted>
  <dcterms:modified xsi:type="dcterms:W3CDTF">2022-07-27T11:10:00Z</dcterms:modified>
  <cp:revision>251</cp:revision>
  <dc:subject/>
  <dc:title> </dc:title>
</cp:coreProperties>
</file>