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23.12.2021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100 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lineRule="auto" w:line="240" w:before="0" w:after="0"/>
        <w:ind w:left="482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спределение бюджетных ассигнований по целевым статьям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муниципальным программам муниципального образования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рыловский район и непрограммным направлениям деятельности),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руппам видов расходов классификации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сходов бюджетов на 2022 год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1559"/>
        <w:gridCol w:w="718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(тыс. 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73075,7</w:t>
            </w:r>
          </w:p>
        </w:tc>
      </w:tr>
      <w:tr>
        <w:trPr>
          <w:trHeight w:val="8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5988,3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5988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499,1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330,5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330,5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2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3,7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2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3,7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9,1</w:t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9,1</w:t>
            </w:r>
          </w:p>
        </w:tc>
      </w:tr>
      <w:tr>
        <w:trPr>
          <w:trHeight w:val="16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55,8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55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191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12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12,7</w:t>
            </w:r>
          </w:p>
        </w:tc>
      </w:tr>
      <w:tr>
        <w:trPr>
          <w:trHeight w:val="28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41,5</w:t>
            </w:r>
          </w:p>
        </w:tc>
      </w:tr>
      <w:tr>
        <w:trPr>
          <w:trHeight w:val="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41,5</w:t>
            </w:r>
          </w:p>
        </w:tc>
      </w:tr>
      <w:tr>
        <w:trPr>
          <w:trHeight w:val="1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5,9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5,9</w:t>
            </w:r>
          </w:p>
        </w:tc>
      </w:tr>
      <w:tr>
        <w:trPr>
          <w:trHeight w:val="1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6237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4,7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6237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4,7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635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,2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635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,2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мероприятия в части организации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2 1 02</w:t>
            </w:r>
            <w:r>
              <w:rPr>
                <w:rFonts w:cs="Times New Roman" w:ascii="Times New Roman" w:hAnsi="Times New Roman"/>
                <w:lang w:val="en-US"/>
              </w:rPr>
              <w:t xml:space="preserve"> L30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47,3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L30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47,3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627,8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627,8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6,9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6,9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05,7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38,4</w:t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38,4</w:t>
            </w:r>
          </w:p>
        </w:tc>
      </w:tr>
      <w:tr>
        <w:trPr>
          <w:trHeight w:val="9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,3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,3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доровление и отд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03,9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70,1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70,1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63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2,0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63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2,0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организацию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S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1,8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S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41,8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олнения функций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88,4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1,7</w:t>
            </w:r>
          </w:p>
        </w:tc>
      </w:tr>
      <w:tr>
        <w:trPr>
          <w:trHeight w:val="1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91,8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9,9</w:t>
            </w:r>
          </w:p>
        </w:tc>
      </w:tr>
      <w:tr>
        <w:trPr>
          <w:trHeight w:val="6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86,7</w:t>
            </w:r>
          </w:p>
        </w:tc>
      </w:tr>
      <w:tr>
        <w:trPr>
          <w:trHeight w:val="1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66,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9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мероприятия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00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101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101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лат ежемесячного денежного вознаграждения за классное руководство пед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2 1 07 53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27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2 1 07 53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27,2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88,9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0</w:t>
            </w:r>
          </w:p>
        </w:tc>
      </w:tr>
      <w:tr>
        <w:trPr>
          <w:trHeight w:val="5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6,9</w:t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25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9,1</w:t>
            </w:r>
          </w:p>
        </w:tc>
      </w:tr>
      <w:tr>
        <w:trPr>
          <w:trHeight w:val="7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25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9,1</w:t>
            </w:r>
          </w:p>
        </w:tc>
      </w:tr>
      <w:tr>
        <w:trPr>
          <w:trHeight w:val="7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918,0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918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100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100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ддержка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018,0</w:t>
            </w:r>
          </w:p>
        </w:tc>
      </w:tr>
      <w:tr>
        <w:trPr>
          <w:trHeight w:val="1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72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,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33,5</w:t>
            </w:r>
          </w:p>
        </w:tc>
      </w:tr>
      <w:tr>
        <w:trPr>
          <w:trHeight w:val="1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86,6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86,6</w:t>
            </w:r>
          </w:p>
        </w:tc>
      </w:tr>
      <w:tr>
        <w:trPr>
          <w:trHeight w:val="18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С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02,4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С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02,4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3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56,8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3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56,8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материальной помощи гражданам, попавшим в трудную жизненную ситуацию, проживающим на территории муниципального образования Крыловский район» муниципальной программы «Социальная поддержка граждан»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Обеспечение безопасности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дпрограммы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095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в сфере культуры и искус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5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еализации функций в област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5 1 01 0000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5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5,1</w:t>
            </w:r>
          </w:p>
        </w:tc>
      </w:tr>
      <w:tr>
        <w:trPr>
          <w:trHeight w:val="1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3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7</w:t>
            </w:r>
          </w:p>
        </w:tc>
      </w:tr>
      <w:tr>
        <w:trPr>
          <w:trHeight w:val="10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деятельности муниципальных учреждений отрасли "Культура, искусство и кинематография" по предоставлению муницип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636,0</w:t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образовательных учреждений дополнительного образования дет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31,3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31,3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31,3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культурно-досугового тип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40,8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40,8</w:t>
            </w:r>
          </w:p>
        </w:tc>
      </w:tr>
      <w:tr>
        <w:trPr>
          <w:trHeight w:val="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72,4</w:t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6,2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,2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музейного тип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74,9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74,9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8,3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6</w:t>
            </w:r>
          </w:p>
        </w:tc>
      </w:tr>
      <w:tr>
        <w:trPr>
          <w:trHeight w:val="8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библиотечного тип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35,4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35,4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1,1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,1</w:t>
            </w:r>
          </w:p>
        </w:tc>
      </w:tr>
      <w:tr>
        <w:trPr>
          <w:trHeight w:val="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2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ого казенного учреждения, подведомственного отделу культу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53,6</w:t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53,6</w:t>
            </w:r>
          </w:p>
        </w:tc>
      </w:tr>
      <w:tr>
        <w:trPr>
          <w:trHeight w:val="1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6,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6,9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ровое обеспечение сферы культуры и искус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9,4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,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,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енсация расходов на оплату жилых помещений, отопления и освещения работникам, проживающим и работающим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,4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,4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65,3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ддержки муниципальных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65,3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я бюджетам муниципальных образований на организацию предоставления дополнительного образования детей в муниципальных образовательных организациях в части оснащения образовательных организаций в сфере культуры музыкальными инструментами, оборудованием и учебными материалами в рамках реализации регионального проекта "Культурная сре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5,3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5,3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73,6</w:t>
            </w:r>
          </w:p>
        </w:tc>
      </w:tr>
      <w:tr>
        <w:trPr>
          <w:trHeight w:val="1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73,6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физической культуры и массового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73,6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18,0</w:t>
            </w:r>
          </w:p>
        </w:tc>
      </w:tr>
      <w:tr>
        <w:trPr>
          <w:trHeight w:val="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33,8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57,1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0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7,1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спорта и физическо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,3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0,3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,0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труда инструкторов по спорту в муниципальных образованиях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</w:rPr>
              <w:t>2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4,3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2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4,3</w:t>
            </w:r>
          </w:p>
        </w:tc>
      </w:tr>
      <w:tr>
        <w:trPr>
          <w:trHeight w:val="8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93,7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93,7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93,7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3,1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3,1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6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60,6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6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60,6</w:t>
            </w:r>
          </w:p>
        </w:tc>
      </w:tr>
      <w:tr>
        <w:trPr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Экономическое развит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,0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по поддержке малого и среднего предпринимательства в муниципальном образовании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,0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мероприятий по поддержке малого и среднего предпринимательства в муниципальном образовании Крыловский райо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101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101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,0</w:t>
            </w:r>
          </w:p>
        </w:tc>
      </w:tr>
      <w:tr>
        <w:trPr>
          <w:trHeight w:val="7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Молодежь Крыло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11,0</w:t>
            </w:r>
          </w:p>
        </w:tc>
      </w:tr>
      <w:tr>
        <w:trPr>
          <w:trHeight w:val="1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Молодежь Крыло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11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11,0</w:t>
            </w:r>
          </w:p>
        </w:tc>
      </w:tr>
      <w:tr>
        <w:trPr>
          <w:trHeight w:val="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1,0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9,0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1,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сельск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80,5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сельск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80,5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алых форм хозяйствования в агропромышленном комплексе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6,7</w:t>
            </w:r>
          </w:p>
        </w:tc>
      </w:tr>
      <w:tr>
        <w:trPr>
          <w:trHeight w:val="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6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6,7</w:t>
            </w:r>
          </w:p>
        </w:tc>
      </w:tr>
      <w:tr>
        <w:trPr>
          <w:trHeight w:val="2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6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0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6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0,9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2,9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2,9</w:t>
            </w:r>
          </w:p>
        </w:tc>
      </w:tr>
      <w:tr>
        <w:trPr>
          <w:trHeight w:val="7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2,9</w:t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Управление муниципальными финанс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94,6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94,6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94,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94,6</w:t>
            </w:r>
          </w:p>
        </w:tc>
      </w:tr>
      <w:tr>
        <w:trPr>
          <w:trHeight w:val="14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53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1,4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ание устойчивого исполнения местны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на выравнивание бюджетной обеспеченности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2 107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2 107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8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О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778,7</w:t>
            </w:r>
          </w:p>
        </w:tc>
      </w:tr>
      <w:tr>
        <w:trPr>
          <w:trHeight w:val="8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«Муниципальное управление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778,7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шее должностное лицо (глава муниципального образ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2,0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2,0</w:t>
            </w:r>
          </w:p>
        </w:tc>
      </w:tr>
      <w:tr>
        <w:trPr>
          <w:trHeight w:val="1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2,0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609,2</w:t>
            </w:r>
          </w:p>
        </w:tc>
      </w:tr>
      <w:tr>
        <w:trPr>
          <w:trHeight w:val="5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928,4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 в т.ч. расходы на деятельность Совет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1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138,4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680,8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99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60,9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,5</w:t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44,3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0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0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5,2</w:t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4,2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10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,2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3,2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,0</w:t>
            </w:r>
          </w:p>
        </w:tc>
      </w:tr>
      <w:tr>
        <w:trPr>
          <w:trHeight w:val="9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13,9</w:t>
            </w:r>
          </w:p>
        </w:tc>
      </w:tr>
      <w:tr>
        <w:trPr>
          <w:trHeight w:val="1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6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,6</w:t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5,4</w:t>
            </w:r>
          </w:p>
        </w:tc>
      </w:tr>
      <w:tr>
        <w:trPr>
          <w:trHeight w:val="1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4,4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5,4</w:t>
            </w:r>
          </w:p>
        </w:tc>
      </w:tr>
      <w:tr>
        <w:trPr>
          <w:trHeight w:val="1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4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2,2</w:t>
            </w:r>
          </w:p>
        </w:tc>
      </w:tr>
      <w:tr>
        <w:trPr>
          <w:trHeight w:val="1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1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 РФ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Ф, погибших (умерших) в результате этих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6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6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имуществом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3,2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3,2</w:t>
            </w:r>
          </w:p>
        </w:tc>
      </w:tr>
      <w:tr>
        <w:trPr>
          <w:trHeight w:val="1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0,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1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Комплексное и устойчивое развитие в сфере архитектуры, градостроительства и размещения рекламных конструкций на территории МО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,0</w:t>
            </w:r>
          </w:p>
        </w:tc>
      </w:tr>
      <w:tr>
        <w:trPr>
          <w:trHeight w:val="1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ное и устойчивое развитие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,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в области комплексного и устойчивого развития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,0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,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,0</w:t>
            </w:r>
          </w:p>
        </w:tc>
      </w:tr>
      <w:tr>
        <w:trPr>
          <w:trHeight w:val="10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Управление земельными участками и объектами недвижимости для муниципальных нуж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7,5</w:t>
            </w:r>
          </w:p>
        </w:tc>
      </w:tr>
      <w:tr>
        <w:trPr>
          <w:trHeight w:val="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16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7,5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7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7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7,5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муниципального имущества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,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атизация муниципального имущества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Комплексное развитие пассажирского транспорта муниципального образования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плексное развитие пассажирского транспор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6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 по комплексному развитию пассажирского транспорта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мероприятий подпрограммы (основного мероприятия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овышение безопасности дорожного дви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9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редупреждение и ликвидация последствий чрезвычайных и стихийных бедствий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20,4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bookmarkStart w:id="0" w:name="_Hlk57031130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  <w:bookmarkEnd w:id="0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00,4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00,4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81,9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7,1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4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1" w:name="_Hlk57031248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Поддержка Крыловского (Екатериновского) районного казачьего общества»</w:t>
            </w:r>
            <w:bookmarkEnd w:id="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1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Поддержка Крыловского (Екатериновского) районного казачьего общ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2" w:name="_Hlk57031361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Гармонизация межнациональных отношений и профилактика экстремизма в муниципальном образовании Крыловский район»</w:t>
            </w:r>
            <w:bookmarkEnd w:id="2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3" w:name="_Hlk57031545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Развитие архивного дела в муниципальном образовании Крыловский район»</w:t>
            </w:r>
            <w:bookmarkEnd w:id="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3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Развитие архивного дела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4" w:name="_Hlk57032343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Информатизация администрации муниципального образования Крыловский район»</w:t>
            </w:r>
            <w:bookmarkEnd w:id="4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74,8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Информатизация администрации муниципального образования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4,8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74,8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74,8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5" w:name="_Hlk57032741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Система комплексного обеспечения безопасности жизнедеятельности в муниципальном образовании  Крыловский район»</w:t>
            </w:r>
            <w:bookmarkEnd w:id="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комплексному обеспечению безопасности жизнедеятельности в Крылов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6" w:name="_Hlk57032921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Взаимодействие администрации муниципального образования Крыловский район со средствами массовой информации»</w:t>
            </w:r>
            <w:bookmarkEnd w:id="6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21,5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81,5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2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1,5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2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1,5</w:t>
            </w:r>
          </w:p>
        </w:tc>
      </w:tr>
      <w:tr>
        <w:trPr>
          <w:trHeight w:val="10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10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51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51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8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8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8</w:t>
            </w:r>
          </w:p>
        </w:tc>
      </w:tr>
      <w:tr>
        <w:trPr>
          <w:trHeight w:val="1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о-счетная па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4,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4,7</w:t>
            </w:r>
          </w:p>
        </w:tc>
      </w:tr>
      <w:tr>
        <w:trPr>
          <w:trHeight w:val="1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5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1,8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обилизационной готовности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1 100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1 100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оказания медицинской помощи населению на территории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3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организациях)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в Краснода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3 00 609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3 00 609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питальный ремонт, ремонт и содержание автомобильных дор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,8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оприятия по капитальному ремонту, ремонту и содержанию автомобильных дор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107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,8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107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,8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рование победителей конкурса на звание "Лучший орган территориального общественного самоуправ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0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0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 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опросы финансов, бюджета и контроля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финансового управления                                                        Н.И. Дзюба                  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89">
    <w:name w:val="xl8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4:05:00Z</dcterms:created>
  <dc:creator>Почта&amp;Интернет</dc:creator>
  <dc:description/>
  <cp:keywords/>
  <dc:language>en-US</dc:language>
  <cp:lastModifiedBy>Тонконог Лидия Викторовна</cp:lastModifiedBy>
  <cp:lastPrinted>2021-12-27T11:01:00Z</cp:lastPrinted>
  <dcterms:modified xsi:type="dcterms:W3CDTF">2021-12-27T08:02:00Z</dcterms:modified>
  <cp:revision>223</cp:revision>
  <dc:subject/>
  <dc:title/>
</cp:coreProperties>
</file>