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5" w:hanging="0"/>
        <w:rPr/>
      </w:pPr>
      <w:r>
        <w:rPr/>
      </w:r>
    </w:p>
    <w:p>
      <w:pPr>
        <w:pStyle w:val="Normal"/>
        <w:ind w:right="335" w:hanging="0"/>
        <w:rPr/>
      </w:pPr>
      <w:r>
        <w:rPr/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/>
          </w:tcPr>
          <w:p>
            <w:pPr>
              <w:pStyle w:val="Style17"/>
              <w:ind w:left="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49300" cy="930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tabs>
                <w:tab w:val="clear" w:pos="708"/>
                <w:tab w:val="center" w:pos="4719" w:leader="none"/>
                <w:tab w:val="right" w:pos="9330" w:leader="none"/>
              </w:tabs>
              <w:ind w:left="108" w:hanging="0"/>
              <w:jc w:val="left"/>
              <w:rPr>
                <w:rFonts w:ascii="Times New Roman" w:hAnsi="Times New Roman" w:cs="Times New Roman"/>
                <w:sz w:val="34"/>
                <w:szCs w:val="28"/>
              </w:rPr>
            </w:pPr>
            <w:r>
              <w:rPr>
                <w:rFonts w:cs="Times New Roman" w:ascii="Times New Roman" w:hAnsi="Times New Roman"/>
                <w:sz w:val="34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КРЫЛОВСКИЙ РАЙОН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uto" w:line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01.10.2013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58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е,  уполномоченном на осуществление контроля за соблюдением законодательства Российской Федерации  и  иных нормативных правовых актов в сфере размещения заказов на поставки товаров, выполнение работ, оказание услуг для муниципальных нужд, а также нужд муниципальных бюджет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В  целях реализации контроля за соблюдением законодательства Российской Федерации и иных нормативных правовых актов в сфере закупок товаров, работ, услуг для обеспечения муниципальных нужд                               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становить, что Финансовое управление администрации муниципального образования Крыловский район является уполномоченным  органом, осуществляющим контроль за соблюдением законодательства Российской Федерации и иных нормативных правовых актов в сфере размещения заказов на поставки товаров, выполнение работ, оказание услуг для муниципальных нужд, а также нужд муниципальных бюджетных учреждений муниципального образования Крыловский район (далее – уполномоченный орган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В целях эффективной реализации положений законодательства Российской Федерации в сфере закупок, совершенствования деятельности органов местного самоуправления в сфере размещения заказов уполномоченный орган  вправе, для создания инспекции, привлекать должностных лиц администрации муниципального образования Крыловский район и должностных лиц отраслей бюджетной сферы муниципального образования Крыловский район, путем издания распоряжения уполномоченного орга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0" w:name="sub_2"/>
      <w:r>
        <w:rPr>
          <w:sz w:val="28"/>
          <w:szCs w:val="28"/>
        </w:rPr>
        <w:t xml:space="preserve">Финансовому управлению администрации муниципального образования Крыловский район (Дзюба) подготовить  и представить в установленном порядке проект решения муниципального образования Крыловский район  о внесении изменений в </w:t>
      </w:r>
      <w:hyperlink r:id="rId3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финансовом управлении администрации муниципального образования Крыловский район.</w:t>
      </w:r>
    </w:p>
    <w:p>
      <w:pPr>
        <w:pStyle w:val="Normal"/>
        <w:ind w:firstLine="851"/>
        <w:jc w:val="both"/>
        <w:rPr/>
      </w:pPr>
      <w:bookmarkEnd w:id="0"/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(вопросы финансов, бюджета и контроля), начальника финансового управления Н.И.Дзюб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Крыловский район</w:t>
        <w:tab/>
        <w:t>(подпись)                          С.И.Убийк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8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6347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45:00Z</dcterms:created>
  <dc:creator>КряжимскаяЕИ</dc:creator>
  <dc:description/>
  <cp:keywords/>
  <dc:language>en-US</dc:language>
  <cp:lastModifiedBy>Попова Надежда Павловна</cp:lastModifiedBy>
  <cp:lastPrinted>2013-11-12T11:41:00Z</cp:lastPrinted>
  <dcterms:modified xsi:type="dcterms:W3CDTF">2014-02-18T04:30:00Z</dcterms:modified>
  <cp:revision>11</cp:revision>
  <dc:subject/>
  <dc:title>ПОСТАНОВЛЕНИЕ</dc:title>
</cp:coreProperties>
</file>