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</w:t>
      </w:r>
      <w:r>
        <w:rPr>
          <w:sz w:val="27"/>
          <w:szCs w:val="27"/>
        </w:rPr>
        <w:t>ПРИЛОЖЕНИЕ № 5</w:t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</w:t>
      </w:r>
      <w:r>
        <w:rPr>
          <w:sz w:val="27"/>
          <w:szCs w:val="27"/>
        </w:rPr>
        <w:t>к решению Совета</w:t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</w:t>
      </w:r>
      <w:r>
        <w:rPr>
          <w:sz w:val="27"/>
          <w:szCs w:val="27"/>
        </w:rPr>
        <w:t>муниципального образования</w:t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</w:t>
      </w:r>
      <w:r>
        <w:rPr>
          <w:sz w:val="27"/>
          <w:szCs w:val="27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                                                                </w:t>
      </w:r>
      <w:r>
        <w:rPr>
          <w:color w:val="000000"/>
          <w:sz w:val="27"/>
          <w:szCs w:val="27"/>
        </w:rPr>
        <w:t xml:space="preserve">от </w:t>
      </w:r>
      <w:r>
        <w:rPr>
          <w:color w:val="000000"/>
          <w:sz w:val="27"/>
          <w:szCs w:val="27"/>
          <w:u w:val="single"/>
        </w:rPr>
        <w:t>10.03.2022</w:t>
      </w:r>
      <w:r>
        <w:rPr>
          <w:color w:val="000000"/>
          <w:sz w:val="27"/>
          <w:szCs w:val="27"/>
        </w:rPr>
        <w:t xml:space="preserve"> № </w:t>
      </w:r>
      <w:r>
        <w:rPr>
          <w:color w:val="000000"/>
          <w:sz w:val="27"/>
          <w:szCs w:val="27"/>
          <w:u w:val="single"/>
        </w:rPr>
        <w:t>117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</w:t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</w:t>
      </w:r>
      <w:r>
        <w:rPr>
          <w:sz w:val="28"/>
          <w:szCs w:val="28"/>
        </w:rPr>
        <w:t>«</w:t>
      </w:r>
      <w:r>
        <w:rPr>
          <w:sz w:val="27"/>
          <w:szCs w:val="27"/>
        </w:rPr>
        <w:t>ПРИЛОЖЕНИЕ № 7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  <w:u w:val="single"/>
        </w:rPr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7"/>
          <w:szCs w:val="27"/>
        </w:rPr>
        <w:t xml:space="preserve">от </w:t>
      </w:r>
      <w:r>
        <w:rPr>
          <w:color w:val="000000"/>
          <w:sz w:val="27"/>
          <w:szCs w:val="27"/>
          <w:u w:val="single"/>
        </w:rPr>
        <w:t>23.12.2021</w:t>
      </w:r>
      <w:r>
        <w:rPr>
          <w:color w:val="000000"/>
          <w:sz w:val="27"/>
          <w:szCs w:val="27"/>
        </w:rPr>
        <w:t xml:space="preserve"> № </w:t>
      </w:r>
      <w:r>
        <w:rPr>
          <w:color w:val="000000"/>
          <w:sz w:val="27"/>
          <w:szCs w:val="27"/>
          <w:u w:val="single"/>
        </w:rPr>
        <w:t>100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рыловский район на 202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522"/>
        <w:gridCol w:w="992"/>
        <w:gridCol w:w="851"/>
        <w:gridCol w:w="850"/>
        <w:gridCol w:w="1843"/>
        <w:gridCol w:w="709"/>
        <w:gridCol w:w="1417"/>
        <w:gridCol w:w="141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изменений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 xml:space="preserve">                                     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992"/>
        <w:gridCol w:w="851"/>
        <w:gridCol w:w="850"/>
        <w:gridCol w:w="1843"/>
        <w:gridCol w:w="709"/>
        <w:gridCol w:w="1417"/>
        <w:gridCol w:w="141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 739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901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739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920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43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>
                <w:iCs/>
                <w:color w:val="000000"/>
              </w:rPr>
              <w:t xml:space="preserve">Функционирование </w:t>
            </w:r>
            <w:r>
              <w:rPr>
                <w:color w:val="000000"/>
              </w:rPr>
              <w:t>высшего</w:t>
            </w:r>
            <w:r>
              <w:rPr>
                <w:iCs/>
                <w:color w:val="000000"/>
              </w:rPr>
              <w:t xml:space="preserve">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601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01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01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42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601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6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6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601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42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(глава муниципального обра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3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3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новные мероприятия  муниципальной программы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3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8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8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9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 – сирот и детей, оставшихся без попечения родителей, лиц из числа детей – 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,2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3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резвычайных ситуаций регионального и межмуниципального характера на территории Краснодарского края,  и членов семей граждан РФ, погибших (умерших) в результате этих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е фонды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5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дпрограммы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9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Муниципальное управление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9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4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4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6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12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Поддержка Крыловского (Екатериновского) районного казачьего обще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Поддержка Крыловского (Екатериновского) районного казачьего обще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Развитие архивного дела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Развитие архивного дела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Информатизация администрации муниципального образования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рограммы</w:t>
            </w:r>
            <w:r>
              <w:rPr/>
              <w:t xml:space="preserve"> «Информатизация администрации муниципального образования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7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емирование победителей конкурса на звание "Лучший орган территориального общественного самоуправлен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8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9 8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циональная обор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обилизационной готовности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 xml:space="preserve">Предупреждение и ликвидация последствий чрезвычайных и стихийных бедствий в </w:t>
            </w:r>
            <w:r>
              <w:rPr/>
              <w:t>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1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>Система комплексного обеспечения безопасности жизнедеятельности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комплексному обеспечению безопасности жизнедеятельности в Крыловском район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4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>Развитие сельск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</w:t>
            </w:r>
            <w:r>
              <w:rPr/>
              <w:t>униципальной программы муниципального образования Крыловский район «</w:t>
            </w:r>
            <w:r>
              <w:rPr>
                <w:color w:val="000000"/>
              </w:rPr>
              <w:t>Развитие сельск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малых форм хозяйствования в агропромышленном комплексе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1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1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61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61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"Комплексное развитие пассажирского транспорта муниципального образования Крыловский райо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ное развитие пассажирского 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по комплексному развитию пассажирского транспорта муниципального образования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программа муниципального образования Крыловский район «Повышение безопасности дорожного движения на 2019-2021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сновные мероприятия по </w:t>
            </w:r>
            <w:r>
              <w:rPr>
                <w:iCs/>
                <w:color w:val="000000"/>
              </w:rPr>
              <w:t>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Капитальный ремонт, ремонт и содержание автомобильных доро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Мероприятия по капитальному ремонту, ремонту и содержанию автомобильных доро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1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1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Экономическое развит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по поддержке</w:t>
            </w:r>
            <w:r>
              <w:rPr/>
              <w:t xml:space="preserve"> </w:t>
            </w:r>
            <w:r>
              <w:rPr>
                <w:color w:val="000000"/>
              </w:rPr>
              <w:t>малого и среднего предпринимательства в муниципальном образовании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 поддержке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малого и среднего предпринимательства в муниципальном образовании Крылов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«Комплексное и устойчивое развитие в сфере архитектуры, градостроительства и размещения рекламных конструкций на территории МО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и устойчивое развитие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в области комплексного и устойчивого развития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Управление земельными участками и объектами недвижимости для муниципальных нуж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униципального имущества муниципального образования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2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2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2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изация муниципального имущества муниципального образования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3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3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9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39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39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39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39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3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6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6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Молодежь Крылов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Молодежь Крылов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казания медицинской помощи населению на территории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организациях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szCs w:val="28"/>
              </w:rPr>
              <w:t>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3 00 60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3 00 60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739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4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овные мероприятия </w:t>
            </w:r>
            <w:r>
              <w:rPr/>
              <w:t>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казание материальной помощи гражданам, попавшим в трудную жизненную ситуацию, проживающим на территории муниципального образования Крыловский район» муниципальной программы «Социальная поддержка граждан» муниципального образования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739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4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739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4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739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4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81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8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81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8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R</w:t>
            </w:r>
            <w:r>
              <w:rPr>
                <w:color w:val="000000"/>
              </w:rPr>
              <w:t>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02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6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R</w:t>
            </w:r>
            <w:r>
              <w:rPr>
                <w:color w:val="000000"/>
              </w:rPr>
              <w:t>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02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6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и спор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5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5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</w:t>
            </w:r>
            <w:r>
              <w:rPr>
                <w:iCs/>
                <w:color w:val="000000"/>
              </w:rPr>
              <w:t>Развитие физической культуры и спор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5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</w:t>
            </w:r>
            <w:r>
              <w:rPr>
                <w:iCs/>
                <w:color w:val="000000"/>
              </w:rPr>
              <w:t>Развитие физической культуры и спор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5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Развитие физической культуры и массового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5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5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Мероприятия в области спорта и физическо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Субсидия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5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5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8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Управление муниципальными финанс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8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8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ого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8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8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6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Муниципальная программа муниципального образования Крыловский район «Информатизация администрации муниципального образования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</w:rPr>
              <w:t>Мероприятия программы</w:t>
            </w:r>
            <w:r>
              <w:rPr/>
              <w:t xml:space="preserve"> «Информатизация администрации муниципального образования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О Крыловский район «Управление муниципальными финанс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устойчивого исполнения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1 02 1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2 1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о-счетная палата муниципального образования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0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0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0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0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образования администрации муниципального образования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534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920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57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57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57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57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3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3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5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5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99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99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99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78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78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623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623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 1 02</w:t>
            </w:r>
            <w:r>
              <w:rPr>
                <w:lang w:val="en-US"/>
              </w:rPr>
              <w:t xml:space="preserve">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62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62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3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3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мероприятия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9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53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2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53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2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3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3 005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3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 xml:space="preserve">  </w:t>
            </w: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доровление и отд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3,9</w:t>
            </w:r>
          </w:p>
        </w:tc>
      </w:tr>
      <w:tr>
        <w:trPr>
          <w:trHeight w:val="6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2 1 05 0</w:t>
            </w:r>
            <w:r>
              <w:rPr>
                <w:color w:val="000000"/>
                <w:lang w:val="en-US"/>
              </w:rPr>
              <w:t>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0</w:t>
            </w:r>
            <w:r>
              <w:rPr>
                <w:color w:val="000000"/>
                <w:lang w:val="en-US"/>
              </w:rPr>
              <w:t>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bookmarkStart w:id="0" w:name="_Hlk57022902"/>
            <w:r>
              <w:rPr>
                <w:color w:val="000000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  <w:bookmarkEnd w:id="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631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631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на организацию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1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  <w:r>
              <w:rPr/>
              <w:t xml:space="preserve">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1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  <w:r>
              <w:rPr/>
              <w:t xml:space="preserve">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1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олнения функций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0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-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0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8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мероприятия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4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4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</w:tr>
      <w:tr>
        <w:trPr>
          <w:trHeight w:val="1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5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П МО Крыловский район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58,8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58,8</w:t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72,2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3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8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48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тдел культуры администрации муниципального образования Крыловский район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59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2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2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129,0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-тография» по предоставлению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9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муниципальных бюджетных образовательных учреждений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49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31,3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31,3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едоставления дополнительного образования детей в муниципальных образовательных организациях в части оснащения образовательных организаций в сфере культуры музыкальными инструментами, оборудованием и учебными материалами в рамках реализации регионального проекта "Культурная сре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5 2 01 </w:t>
            </w:r>
            <w:r>
              <w:rPr>
                <w:color w:val="000000"/>
                <w:lang w:val="en-US"/>
              </w:rPr>
              <w:t>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6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5 2 01 </w:t>
            </w:r>
            <w:r>
              <w:rPr>
                <w:color w:val="000000"/>
                <w:lang w:val="en-US"/>
              </w:rPr>
              <w:t>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6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ровое обеспечение сферы культуры и искус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льтура, кинематограф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65,0</w:t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7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7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5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культурно-досугового тип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4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4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7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музейного тип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библиотечного тип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3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3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ровое обеспечение сферы культуры и искус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3 00 0000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Культура муниципального образования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рганизация библиотечного обслуживания населения, комплектование и обеспечение сохранности их библиотечных фон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уководство и управление в сфере культуры и искус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реализации функций в област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1 01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нансовое обеспечение деятельности муниципального казенного учреждения, подведомственного отделу культу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,9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опросы финансов, бюджета и контроля)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Н.И. Дзюба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3:00:00Z</dcterms:created>
  <dc:creator>СафоноваАС</dc:creator>
  <dc:description/>
  <cp:keywords/>
  <dc:language>en-US</dc:language>
  <cp:lastModifiedBy>Глоба Наталья Леонидовна</cp:lastModifiedBy>
  <cp:lastPrinted>2022-01-31T09:39:00Z</cp:lastPrinted>
  <dcterms:modified xsi:type="dcterms:W3CDTF">2022-03-10T12:38:00Z</dcterms:modified>
  <cp:revision>881</cp:revision>
  <dc:subject/>
  <dc:title/>
</cp:coreProperties>
</file>