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>
          <w:rStyle w:val="FontStyle17"/>
        </w:rPr>
      </w:pPr>
      <w:r>
        <w:rPr/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Фомин Андрей Анатольевич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</w:rPr>
        <w:t xml:space="preserve">                               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6"/>
          <w:b w:val="false"/>
          <w:sz w:val="24"/>
          <w:szCs w:val="24"/>
          <w:u w:val="single"/>
        </w:rPr>
        <w:t>МУП «ВОДОКАНАЛ», директор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 xml:space="preserve">                                                                        </w:t>
      </w: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496686,15руб.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0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а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090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а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090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Жилой до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2,4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</w:tbl>
    <w:p>
      <w:pPr>
        <w:pStyle w:val="Style31"/>
        <w:widowControl/>
        <w:spacing w:lineRule="auto" w:line="240"/>
        <w:ind w:right="29" w:hanging="0"/>
        <w:jc w:val="left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ива Шевроле, 2003г.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ВАЗ 2109, 1987г.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, 2008г.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муниципального служащего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440810,66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 xml:space="preserve">Нет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120" w:hanging="0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>
                <w:rStyle w:val="FontStyle17"/>
              </w:rPr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>
                <w:rStyle w:val="FontStyle17"/>
              </w:rPr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00:00Z</dcterms:created>
  <dc:creator>Якунина</dc:creator>
  <dc:description/>
  <cp:keywords/>
  <dc:language>en-US</dc:language>
  <cp:lastModifiedBy>Якунина</cp:lastModifiedBy>
  <dcterms:modified xsi:type="dcterms:W3CDTF">2017-06-05T12:43:00Z</dcterms:modified>
  <cp:revision>5</cp:revision>
  <dc:subject/>
  <dc:title>СВЕДЕНИЯ</dc:title>
</cp:coreProperties>
</file>