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>
          <w:rStyle w:val="FontStyle17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Мазюк Александр Дмитриевич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6"/>
          <w:b w:val="false"/>
          <w:sz w:val="20"/>
          <w:szCs w:val="20"/>
        </w:rPr>
        <w:t>КФХ «Мазюк В.Ю.», управляющий</w:t>
      </w:r>
    </w:p>
    <w:p>
      <w:pPr>
        <w:pStyle w:val="Style61"/>
        <w:widowControl/>
        <w:jc w:val="center"/>
        <w:rPr/>
      </w:pPr>
      <w:r>
        <w:rPr>
          <w:rStyle w:val="FontStyle16"/>
          <w:b w:val="false"/>
          <w:sz w:val="20"/>
          <w:szCs w:val="20"/>
        </w:rPr>
        <w:t>(место службы и занимаемая должность</w:t>
      </w:r>
      <w:r>
        <w:rPr>
          <w:rStyle w:val="FontStyle16"/>
          <w:b w:val="false"/>
        </w:rPr>
        <w:t>)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>
          <w:rStyle w:val="FontStyle14"/>
        </w:rPr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>Декларированный годовой доход :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296 000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под ЛПХ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8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ли с/х назначе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50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4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Фольксваген Амарок 2015г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депутата Совета МО 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- 9676952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>
                <w:rStyle w:val="FontStyle17"/>
              </w:rPr>
              <w:t>Земельный участок с/х назначен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>
                <w:rStyle w:val="FontStyle17"/>
              </w:rPr>
              <w:t>33540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ИА-Сид., 2015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омбайн «Акрос-530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ук.жатка «Герингоф-8,2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атка (Клевер) ПСП_810-0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МТЗ-82.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ЛТЗ-60АВ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Д Т-75-ДС-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7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Т-70СМ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8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ВТ-15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9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Т-70см (27.03.07)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0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Беларусь -82,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lang w:val="en-US"/>
              </w:rPr>
            </w:pPr>
            <w:r>
              <w:rPr/>
              <w:t xml:space="preserve">Трактор </w:t>
            </w:r>
            <w:r>
              <w:rPr>
                <w:lang w:val="en-US"/>
              </w:rPr>
              <w:t>MAGNUM 33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Сеялка СТВ-12/8м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3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Беларус-1221.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4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Сеялка-СЗ-5,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5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Сеялка-СЗ-5,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6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ультиват КРН-В-5, 6-0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7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ультиватор КПС-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8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ультиватор КРН-5,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9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Диски БДТ-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0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прыскиватель «Джермет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Борона БЗСС-1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Борона БЗСС-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3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Борона БД-1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4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луг с предплуж. ПЛН_5-35П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5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луг-ПН-4-3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6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УМ-12М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7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омплекс ЗМ-ПС-9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8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ПС-1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9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ВС-2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0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еткус- Гигант К-53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АМАЗ-4310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ГАЗ-5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3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Автовесовая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4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рнохранилищ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5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прыскиватель ОП-2000-2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6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ГАЗ-5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7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ГАЗ-6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8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Лущильщик ЛДГ-1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9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лоскорез для копки морков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0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ГАЗ 2705 (Газель)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Ботвоудалитель </w:t>
            </w:r>
            <w:r>
              <w:rPr>
                <w:lang w:val="en-US"/>
              </w:rPr>
              <w:t>SAN</w:t>
            </w:r>
            <w:r>
              <w:rPr/>
              <w:t xml:space="preserve"> 23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аток кольчато-споровый ЗККШ-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3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апельное орошени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4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апельное орошени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5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ИЛ-157 К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6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рановая установка </w:t>
            </w:r>
            <w:r>
              <w:rPr>
                <w:lang w:val="en-US"/>
              </w:rPr>
              <w:t>SINVAYWA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7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азбрасыватель мин. удобрений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8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грузчик сеялок ЗС-2М-0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9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апельное орошени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0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Устройство для обрезки лук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Дискатор БДМ 4*4ПШК БДМ-44-4223-01-0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чиститель вороха ОВС-25С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3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Система орошения спринклерами (на 12,5га)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4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артофелесажалка полуавтоматическая </w:t>
            </w:r>
            <w:r>
              <w:rPr>
                <w:lang w:val="en-US"/>
              </w:rPr>
              <w:t>PPS -4 F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5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Борона шпригельная Аэростар 1200 (Айнбек)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6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Автобус ПАЗ 3205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7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Глубокорыхлитель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8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Спринклерное орошени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59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омбайн картофеуборочный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0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Борона (комплект крыльев БДМ)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Самосвал ГАЗ-430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Опрыскиватель </w:t>
            </w:r>
            <w:r>
              <w:rPr>
                <w:lang w:val="en-US"/>
              </w:rPr>
              <w:t>GASPARDO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3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ассета (емкость для перевозки технических жидкостей)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4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Устройство для внесения микрогранул УВМ-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5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Ангар арочный для хранения продукции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6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омбайн РСМ-15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7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Беларус -1221.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8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Сеялка СЗ-5,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69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ультиватор КПМ-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70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ефконтейнер Термо Кинг Скрол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7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Дизельная насосная установка ПСМ-ДНУ-250/125-ГДП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7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Жатка для уборки подсолнечника </w:t>
            </w:r>
            <w:r>
              <w:rPr>
                <w:lang w:val="en-US"/>
              </w:rPr>
              <w:t>Maizco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73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аток «</w:t>
            </w:r>
            <w:r>
              <w:rPr>
                <w:lang w:val="en-US"/>
              </w:rPr>
              <w:t>JACEK</w:t>
            </w:r>
            <w:r>
              <w:rPr/>
              <w:t>»</w:t>
            </w:r>
            <w:r>
              <w:rPr>
                <w:lang w:val="en-US"/>
              </w:rPr>
              <w:t xml:space="preserve"> CAMBRIDGE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74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lang w:val="en-US"/>
              </w:rPr>
            </w:pPr>
            <w:r>
              <w:rPr/>
              <w:t xml:space="preserve">Плуг </w:t>
            </w:r>
            <w:r>
              <w:rPr>
                <w:lang w:val="en-US"/>
              </w:rPr>
              <w:t>Vogel Noot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</w:t>
            </w:r>
            <w:r>
              <w:rPr>
                <w:lang w:val="en-US"/>
              </w:rPr>
              <w:t>/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рактор Беларус 82.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- 0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8:00Z</dcterms:created>
  <dc:creator>Якунина</dc:creator>
  <dc:description/>
  <cp:keywords/>
  <dc:language>en-US</dc:language>
  <cp:lastModifiedBy>Якунина</cp:lastModifiedBy>
  <dcterms:modified xsi:type="dcterms:W3CDTF">2017-06-05T11:30:00Z</dcterms:modified>
  <cp:revision>9</cp:revision>
  <dc:subject/>
  <dc:title>СВЕДЕНИЯ</dc:title>
</cp:coreProperties>
</file>