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>
          <w:rStyle w:val="FontStyle17"/>
        </w:rPr>
      </w:pPr>
      <w:r>
        <w:rPr/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Ляшонок Вера Павловна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</w:rPr>
        <w:t xml:space="preserve">                            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6"/>
          <w:b w:val="false"/>
          <w:sz w:val="24"/>
          <w:szCs w:val="24"/>
          <w:u w:val="single"/>
        </w:rPr>
        <w:t>МБДОУ №2, «Красная Шапочка», воспитатель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 xml:space="preserve">                                                                              </w:t>
      </w: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378934,97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для сельскохозяйственного пользова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8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для сельскохозяйственного пользова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8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а муниципального служащего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137074,73руб.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</w:rPr>
            </w:pPr>
            <w:r>
              <w:rPr>
                <w:rStyle w:val="FontStyle17"/>
              </w:rPr>
              <w:t>Земельный участок для сельскохозяйственного использован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>
                <w:rStyle w:val="FontStyle17"/>
              </w:rPr>
              <w:t>780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>
                <w:rStyle w:val="FontStyle17"/>
              </w:rPr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Квартир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91,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Россия</w:t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210740, 2011г.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Россия</w:t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>
                <w:rStyle w:val="FontStyle17"/>
              </w:rPr>
            </w:pPr>
            <w:r>
              <w:rPr/>
              <w:t>Жилой дом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Россия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>
                <w:rStyle w:val="FontStyle17"/>
              </w:rPr>
            </w:pPr>
            <w:r>
              <w:rPr/>
              <w:t>Жилой дом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/>
              <w:t>Земельный участок под ИЖС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Россия</w:t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7:00Z</dcterms:created>
  <dc:creator>Якунина</dc:creator>
  <dc:description/>
  <cp:keywords/>
  <dc:language>en-US</dc:language>
  <cp:lastModifiedBy>Якунина</cp:lastModifiedBy>
  <dcterms:modified xsi:type="dcterms:W3CDTF">2017-06-06T04:42:00Z</dcterms:modified>
  <cp:revision>5</cp:revision>
  <dc:subject/>
  <dc:title>СВЕДЕНИЯ</dc:title>
</cp:coreProperties>
</file>