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FFFFFF"/>
          <w:sz w:val="28"/>
          <w:szCs w:val="28"/>
        </w:rPr>
        <w:t>23.12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FFFFFF"/>
          <w:sz w:val="28"/>
          <w:szCs w:val="28"/>
        </w:rPr>
        <w:t>101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683,9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65,1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2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7,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2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9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9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3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68,2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8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4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6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6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28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5,5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6,2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1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2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,6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ование и обеспечение сохранности библиотечных фондов библиотек поселений, межпоселенческих  библиотек и библиотек городского округа, в рамках основного мероприятия №2 «Культура Кубани»(Государственная поддержка отрасли культуры за счет резервного фонда Правительств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3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9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3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51,5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88,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73,1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63,4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7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2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9,9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3,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1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1,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2-27T11:27:00Z</cp:lastPrinted>
  <dcterms:modified xsi:type="dcterms:W3CDTF">2022-03-24T07:04:00Z</dcterms:modified>
  <cp:revision>200</cp:revision>
  <dc:subject/>
  <dc:title/>
</cp:coreProperties>
</file>