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       </w:t>
      </w:r>
      <w:r>
        <w:rPr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17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8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79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85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5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19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2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3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315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420,2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Баева Амалия Сергеевна</cp:lastModifiedBy>
  <cp:lastPrinted>2021-12-15T17:39:00Z</cp:lastPrinted>
  <dcterms:modified xsi:type="dcterms:W3CDTF">2021-12-24T16:31:00Z</dcterms:modified>
  <cp:revision>130</cp:revision>
  <dc:subject/>
  <dc:title>                            Приложение 3</dc:title>
</cp:coreProperties>
</file>