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План проверок № 031830000700000003 от 01.12.2014</w:t>
        <w:br/>
        <w:t>на период январь 2015 - июнь 2015</w:t>
        <w:br/>
        <w:t>Контролирующий орган: Финансовое управление администрации муниципального образования Крыловский район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0"/>
        <w:gridCol w:w="5874"/>
        <w:gridCol w:w="1375"/>
        <w:gridCol w:w="3497"/>
        <w:gridCol w:w="2079"/>
        <w:gridCol w:w="1741"/>
      </w:tblGrid>
      <w:tr>
        <w:trPr>
          <w:tblHeader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убъекта проверк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Н субъекта проверки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 и основания проверк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яц начала проведения проверки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7 станицы Октябрьской муниципального образования Крыловский райо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8557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90, Краснодарский край, Крыловский р-н, Октябрьская ст-ца, Тищенко, 192, 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 ч.3 ст.99 Федерального закона №44-ФЗ от 05.04.2013г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 2015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8 имени Героя Советского Союза Семёна Григорьевича Хребто станицы Новопашковской муниципального образования Крыловский райо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856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87, Краснодарский край, Крыловский р-н, Новопашковская ст-ца, Первомайская, 47, 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 ч.3 ст.99 Федерального закона №44-ФЗ от 05.04.2013г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 2015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9 станицы Новосергиевской муниципального образования Крыловский райо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857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98, Краснодарский край, Крыловский р-н, Новосергиевская ст-ца, Школьная, 5, 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 ч.3 ст.99 Федерального закона №44-ФЗ от 05.04.2013г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 2015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10 станицы Кугоейской муниципального образования Крыловский райо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8589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95, Краснодарский край, Крыловский р-н, Кугоейская ст-ца, Ленина, 49 а, 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 ч.3 ст.99 Федерального закона №44-ФЗ от 05.04.2013г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 2015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30 имени Героя Советского Союза Константина Тимофеевича Першина станицы Октябрьской муниципального образования Крыловский райо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9085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85, Краснодарский край, Крыловский р-н, Октябрьская ст-ца, Привокзальная, 1, 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 ч.3 ст.99 Федерального закона №44-ФЗ от 05.04.2013г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 2015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основная общеобразовательная школа № 13 хутора Тверского муниципального образования Крыловский райо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861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96, Краснодарский край, Крыловский р-н, Тверской х, Первомайская, 31, 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 ч.3 ст.99 Федерального закона №44-ФЗ от 05.04.2013г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 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67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21:00Z</dcterms:created>
  <dc:creator>Почта&amp;Интернет</dc:creator>
  <dc:description/>
  <dc:language>en-US</dc:language>
  <cp:lastModifiedBy>Почта&amp;Интернет</cp:lastModifiedBy>
  <cp:lastPrinted>2014-12-03T08:22:00Z</cp:lastPrinted>
  <dcterms:modified xsi:type="dcterms:W3CDTF">2014-12-03T04:26:00Z</dcterms:modified>
  <cp:revision>2</cp:revision>
  <dc:subject/>
  <dc:title/>
</cp:coreProperties>
</file>