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right"/>
        <w:rPr>
          <w:rStyle w:val="StrongEmphasis"/>
          <w:b w:val="false"/>
          <w:b w:val="false"/>
        </w:rPr>
      </w:pPr>
      <w:r>
        <w:rPr>
          <w:rStyle w:val="14"/>
          <w:sz w:val="24"/>
        </w:rPr>
        <w:t xml:space="preserve">                                                                                      </w:t>
      </w:r>
      <w:r>
        <w:rPr>
          <w:rStyle w:val="14"/>
          <w:sz w:val="24"/>
        </w:rPr>
        <w:t>ПРИЛОЖЕНИЕ</w:t>
        <w:br/>
      </w:r>
      <w:r>
        <w:rPr>
          <w:rStyle w:val="StrongEmphasis"/>
          <w:b w:val="false"/>
        </w:rPr>
        <w:t xml:space="preserve">                                                                                    к приказу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</w:t>
      </w:r>
      <w:r>
        <w:rPr>
          <w:rStyle w:val="StrongEmphasis"/>
          <w:b w:val="false"/>
        </w:rPr>
        <w:t>контрольно-счетной палаты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</w:t>
      </w:r>
      <w:r>
        <w:rPr>
          <w:rStyle w:val="StrongEmphasis"/>
          <w:b w:val="false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                   </w:t>
      </w:r>
      <w:r>
        <w:rPr>
          <w:rStyle w:val="StrongEmphasis"/>
          <w:b w:val="false"/>
        </w:rPr>
        <w:t>Крыловский район</w:t>
      </w: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от </w:t>
      </w:r>
      <w:r>
        <w:rPr>
          <w:lang w:val="en-US"/>
        </w:rPr>
        <w:t xml:space="preserve"> </w:t>
      </w:r>
      <w:r>
        <w:rPr/>
        <w:t xml:space="preserve"> 14 июня  2012 года  №  5 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ЛАН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    </w:t>
      </w:r>
      <w:r>
        <w:rPr/>
        <w:t>работы контрольно-счетной палаты муниципального образования</w:t>
      </w:r>
    </w:p>
    <w:p>
      <w:pPr>
        <w:pStyle w:val="Normal"/>
        <w:spacing w:before="0" w:after="0"/>
        <w:contextualSpacing/>
        <w:jc w:val="center"/>
        <w:rPr/>
      </w:pPr>
      <w:r>
        <w:rPr/>
        <w:t>Крыловский район на 2012 го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2268"/>
        <w:gridCol w:w="2410"/>
        <w:gridCol w:w="1843"/>
        <w:gridCol w:w="1086"/>
      </w:tblGrid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FFFF"/>
              </w:rPr>
            </w:pPr>
            <w:r>
              <w:rPr/>
              <w:t>Основание для включения в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35" w:hanging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Раздел 1. Контрольно – ревизионные мероприятия</w:t>
            </w:r>
          </w:p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/>
            </w:pPr>
            <w:r>
              <w:rPr/>
              <w:t>1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 xml:space="preserve">Проверка целевого и эффективного использования средств бюджета муниципального образования Крыловский  район, выделенных в 2011 году на реализацию муниципальной целевой программы «Дети Кубани» на 2010-2012 годы (управление образования МО Крыловский район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.п.4 п. 1 ст.8  Положения о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/>
            </w:pPr>
            <w:r>
              <w:rPr/>
              <w:t>1.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 xml:space="preserve">Проверка целевого и эффективного использования средств бюджета муниципального образования Крыловский район, выделенных в 2011 году на реализацию </w:t>
            </w:r>
            <w:r>
              <w:rPr>
                <w:color w:val="000000"/>
              </w:rPr>
              <w:t xml:space="preserve">муниципальной целевой программы «Молодой семье - доступное жилье на 2011-2015годы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/>
            </w:pPr>
            <w:r>
              <w:rPr/>
              <w:t>1.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верка законности, результативности (эффективности и экономности) использования средств местного бюджета, а также средств, получаемых местным бюджетом из иных источников, предусмотренных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/>
            </w:pPr>
            <w:r>
              <w:rPr>
                <w:color w:val="000000"/>
              </w:rPr>
              <w:t>1.3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го бюджетного  образовательного учреждения  средняя общеобразовательная школа №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п.п. 4 п.1 ст.8 Положения о КСП,  Соглаш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законности и эффективности расходования  денежных средств поступивших  в муниципальные бюджетные образовательные  учреждения   на организацию 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п.п. 4 п.1 ст.8 Положения о КСП,  Соглаш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ка законности и эффективности расходования  денежных средств поступивших в МБОУ СОШ №2  ст. Крыловской  на организацию питания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.п. 4 п.1 ст.8 Положения о КСП,  Согл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ка законности и эффективности расходования  денежных средств поступивших в МБОУ СОШ №5  ст. Октябрьской  на организацию питания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.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Проверка законности и эффективности расходования  денежных средств поступивших в МБОУ СОШ №7  ст. Октябрьской  на организацию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ка соблюдения законодательства РФ и иных нормативно-правовых актов РФ при размещении заказов на поставки товаров, выполнения работ, оказание услуг для муниципальных нужд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.п.18 п.1 ст. 8 </w:t>
            </w:r>
            <w:r>
              <w:rPr/>
              <w:t xml:space="preserve">Полож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/>
            </w:pPr>
            <w:r>
              <w:rPr>
                <w:color w:val="000000"/>
              </w:rPr>
              <w:t>1.5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.п.18 п.1 ст. 8 </w:t>
            </w:r>
            <w:r>
              <w:rPr/>
              <w:t xml:space="preserve">Полож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рка выполнения представлений и предписаний контрольно-счетной палаты муниципального образования  Крыловский район по результатам контроль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. 7,8 ст.17 Положения о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2. Экспертно – аналитически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спертиза проекта </w:t>
            </w:r>
            <w:r>
              <w:rPr/>
              <w:t>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35" w:hanging="0"/>
              <w:contextualSpacing/>
              <w:jc w:val="center"/>
              <w:rPr/>
            </w:pPr>
            <w:r>
              <w:rPr>
                <w:color w:val="000000"/>
              </w:rPr>
              <w:t>2.1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пертиза проекта бюджета муниципального образования Крыловский  район на 2013 год и плановый период 2014 и 2015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т. 185 БК РФ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.п.7 п. 1 ст.8  Положения о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IV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42" w:right="-135" w:hanging="0"/>
              <w:contextualSpacing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-Раздел 3. Информационна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онная деятельн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юридического лица при создании, постановка на учет в налоговом орг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ишина У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ая работа по изготовлению печати, заключение договора о передаче функций по организации и ведению бухгалтерского учета, иная работа по организации документов при создан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ишина У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Подготовка плана работы контрольно – счетной палаты муниципального образования  Крыловский  район на 2012 и 2013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. 11 Положения о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, IV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Заключение соглашений (дополнительных соглашений) с поселениями, входящими в состав Крыловского района, </w:t>
            </w:r>
            <w:r>
              <w:rPr>
                <w:szCs w:val="28"/>
              </w:rPr>
              <w:t xml:space="preserve">о передаче контрольно-счетной палате муниципального образования Крыловский район полномочий сельских поселений Крыловского  района, по осуществлению внешнего муниципального финансового контроля </w:t>
            </w:r>
            <w:r>
              <w:rPr/>
              <w:t>на 2012 год и 2013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.п.12 п. 1 ст. 8 Положения о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V кварт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Подготовка  регламентов работы, стандартов внешнего муниципального финансового контроля, должностных инструкций сотрудников контрольно-счетной палаты, инструкции по делопроизводству, номенклатуры дел, других документов, регламентирующих деятельность контрольно-счетной палаты в соответствии с требованиями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. 12 Положения о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Участие в работе Совета муниципального образования Крылов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. 14 Положения о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расширенных аппаратных совещаниях главы муниципального образования Крылов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.6  ст. 14 Положения о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вет муниципального образования Крыловский  район и главе муниципального образования Крыл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.п. 9 п. 1 ст.8  Положения о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 2013г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8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пределах полномочий в мероприятиях, направленных на противодействие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.п.10 п.1 ст. 8 Положения о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9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информации </w:t>
            </w:r>
            <w:r>
              <w:rPr/>
              <w:t xml:space="preserve">о деятельности </w:t>
            </w:r>
            <w:r>
              <w:rPr>
                <w:color w:val="000000"/>
              </w:rPr>
              <w:t xml:space="preserve">контрольно - счетной палаты муниципального образования Крыловский район </w:t>
            </w:r>
            <w:r>
              <w:rPr/>
              <w:t>в сети Интернет и в средствах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. 18 Положения о К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* В связи с тем, что на момент утверждения плана работы контрольно-счетной палаты муниципального образования Крыловский район на 2012 год штат не укомплектован, указать конкретных ответственных исполнителей не представляется возможным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Председатель  контрольно-счетной палаты</w:t>
        <w:tab/>
        <w:tab/>
        <w:tab/>
        <w:tab/>
        <w:tab/>
        <w:t xml:space="preserve"> </w:t>
        <w:tab/>
        <w:t xml:space="preserve">                                                         У.Т.Тишин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50"/>
      <w:jc w:val="center"/>
      <w:outlineLvl w:val="2"/>
    </w:pPr>
    <w:rPr>
      <w:rFonts w:ascii="Verdana" w:hAnsi="Verdana" w:cs="Verdana"/>
      <w:b/>
      <w:bCs/>
      <w:color w:val="983F0C"/>
      <w:sz w:val="12"/>
      <w:szCs w:val="1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Verdana" w:hAnsi="Verdana" w:eastAsia="Times New Roman" w:cs="Times New Roman"/>
      <w:b/>
      <w:bCs/>
      <w:color w:val="983F0C"/>
      <w:sz w:val="12"/>
      <w:szCs w:val="12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14">
    <w:name w:val="Стиль 14 пт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/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74B8D2E0DB22DF9BD7358E3FD9C838951F9CBEFA023FDC919C1B1E88D4E746FB9FE3CE16808BF5tDx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13:00Z</dcterms:created>
  <dc:creator>12</dc:creator>
  <dc:description/>
  <cp:keywords/>
  <dc:language>en-US</dc:language>
  <cp:lastModifiedBy>Пользователь</cp:lastModifiedBy>
  <cp:lastPrinted>2012-06-04T11:11:00Z</cp:lastPrinted>
  <dcterms:modified xsi:type="dcterms:W3CDTF">2012-12-25T12:08:00Z</dcterms:modified>
  <cp:revision>15</cp:revision>
  <dc:subject/>
  <dc:title>ПРИЛОЖЕНИЕ</dc:title>
</cp:coreProperties>
</file>