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u w:val="single"/>
              </w:rPr>
              <w:t>25.12.2023</w:t>
            </w:r>
            <w:r>
              <w:rPr/>
              <w:t xml:space="preserve">                                                       № </w:t>
            </w:r>
            <w:r>
              <w:rPr>
                <w:u w:val="single"/>
              </w:rPr>
              <w:t>22-ф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-ца Крыло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контрольных мероприятий органа внутреннего муниципального финансового контроля в сфере бюджетных правоотношений на 2024 год</w:t>
      </w:r>
    </w:p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андар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нутреннего государственного (муниципального) финансового контро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ирование проверок, ревизий и обследован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», утвержденны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авительства 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сийск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дера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2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февра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контрольных мероприятий органа внутреннего муниципального финансового контроля в сфере бюджетных правоотношений на 2024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специалисту (Радько) обеспечить размещение настоящего приказа на официальном сайте администрации муниципального образования Крыловский район Краснодарского края в информационно-телекоммуникационной сети «Интернет» (https://krilovskaya.ru/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иказ вступает в силу со дня подпис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50376902"/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</w:rPr>
      </w:pPr>
      <w:bookmarkStart w:id="1" w:name="_Hlk50376902"/>
      <w:r>
        <w:rPr>
          <w:sz w:val="28"/>
          <w:szCs w:val="28"/>
        </w:rPr>
        <w:t xml:space="preserve">финансового управления                                                                           Н.И. Дзюба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1:00Z</dcterms:created>
  <dc:creator>КряжимскаяЕИ</dc:creator>
  <dc:description/>
  <cp:keywords/>
  <dc:language>en-US</dc:language>
  <cp:lastModifiedBy>Юрченко Юлия Николаевна</cp:lastModifiedBy>
  <cp:lastPrinted>2022-07-27T09:00:00Z</cp:lastPrinted>
  <dcterms:modified xsi:type="dcterms:W3CDTF">2023-12-25T12:57:00Z</dcterms:modified>
  <cp:revision>257</cp:revision>
  <dc:subject/>
  <dc:title> </dc:title>
</cp:coreProperties>
</file>