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Style w:val="14"/>
        </w:rPr>
      </w:pPr>
      <w:r>
        <w:rPr>
          <w:rStyle w:val="14"/>
        </w:rPr>
        <w:t>ПРИЛОЖЕНИЕ №1</w:t>
      </w:r>
    </w:p>
    <w:p>
      <w:pPr>
        <w:pStyle w:val="Normal"/>
        <w:ind w:firstLine="709"/>
        <w:jc w:val="right"/>
        <w:rPr>
          <w:rStyle w:val="1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14"/>
        </w:rPr>
        <w:t xml:space="preserve">                                                                                      </w:t>
      </w:r>
      <w:r>
        <w:rPr>
          <w:rStyle w:val="14"/>
        </w:rPr>
        <w:t xml:space="preserve">УТВЕРЖДЕН </w:t>
        <w:br/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приказом 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рыловский  райо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5мая  2015 года  №5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Cs/>
          <w:spacing w:val="-5"/>
          <w:sz w:val="32"/>
          <w:szCs w:val="32"/>
        </w:rPr>
      </w:pPr>
      <w:r>
        <w:rPr>
          <w:bCs/>
          <w:spacing w:val="-5"/>
          <w:sz w:val="32"/>
          <w:szCs w:val="32"/>
        </w:rPr>
        <w:t>СТАНДАРТ</w:t>
      </w:r>
    </w:p>
    <w:p>
      <w:pPr>
        <w:pStyle w:val="Normal"/>
        <w:widowControl w:val="false"/>
        <w:autoSpaceDE w:val="false"/>
        <w:jc w:val="center"/>
        <w:rPr>
          <w:bCs/>
          <w:spacing w:val="-5"/>
          <w:sz w:val="32"/>
          <w:szCs w:val="32"/>
        </w:rPr>
      </w:pPr>
      <w:r>
        <w:rPr>
          <w:bCs/>
          <w:spacing w:val="-5"/>
          <w:sz w:val="32"/>
          <w:szCs w:val="32"/>
        </w:rPr>
        <w:t xml:space="preserve"> </w:t>
      </w:r>
      <w:r>
        <w:rPr>
          <w:bCs/>
          <w:spacing w:val="-5"/>
          <w:sz w:val="32"/>
          <w:szCs w:val="32"/>
        </w:rPr>
        <w:t xml:space="preserve">внешнего муниципального финансового контроля СФК 1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pacing w:val="-5"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>
          <w:b w:val="false"/>
          <w:sz w:val="32"/>
          <w:szCs w:val="32"/>
        </w:rPr>
        <w:t>«</w:t>
      </w:r>
      <w:r>
        <w:rPr>
          <w:sz w:val="32"/>
          <w:szCs w:val="32"/>
        </w:rPr>
        <w:t>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</w:t>
      </w:r>
    </w:p>
    <w:p>
      <w:pPr>
        <w:pStyle w:val="TextBody"/>
        <w:tabs>
          <w:tab w:val="clear" w:pos="708"/>
          <w:tab w:val="left" w:pos="1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1"/>
        <w:gridCol w:w="1365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положения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е основ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и требования к проведению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и обнаружении нарушений и недостатков, создании препятствий для проведения контрольного мероприят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существления внешней провер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внешней проверк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 утверждение сводного заключ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260" w:leader="none"/>
        </w:tabs>
        <w:suppressAutoHyphens w:val="false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false"/>
        <w:ind w:left="0" w:firstLine="851"/>
        <w:rPr/>
      </w:pPr>
      <w:r>
        <w:rPr>
          <w:szCs w:val="28"/>
        </w:rPr>
        <w:t xml:space="preserve">1.1. Стандарт проведения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(далее по тексту - Стандарт) подготовлен для организации исполнения требования ст.157, ст.264.4 Бюджетного кодекса Российской Федерации (далее по тексту – БК РФ),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Федерального закона от 07.02.2011 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Cs w:val="28"/>
        </w:rPr>
        <w:t>, федеральных законов и законов субъекта РФ, регулирующих бюджетные правоотношения, а также регламентирующих сферу деятельности уполномоченного контрольно-счетного органа муниципального образования (далее по тексту - КСП), положения о бюджетном процессе в муниципальном образовании, соглашений о взаимодействии и сотрудничестве в сфере внешнего финансового контроля в муниципальном образовании, а также обращения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21К (854)), в соответствии со Стандартом финансового контроля (типовой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ым решением Президиума Союза МКСО, протокол заседания Президиума Союза МКСО от 25.09.2012 №4 (30), п. 6.2. </w:t>
      </w:r>
    </w:p>
    <w:p>
      <w:pPr>
        <w:pStyle w:val="Heading3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 Стандарт предназначен для применения сотрудниками КСП, привлеченными специалистами и независимыми экспертами (далее по тексту проверяющие), участвующими при проведении контрольных и экспертно-аналитически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при использовании средств бюджета муниципального образования и муниципальной собствен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Сфера применения стандарт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нормативным документом, устанавливающим основные критерии и общую систему целенаправленных, систематических и сбалансированных шагов или действий, которым должны следовать члены рабочей группы при проведении внешней провер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/>
      </w:pPr>
      <w:r>
        <w:rPr>
          <w:b w:val="false"/>
          <w:szCs w:val="28"/>
        </w:rPr>
        <w:t>1.5. Цель стандарта: установление единых организационно-правовых, информационных, методических основ проведения внешней проверки бюджетной отчетности главных администраторов бюджетных средств, годового отчета об исполнении местного бюджета (далее по тексту внешняя проверка) и подготовки заключения КСП.</w:t>
      </w:r>
    </w:p>
    <w:p>
      <w:pPr>
        <w:pStyle w:val="Heading3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 Задачи стандарта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внешней проверки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пределение методических основ проведения внешней проверки и подготовки заключения КСП; 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true"/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ение структуры, содержания и основных требований к заключению КСП на проект решения представительного органа власти об исполнении местного бюджета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Целью проведения внешней проверки является: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ление законности, степени полноты и достоверности представленной бюджетной отчетности, а также представленных в составе проекта решения представительного органа отчета об исполнении местного бюджета, документов и материалов; 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стоверности бюджетной отчетности ГАБС;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ие соответствия фактического исполнения бюджета его плановым назначениям, установленным решениями представительного органа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iCs/>
          <w:sz w:val="28"/>
          <w:szCs w:val="28"/>
        </w:rPr>
        <w:t xml:space="preserve">оценка эффективности и результативности </w:t>
      </w:r>
      <w:r>
        <w:rPr>
          <w:sz w:val="28"/>
          <w:szCs w:val="28"/>
        </w:rPr>
        <w:t>использования в отчетном году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повышению эффективности управления муниципальными финансами и муниципальным иму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на годовой отчет об исполнении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сновными задачами проведения внешней проверки являе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ебований к порядку составления и представления годовой отчетности об исполнении местного бюдже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соблюдения требований законодательства по организации и ведению бюджетного уче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исполнения местного бюджета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в муниципальном образован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чих контрольных и экспертно-аналитических задач, направленных на совершенствование бюджетного процесса в цел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выполнения бюджетополучателями плановых заданий по предоставлению муниципальных услуг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за отчетный финансовый го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бухгалтерская и бюджетная отчетность ГАБС, дополнительные материалы, документы и пояснения к ни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3. Методические основы проведения внешней проверки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ind w:left="0" w:firstLine="851"/>
        <w:rPr>
          <w:szCs w:val="28"/>
        </w:rPr>
      </w:pPr>
      <w:r>
        <w:rPr>
          <w:szCs w:val="28"/>
        </w:rPr>
        <w:t>Методической основой внешней проверки является сравнительный анализ показателей, составляющих информационную основу, между собой и соответствия отчета об исполнении бюджета муниципального образования решению о бюджете на очередной финансовый год, требованиям БК РФ и нормативным правовым актам Российской Федерации, муниципального образования.</w:t>
      </w:r>
    </w:p>
    <w:p>
      <w:pPr>
        <w:pStyle w:val="21"/>
        <w:tabs>
          <w:tab w:val="clear" w:pos="708"/>
          <w:tab w:val="left" w:pos="1134" w:leader="none"/>
        </w:tabs>
        <w:ind w:left="0" w:firstLine="851"/>
        <w:rPr>
          <w:szCs w:val="28"/>
        </w:rPr>
      </w:pPr>
      <w:r>
        <w:rPr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е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ind w:left="0" w:firstLine="851"/>
        <w:rPr>
          <w:szCs w:val="28"/>
        </w:rPr>
      </w:pPr>
      <w:r>
        <w:rPr>
          <w:szCs w:val="28"/>
        </w:rPr>
        <w:t>В целях определения эффективности использования средств бюджета муниципального образования возможно сопоставление данных за ряд лет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емами финансового анализа по данным бюджетной отчетности являются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ение отчетности,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,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. 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/>
      </w:pPr>
      <w:r>
        <w:rPr>
          <w:iCs/>
          <w:sz w:val="28"/>
          <w:szCs w:val="28"/>
        </w:rPr>
        <w:t>Чтение отчетности</w:t>
      </w:r>
      <w:r>
        <w:rPr>
          <w:sz w:val="28"/>
          <w:szCs w:val="28"/>
        </w:rPr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етности можно судить об имущественном положении организации, характере его деятельности, соотношении средств по их видам в составе активов и т.д. В процессе чтения отчетности важно рассматривать показатели разных форм отчетности в их взаимосвязи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етности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В ходе </w:t>
      </w:r>
      <w:r>
        <w:rPr>
          <w:iCs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е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етности за определе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етности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Цель </w:t>
      </w:r>
      <w:r>
        <w:rPr>
          <w:iCs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е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етности на результат в целом. В процессе такого анализа целесообразно использование не только данных бюджетной отчетности, но и актов проверок, входящих и исходящих писем по вопросам финансово-хозяйственной деятельности, плановую информацию и данные внутренних отчетов. Ознакомление с ними позволяет получить дополнительный материал для всестороннего изучения специфики деятельности учреждения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14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 Внешняя проверка проводится на основании плана работы КСП на текущий год.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у годового отчета об исполнении бюджета,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у бюджетной отчетности,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ключения. 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,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,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.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 На подготовительном этапе: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сбор и изучение правовой базы, в соответствии с которой должен был исполняться бюджет, 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зучение публикаций и полученной информации и сведений по запросам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тветственные лица по экспертизе годового отчета, бюджетной отчетности и конкретным контрольно-ревизионным мероприятиям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является подготовка программы и рабочего плана внешней проверки.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х мероприятиях: анализ данных годового отчета об исполнении бюджета, анализ данных бюджетной отчетности ГАБС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контрольных мероприятиях: выборочной проверки достоверности данных бюджетной отчетности с выходом на объект проверки, встречные проверки как на предприятиях, с которыми проверяемая организация имела финансовые взаимоотношения, так и с гражданам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1276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 проведенных контрольных мероприятий в течение года.</w:t>
      </w:r>
    </w:p>
    <w:p>
      <w:pPr>
        <w:pStyle w:val="Style14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Результатом проведения данного этапа внешней проверки являются заключения и/или акты.</w:t>
      </w:r>
    </w:p>
    <w:p>
      <w:pPr>
        <w:pStyle w:val="Style14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 На заключительном этапе оформляется заключение КСП на годовой отчет об исполнении бюджета.</w:t>
      </w:r>
    </w:p>
    <w:p>
      <w:pPr>
        <w:pStyle w:val="Style14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4.7. Внешняя проверка начинается с издания распоряжения  руководителя КСП, определяющего ответственных исполнителей по каждому мероприятию.</w:t>
      </w:r>
    </w:p>
    <w:p>
      <w:pPr>
        <w:pStyle w:val="Style14"/>
        <w:spacing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1. Для проведения внешней проверки финансовый орган предоставляет в адрес КСП годовой отчет об исполнении местного бюджета для подготовки заключения в срок не позднее 01 апрел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5.2. Внешняя проверка проводится в срок, не превышающий одного месяца со дня предоставления документов в адрес КСП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КСП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Заключение на годовой отчет об исполнении бюджета представляется КСП в представительный орган с одновременным направлением в местную администрац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При проведении внешней проверки члены рабочей группы должны руководствоваться нормами бюджетного законодательства Российской Федерации, субъекта Российской Федерации и муниципального образования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Ограничения, влияющие на возможность обнаружения существенных искажений годовой отчетности, имеют место в силу следующих причи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осуществляется в основном на камеральном уровн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рименяются выборочные метод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ерженность системы бухгалтерского учета и внутреннего контроля влиянию человеческого факто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часть доказательств лишь предоставляет доводы в подтверждение определенного вывода, а не носит исчерпывающего характ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яющего в части сбора доказательств и формирования выводов по результатам контрольного мероприятия основывается на его профессиональном сужден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Объем мероприятий по внешней проверке определяется перечнем и характером контрольных и экспертных процедур, которые необходимы для достижения цели внешней проверки при заданных обстоятельствах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еречень контрольных и экспертных процедур определяется в соответствии с Программой проведения внешней проверки конкретно для каждого объекта контрол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 Для проведения контрольного и экспертного мероприятия КСП вправе привлекать независимых специалистов (экспертов) в установленном Регламентом и иными локальными нормативными актами КСП порядк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езультатов работы привлеченного специалиста/эксперта должно быть обеспечено получение достаточных надлежащих доказательств того, что такая работа отвечает целям контрольного мероприятия. Такие доказательства могут быть получены посредством установления для привлеченного специалиста/эксперта технического задания, как правило, в письменной форме, и сравнения фактически достигнутых результатов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 выводов по результатам внешней проверки в разрезе каждого объекта контроля несут должностные лица КСП. Недопустимо разделение ответственности должностных лиц КСП и привлеченных специалистов/эксперто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В процессе реализации контрольных и экспертных полномочий руководитель контрольного мероприятия, руководитель рабочей группы и члены рабочей группы должны строить взаимоотношения с руководством и представителями (должностными лицами) объекта проверки на основе взаимного уваж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нии с руководством и должностными лицами объекта внешней проверки членам рабочей группы следует придерживаться общепринятых моральных норм, а также руководствоваться принципами профессиональной эти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Проведение контрольного и экспертного мероприятия подлежит документ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 Порядок организации делопроизводства, ограничение доступа к информационным ресурсам и отчетам, а также ответственность за несоблюдение установленных требований регламентируется Инструкцией по работе с документами в КСП и является обязательным для всех членов рабочей группы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Члены рабочей группы несут ответственность за сохранность документов и конфиденциальность полученной в ходе контрольного мероприятия информац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 осуществляются следующие формы контро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(экспертиза) по анализу данных бюджетной отчетности и иной информации об исполнении бюдж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е мероприятия (с выходом на объект) по проверке достоверности данных бюджетной отче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Методы проведения внешней провер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лошная провер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(отбор отдельных элементов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а проведения внешней проверки зависит от результатов предварительного изучения деятельности, оценки надежности системы внутреннего контроля, рисков хозяйственной деятельности объекта проверки, а также возможностей организационного, материально-технического и кадрового обеспечения КС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 Проверка проводится методом достоверности и последовательности показателей бюджетной отчетности и регистров бюджетн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5. 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6. Проверка достоверности позволяет определ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ым ли образом раскрыта необходимая информация и правильно ли квалифицированны и представлены данные в бюджетной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бюджетная отчетность всем требованиям законодательства и других нормативных актов, применяемых к деятельности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 Контрольные процедуры, проводимые при внешней проверке, делятся по характеру используемого материала (информации) на документальные и фактически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роверка проводится на основе первичных учетных документов, регистров бюджетного учета, бюджетных смет и расчетов к ним, отчетности, нормативной и другой документации, подлежащей предоставлению объектом проверки. К основным приемам документальной проверки относя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и арифметическая проверка документов (точность заполнения бланков и регистров учета, наличие в них необходимых реквизитов, а также подсчет сумм и итогов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роверка документов или записей (в том числе логическая проверка – определение объективной возможности и необходимости совершения операции, определение реальной взаимосвязи событий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, экономическая и финансовая экспертиза совершенных хозяйственных операц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ы экономического анализа (сравнения, сопоставления, ретроспективный анализ показателей отчетности и т.д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 фактической проверки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вентаризации объектов основных фондов, материальных ценностей и денежных средств, имущества, переданного объекту проверки для реализации государственных полномочий, полноты оприходования и корректности списания активов и т.д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фактического объема и качества оказываемых муниципаль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наблюдение путем обследования помещений (например, контрольный обмер выполненных строительно-монтажных, ремонтных работ и т.п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удовой и финансовой дисциплины и др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еральном уровне осуществляется документальная проверка на основании представленной объектом проверки, а также полученной из внешних источников документации (информации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ездной проверке возможно применение документальных и фактических контрольных процедур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9. проверку порядка организации и реализации бюджетного процесса в муниципальном образован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>а) проверку соблюдения требований БК РФ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 анализ исполнения местного бюджета за отчетный финансовый год (порядок внесения изменений в бюджетную роспись, структура доходной и расходной частей местного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0. проверку годовой отчетности об исполнении бюджета муниципального образования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 соответствие плановых показателей, указанных в отчетности ГАБС, показателям утвержденного бюджета с учетом изменений внесенных в ходе исполнения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 соответствие фактических показателей, указанных в отчетности ГАБС, данным отче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 установление полноты бюджетной отчетности ГАБС и ее соответствия требованиям нормативных правовых актов необходимо провести анализ представленной к проверке отчетности ГАБС по составу, содержанию, прозрачности и информативности показателей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прозрачностью и информативностью годового отчета (бюджетной отчетности) понимается отражение в ней информации в таком объеме и структуре, которые позволяют сформировать адекватную информацию (представление) обо всех составляющих исполнения бюджета в целом (годовой отчет) или по бюджетной отчетности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 проверку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1.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 анализ структуры расходов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 анализ эффективности и результативности использования бюджетных средств – выполнение плана оказания муниципальных услуг, утвержденного бюджетом, и другие конкретные показатели, характеризующие основную деятельность проверяемого ГА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 (помимо процедур, перечисленных в п. 4.4 настоящего стандарта)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 проверка и анализ нетиповых финансово-хозяйственных операций, бюджетных записей, корректирующих проводок в учете и их документальной обоснован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образования и имущества, выделяемого на реализацию переданных государстве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 проведение визуального осмотра (наблюдения), выборочной инвентаризации, контрольных замеров и т.п.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 анализ материалов по результатам внеш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рядок проведения внешней проверки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нешней проверки подлежит план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При планировании внешней проверки учитываются: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законодательством сроки подготовки бюджетной отчетности и формирования заключения на годовой отчет об исполнении бюджета муниципального образования;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КСП ресурсами (трудовыми, материальными и финансовыми);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и опыт работы;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и опыт членов рабочей группы, планируемых к участию в контрольном мероприятии и д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роведение контрольного мероприятия проводится в соответствии с СФК «Общие правила проведения контрольного мероприятия»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left" w:pos="108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СП из внешних источников материалы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Перечень контрольных процедур определяется на этапе подготовки к внешней проверке и может корректироваться в ходе мероприятия с целью получения достаточных надлежащих доказательств, необходимых для формулирования обоснованных выводов и формирования заключения на годовой отчет об исполнении бюджета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 Доказательства представляют собой информацию, полученную при проведении контрольного мероприятия, и результат ее анализа, которые подтверждают выводы, сделанные по результатам эт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 Достаточность представляет собой количественную меру доказательств и предполагает обеспечение уверенности в правильности сделанных выводов по результатам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 Надлежащими считаются доказательства, подтверждающие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 Доказательствами при проведении внешней проверк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, статистическая и иная отчет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цедур контроля, проведенных в ходе контрольного мероприятия и оформленные рабочи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экспер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разъяснения руководителя и должностных лиц объектов внешней провер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олученные из других достоверных источников (органы казначейства и др.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1. Проверяющему необходимо получить письменные заявления и разъяснения от руководства объекта проверки по всем вопросам, являющимся существенными для целей контрольного мероприятия, если предполагается, что получить достаточные надлежащие доказательства другим путем не представляется возможным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разъяснения должны быть оформлены в письменном виде с указанием необходимой информации, даты, должности и фамилии, имени, отчества составителя и содержать его подпись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я и разъяснения руководства объекта проверки противоречат другим полученным в ходе проверки доказательствам, необходимо исследовать причины расхождений и в случае необходимости критически оценить надежность заявлений и разъяснений руководства объекта проверки по аналогичным или другим вопроса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 В ходе проведения выездной внешней проверки запросы дополнительной информации осуществляются в оперативном режиме. В случае непредставления или преднамеренной задержки в представлении информации запросы оформляются в письменном виде с указанием даты и времени запроса, а также отметкой о получении запроса представителями объекта внешней провер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 В случае представления информации ненадлежащего вида, непредставления информации или представления ее в неполном объеме составляется акт по факту непредставления сведений по запросу КСП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 Оценка надежности доказательств основывается на следующ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из внешних источников (в том числе органов государственной власти), как правило, более надежны, чем доказательства, полученные от объекта контро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доказательств, полученных от объекта контроля, тем выше, чем качественнее система бюджетного учета и выше оценка системы внутреннего контроля объекта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непосредственно проверяющим, более надежны, чем доказательства, полученные от объекта внешней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в документальной форме и письменные заявления более надежны, чем доказательства и заявления в устной форм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заявления и разъяснения руководства и должностных лиц объекта проверки не являются заменой достаточных надлежащих надежных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 Доказательства более надежны, если они получены из разных источников, имеют идентичное или разное содержание, но при этом не противоречат друг другу. В таких случаях обеспечивается более высокая степень уверенности в выводах, сделанных в ходе контрольного мероприятия, по сравнению с той, которая имела бы место при рассмотрении доказательств по отдельност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азательства, полученные из одного источника, не соответствуют доказательствам, полученным из другого источника, проверяющим должны быть определены дополнительные контрольные процедуры, необходимые для выяснения причин такого несоответств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 Достаточность, надлежащий характер и надежность доказательств должны сопоставляться с расходами и трудозатратами, связанными с получением таких доказательств. Однако сложность получения конкретного доказательства и связанные с этим расходы и трудозатраты не являются основанием для отказа от получения данного доказате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7. Количественная и качественная характеристики доказательств, полученных в ходе реализации контрольных полномочий, влияют на формирование профессионального мнения проверяющего и выдачу заключения на годовой отчет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 Проверяющий получает доказательства путем выполнения соответствующих контрольных процеду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9. По окончании проведения контрольных и аналитических процедур члены рабочей группы должн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ить аналитические записки по каждому объекту проверки (отчет по результатам проведенного мероприятия с подробным описанием выявленных нарушений (искажений)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ы по результатам проверки в разрезе каждого объекта контроля и подготовить соответствующее заключение на годовой отчет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результаты внешней проверки с руководством объекта контро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дело по результатам контрольного мероприятия в разрезе ГАБС и передать материалы проверки в архив КСП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Действия при обнаружении нарушений и недостатков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и препятствий для проведения контрольного мероприят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проверке соблюдения руководством проверяемого объекта требований законов и иных нормативных правовых актов, а также осуществлении других контрольных процедур, сотрудник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 Нарушением является 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Недостаток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ли с меньшими затратам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 При обнаружении фактов невыполнения проверяемым объектом требований законов и иных нормативных правовых актов, необходимо более тщательно изучить обстоятельства, при которых были допущены нарушения, а также оценить, как влияют выявленные нарушения на результаты финансовой и хозяйственной деятельност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.5. При выявлении фактов нарушений требований законов и иных нормативных правовых актов, необходимо сделать следующее:</w:t>
      </w:r>
    </w:p>
    <w:p>
      <w:pPr>
        <w:pStyle w:val="HTML1"/>
        <w:widowControl w:val="false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разить нарушения в своей рабочей документации для последующего включения в акт;</w:t>
      </w:r>
    </w:p>
    <w:p>
      <w:pPr>
        <w:pStyle w:val="HTML1"/>
        <w:widowControl w:val="false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руководству проверяемого объекта о замеченных нарушениях и предложить принять меры к их устранен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 Определив причины возникновения нарушений и недостатков, вид и размер ущерба (при наличии), необходимо определить и возможные меры для устранения нарушений и возмещения ущерба усилиями проверяемой организаци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 В случае если выявленные в ходе проведения контрольного мероприятия нарушения, по мнению руководителя рабочей группы, содержат в себе признаки состава преступления и имеется необходимость принять срочные меры для пресечения противоправных действий, руководитель рабочей группы незамедлительно письменно информирует об этом руководителя контрольного мероприятия. Проверяющий составляет акт по факту, содержащей в себе признак состава преступ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Контроль осуществления внешней проверки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 В ходе контрольного мероприятия должен осуществляться контроль за работой членов рабочей группы и ее результатам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 Контроль в ходе контрольного мероприятия осуществляется для достижения цели этого мероприятия и обеспечения надлежащего качества работы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 Контроль в ходе контрольного мероприятия осуществляется руководителем контрольного мероприятия, руководителем рабочей группы, а также более опытными членами рабочей группы в отношении работы менее опытных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 Руководитель рабочей группы несет персональную ответственность за составление и полноту выполнения программы контрольного мероприятия, организацию (координацию) действий членов рабочих групп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 Координация действий членов рабочей группы предполагает выполнение следующих процедур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, полномочий и ответственности между членами рабочей групп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и проведение рабочих совещаний, обсуждений на этапе планирования, осуществления проверки и подведения итогов контрольного мероприятия, обмен информацией и опыт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за реализацией программы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 Для контроля за ходом выполнения рабочей программы проверки руководителем рабочей группы могут использоваться индикаторы полноты выполнения программы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 При разработке системы индикаторов следует руководствоваться принципом минимизации количества отчетных показателей и действий руководителя рабочей группы при обеспечении полноты информации и своевременности ее предста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 При выборе показателей (индикаторов) предпочтение должно отдаваться показателям конечных результатов деятельности (непосредственное выполнение или невыполнение пункта программы проведения проверки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left="-49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 Оформление результатов внешней проверк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 Проверка бюджетной отчетности главных администраторов бюджетных средств оформляется заключ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3. При наличии не достоверных данных, указать причины и следствия, которые привели к не 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4. В заключении в обязательном порядке указывается наличие расхождений показателей бюджетного учета и отчетности, их причины и методы исправления.</w:t>
      </w:r>
    </w:p>
    <w:p>
      <w:pPr>
        <w:pStyle w:val="Normal"/>
        <w:widowControl w:val="false"/>
        <w:ind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 Оформление и утверждение сводного заключ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1. КСП на отчет об исполнении бюджета муниципального образования готовит заключение с учетом результатов проверок ГАБС, тематических проверок и экспертно-аналитически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КСП отражаютс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ценка полноты и достоверности сведений, представленных в бюджетной отчетности главных администраторов бюдже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й бюджетной политики, в т.ч. при реализации национальных проектов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ценка эффективности бюджетных расходов, осуществляемых главными распорядителями бюджетных средств. 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szCs w:val="28"/>
        </w:rPr>
        <w:t>11.2. Проект заключения КСП на годовой отчет об исполнении бюджета муниципального образования за отчетный финансовый год рассматривается председателем КСП. При наличии высказанных при рассмотрении замечаний и предложений заключение КСП дорабатывается и подписывается сотрудниками КСП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3. </w:t>
      </w:r>
      <w:r>
        <w:rPr>
          <w:sz w:val="28"/>
          <w:szCs w:val="28"/>
        </w:rPr>
        <w:t xml:space="preserve">Заключение на годовой отчет об исполнении бюджета муниципального образования с приложением заключений о результатах проведения внешней проверки бюджетной отчетности ГАБС представляется КСП в представительный орган муниципального образования с одновременным направлением его в администрацию муниципального образования </w:t>
      </w:r>
      <w:r>
        <w:rPr>
          <w:bCs/>
          <w:sz w:val="28"/>
          <w:szCs w:val="28"/>
        </w:rPr>
        <w:t>не позднее 30 апреля года, следующего за отчетным финансовым годом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72560</wp:posOffset>
              </wp:positionH>
              <wp:positionV relativeFrom="paragraph">
                <wp:posOffset>38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3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75" w:firstLine="141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14">
    <w:name w:val="Стиль 14 пт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31">
    <w:name w:val="Основной текст 3 Знак"/>
    <w:basedOn w:val="Style12"/>
    <w:qFormat/>
    <w:rPr>
      <w:sz w:val="16"/>
      <w:szCs w:val="16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567" w:hanging="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0" w:after="129"/>
      <w:ind w:left="129" w:right="129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0:00Z</dcterms:created>
  <dc:creator>1</dc:creator>
  <dc:description/>
  <dc:language>en-US</dc:language>
  <cp:lastModifiedBy>Пользователь</cp:lastModifiedBy>
  <cp:lastPrinted>2015-06-19T10:56:00Z</cp:lastPrinted>
  <dcterms:modified xsi:type="dcterms:W3CDTF">2015-06-19T07:40:00Z</dcterms:modified>
  <cp:revision>2</cp:revision>
  <dc:subject/>
  <dc:title>ПРОЕКТ</dc:title>
</cp:coreProperties>
</file>