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07945</wp:posOffset>
                </wp:positionH>
                <wp:positionV relativeFrom="paragraph">
                  <wp:posOffset>-141605</wp:posOffset>
                </wp:positionV>
                <wp:extent cx="958850" cy="1345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34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930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105.95pt;mso-wrap-distance-left:9.05pt;mso-wrap-distance-right:9.05pt;mso-wrap-distance-top:0pt;mso-wrap-distance-bottom:0pt;margin-top:-1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930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РЫЛ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0.2019                                                                                                       № 294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бюджетном процессе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м образовании  Крыловски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 Бюджетного кодекса Российской Федерации, статьей 25 Устава муниципального образования Крыловский район, принятого решением Совета муниципального образования Крыловский район от              25 октября 2018 года № 227, Совет муниципального образования Крыловский район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оложение о бюджетном процессе в муниципальном образовании Крыловский район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муниципального образования Крыловский район от 17 ноября 2016 года № 87 «Об утверждении Положения о бюджетном процессе в муниципальном образовании Крыловский район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ind w:left="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социальной работе, взаимодействию со средствами массовой информации и общественными организациями (Голованова) обеспечить размещение (опубликование) настоящего решения на официальном сайте администрации </w:t>
      </w:r>
      <w:bookmarkStart w:id="0" w:name="_Hlk22548988"/>
      <w:r>
        <w:rPr>
          <w:sz w:val="28"/>
          <w:szCs w:val="28"/>
        </w:rPr>
        <w:t xml:space="preserve">муниципального образования Крыловский район </w:t>
      </w:r>
      <w:bookmarkEnd w:id="0"/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редседателя Совета муниципального образования Крыловский район         Ю.В. Токма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ind w:left="0" w:right="5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</w:t>
      </w:r>
      <w:r>
        <w:rPr>
          <w:spacing w:val="-1"/>
          <w:sz w:val="28"/>
          <w:szCs w:val="28"/>
        </w:rPr>
        <w:t>со дня его обнародования и применяется к правоотношениям, начиная с подготовки проекта бюджета</w:t>
      </w:r>
      <w:r>
        <w:rPr/>
        <w:t xml:space="preserve"> </w:t>
      </w:r>
      <w:r>
        <w:rPr>
          <w:spacing w:val="-1"/>
          <w:sz w:val="28"/>
          <w:szCs w:val="28"/>
        </w:rPr>
        <w:t>муниципального образования Крыловский район на 2020 год и на плановый период 2021 и 2022 годов.</w:t>
      </w:r>
    </w:p>
    <w:p>
      <w:pPr>
        <w:pStyle w:val="Style16"/>
        <w:widowControl w:val="false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овский район                                                                                  Ю.В. Токмак</w:t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ловский район                                                                                  В.Г. Демир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Arial Unicode MS" w:cs="Courier New"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9:00Z</dcterms:created>
  <dc:creator>elena_i</dc:creator>
  <dc:description/>
  <cp:keywords/>
  <dc:language>en-US</dc:language>
  <cp:lastModifiedBy>Глоба Наталья Леонидовна</cp:lastModifiedBy>
  <cp:lastPrinted>2019-10-25T13:23:00Z</cp:lastPrinted>
  <dcterms:modified xsi:type="dcterms:W3CDTF">2019-10-30T11:44:00Z</dcterms:modified>
  <cp:revision>9</cp:revision>
  <dc:subject/>
  <dc:title>РОССИЙСКАЯ ФЕДЕРАЦИЯ</dc:title>
</cp:coreProperties>
</file>