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об исполнении бюдж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рылов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яснительная записка подготовлена во исполнение требований статей 24 и 26 решения Совета муниципального образования Крыловский район 08.12.2022 № 176 «Об утверждении Положения о бюджетном процессе в муниципальном образовании Крыловский район» и содержит анализ исполнения бюджета муниципального образования Крыловский район и бюджетной отчетности за 202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му содержанию отчет об исполнении бюджета</w:t>
      </w:r>
      <w:r>
        <w:rPr/>
        <w:t xml:space="preserve"> </w:t>
      </w:r>
      <w:r>
        <w:rPr>
          <w:sz w:val="28"/>
          <w:szCs w:val="28"/>
        </w:rPr>
        <w:t>муниципального образования Крыловский район за 2022год включает следующие данны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Крыловский район за 2022 год в разрезе главных администраторов доходов бюджета муниципального образования Крыловский район и кодов классификации доходов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Крыловский район за 2022 год в разрезе главных распорядителей средств бюджета муниципального образования Крыловский район и кодов классификации расходов бюдж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муниципального образования Крыловский район за 2022 год в разрезе главных администраторов источников финансирования дефицита бюджета муниципального образования Крыловский район и кодов классификации источников финансирования дефицитов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муниципального образования Крыловский район по состоянию на 31 декабря 2022 года составили 359324,1 тыс. рублей, 122,7% к утвержденным кассовым поступлениям по налоговым и неналоговым доходам. Темп роста – 121,4%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66956288"/>
      <w:bookmarkEnd w:id="0"/>
      <w:r>
        <w:rPr>
          <w:sz w:val="28"/>
          <w:szCs w:val="28"/>
        </w:rPr>
        <w:t>Годовые кассовые поступления выполнены по всем доходным источникам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_Hlk66956288"/>
      <w:bookmarkEnd w:id="1"/>
      <w:r>
        <w:rPr>
          <w:sz w:val="28"/>
          <w:szCs w:val="28"/>
        </w:rPr>
        <w:t>Налоговые и неналоговые доходы поступили по 12 главным администраторам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процентное исполнение кассовых поступлений по налоговым и неналоговым доходам выполнили следующие главные администрато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«836» Департамент по обеспечению деятельности мировых судей Краснодарского края – 350,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«902» Администрация муниципального образования Крыловский район– 172,2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«905» Финансовое управление администрации муниципального образования Крыловский район – 122,6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«182» Федеральная налоговая служба – 117,6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«100» Федеральное казначейство – 110,7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«926» Отдел культуры администрации муниципального образования Крыловский район – 106,2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«925» Управление образования администрации муниципального образования Крыловский район – 100,7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«048» Федеральная служба по надзору в сфере природопользования – 100,5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910» Контрольно-счетная палата муниципального образования Крыловский район – 100,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по следующим главным администраторам до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«188» Министерство внутренних дел Российской Федерации – 78,5% - снижение поступлений по доходам от денежных взысканий (штрафов), поступающих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854» Министерство природных ресурсов Краснодарского края – 78,0% - снижение поступлений по штрафам, санкциям, возмещению ущерба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лавному администратору «141» Федеральная служба по надзору в сфере защиты прав потребителей и благополучия человека – осуществлен возврат от денежных взысканий (штрафов) прошлых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поступлений в бюджет муниципального образования Крыловский район приходитс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на доходы физических лиц                                                  – 54,6 %;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диный сельскохозяйственный налог                                           – 16,3 %;</w:t>
      </w:r>
    </w:p>
    <w:p>
      <w:pPr>
        <w:pStyle w:val="Normal"/>
        <w:tabs>
          <w:tab w:val="clear" w:pos="708"/>
          <w:tab w:val="left" w:pos="76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, взимаемый в связи с применением упрощенной системы налогообложения                                                                                            – 9,8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ходы, получаемые в виде арендной плат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земельные участки, государственная собственность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торые не разграничена, и которы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ы в границах сельских поселени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акже средства от продажи права на заключе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ов аренды указанных земельных участков                            – 6,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ассовых поступлений по собственным доходам бюджета муниципального образования Крыловский район достигнуто в результате целенаправленной работы администрации муниципального образования Крыловский район, финансового управления администрации муниципального образования Крыловский район, главных администраторов доходных источников по обеспечению поступлений, погашению недоим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безвозмездным поступлениям от других бюджетов составило 99,4 % (утверждено 956945,8 тыс. рублей, исполнено 951379,6 тыс. рублей). </w:t>
      </w:r>
    </w:p>
    <w:p>
      <w:pPr>
        <w:pStyle w:val="Normal"/>
        <w:shd w:fill="FFFFFF" w:val="clear"/>
        <w:tabs>
          <w:tab w:val="clear" w:pos="708"/>
          <w:tab w:val="left" w:pos="5333" w:leader="underscore"/>
        </w:tabs>
        <w:spacing w:lineRule="exact" w:line="322" w:before="5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образования Крыловский район по расходам за 2022 год исполнен на 94,5 % к уточненным назначениям (назначено 1320632,0 тыс. рублей, исполнено 1247614,4 тыс. рублей). 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Исполнение расходов бюджета муниципального образования Крыловский район в 2022 году осуществлялось 5 главными распорядителями средств бюджета муниципального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  <w:lang w:eastAsia="en-US"/>
        </w:rPr>
        <w:t xml:space="preserve">1) администрация муниципального образования Крыловский район -назначено 465559,3 тыс. рублей, исполнено 414709,2 тыс. рублей или 89,1 %, остаток лимитов 50850,1 тыс. рублей (в том числе 25173,1 тыс. рублей в резервном фонде) в связи с </w:t>
      </w:r>
      <w:r>
        <w:rPr>
          <w:sz w:val="28"/>
          <w:szCs w:val="28"/>
        </w:rPr>
        <w:t xml:space="preserve">проведением закупок товаров </w:t>
      </w:r>
      <w:bookmarkStart w:id="2" w:name="_Hlk67644937"/>
      <w:r>
        <w:rPr>
          <w:sz w:val="28"/>
          <w:szCs w:val="28"/>
        </w:rPr>
        <w:t>(выполнением работ, оказанием услуг)</w:t>
      </w:r>
      <w:bookmarkEnd w:id="2"/>
      <w:r>
        <w:rPr>
          <w:sz w:val="28"/>
          <w:szCs w:val="28"/>
        </w:rPr>
        <w:t xml:space="preserve"> конкурентными способами, экономией бюджетных средств по заработной плате с начислениями, коммунальным услугам, услугам связи, транспортным расходам, услугам, работам для целей капитальных в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финансовое управление администрации муниципального образования Крыловский район - </w:t>
      </w:r>
      <w:r>
        <w:rPr>
          <w:spacing w:val="-4"/>
          <w:sz w:val="28"/>
          <w:szCs w:val="28"/>
          <w:lang w:eastAsia="en-US"/>
        </w:rPr>
        <w:t>назначено 14056,8 тыс. рублей, исполнено 13893,6 тыс. рублей или 98,8 %, остаток лимитов 163,2 тыс. рублей в связи с</w:t>
      </w:r>
      <w:r>
        <w:rPr>
          <w:sz w:val="28"/>
          <w:szCs w:val="28"/>
        </w:rPr>
        <w:t xml:space="preserve"> проведением закупок товаров (выполнением работ, оказанием услуг) конкурентными способами, а также экономией бюджетных средств по услугам связи,</w:t>
      </w:r>
      <w:r>
        <w:rPr/>
        <w:t xml:space="preserve"> </w:t>
      </w:r>
      <w:r>
        <w:rPr>
          <w:sz w:val="28"/>
          <w:szCs w:val="28"/>
        </w:rPr>
        <w:t>социальным пособиям и компенсации персоналу в денежной форме, командировочным расходам, работам, услугам по содержанию имущества (ремонт компьютерной техники);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z w:val="28"/>
          <w:szCs w:val="28"/>
        </w:rPr>
        <w:t xml:space="preserve">3) Контрольно-счетная палата муниципального образования Крыловский район - </w:t>
      </w:r>
      <w:r>
        <w:rPr>
          <w:spacing w:val="-4"/>
          <w:sz w:val="28"/>
          <w:szCs w:val="28"/>
          <w:lang w:eastAsia="en-US"/>
        </w:rPr>
        <w:t xml:space="preserve">назначено 1948,6 тыс. рублей, исполнено 1923,6 тыс. рублей или 98,7 %, остаток лимитов 25,0 тыс. рублей в связи с </w:t>
      </w:r>
      <w:r>
        <w:rPr>
          <w:sz w:val="28"/>
          <w:szCs w:val="28"/>
        </w:rPr>
        <w:t>экономией бюджетных средств по</w:t>
      </w:r>
      <w:r>
        <w:rPr/>
        <w:t xml:space="preserve"> </w:t>
      </w:r>
      <w:r>
        <w:rPr>
          <w:sz w:val="28"/>
          <w:szCs w:val="28"/>
        </w:rPr>
        <w:t>прочим работам, услугам ( приобретение программного обеспечения);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 xml:space="preserve">4) управление образования администрации муниципального образования Крыловский район - назначено 773713,1 тыс. рублей, исполнено 753663,4 тыс. рублей или 97,4 %, остаток лимитов 20049,7 тыс. рублей </w:t>
      </w:r>
      <w:r>
        <w:rPr>
          <w:sz w:val="28"/>
          <w:szCs w:val="28"/>
        </w:rPr>
        <w:t>в связи с проведением закупок товаров (выполнением работ, оказанием услуг) конкурентными способами, неполным расходованием бюджетных средств по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 вследствие предоставления услуги по факту посещаемости, а также экономией по коммунальным услугам и  горюче-смазочным материалам;</w:t>
      </w:r>
    </w:p>
    <w:p>
      <w:pPr>
        <w:pStyle w:val="Normal"/>
        <w:ind w:firstLine="709"/>
        <w:jc w:val="both"/>
        <w:rPr>
          <w:spacing w:val="-4"/>
          <w:sz w:val="28"/>
          <w:szCs w:val="28"/>
          <w:lang w:eastAsia="en-US"/>
        </w:rPr>
      </w:pPr>
      <w:r>
        <w:rPr>
          <w:spacing w:val="-4"/>
          <w:sz w:val="28"/>
          <w:szCs w:val="28"/>
          <w:lang w:eastAsia="en-US"/>
        </w:rPr>
        <w:t>5) отдел культуры администрации муниципального образования Крыловский район - назначено 65354,2 тыс. рублей, исполнено 63424,6 тыс. рублей или 97,0 %, остаток лимитов 1929,6 тыс. рублей в связи с</w:t>
      </w:r>
      <w:r>
        <w:rPr>
          <w:sz w:val="28"/>
          <w:szCs w:val="28"/>
        </w:rPr>
        <w:t xml:space="preserve"> проведением закупок товаров (выполнением работ, оказанием услуг) конкурентными способами, экономией бюджетных средств по заработной плате с начислениями, услугам связи, прочим работам, услугам (оплата услуг «Демонтаж существующей системы СПС и СОУЭ, монтаж новой СПС и СОУЭ в соответствии с проектными решениями» была перенесена на 2023 год), неполным расходованием бюджетных средств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 по факту предоставлен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е муниципального образования Крыловский район за счет собственных средств предусматривались расходы на обеспечение деятельности казенных, бюджетных и автономного учреждений, субсидии на иные цели, софинансирование  государственных программ Краснодарского края «Развитие образования», «Развитие культуры», «Дети Кубани», «Развитие топливно-энергетического комплекса», «Развитие жилищно-коммунального хозяйства», «Развитие физической культуры и спорта»,  мероприятия по развитию общественной инфраструктуры муниципального значения,  а также другие расх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имели социальную направленность. Исполнение по расходам на социально-культурную сферу в общем объеме исполнения уточненного бюджета (1247614,4 тыс. рублей) составило 79,3 % или 988775,7 тыс. рублей, в т. ч.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зование – 61,3 % (764873,4 тыс. рубл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льтура – 2,7 % (33765,4 тыс. рубл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ая культура и спорт – 11,3 % (140509,2 тыс. рубл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дравоохранение – 0,1 % (793,7 тыс. рубле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литика – 3,9 % (48834,0 тыс. рубл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 бюджета муниципального образования Крыловский район производилось в соответствии с кассовым планом согласно заявкам главных распорядителей. Указанные расходы отражены по соответствующим разделам бюджетной классификации в решении о бюджете </w:t>
      </w:r>
      <w:bookmarkStart w:id="3" w:name="_Hlk4763164"/>
      <w:r>
        <w:rPr>
          <w:sz w:val="28"/>
          <w:szCs w:val="28"/>
        </w:rPr>
        <w:t xml:space="preserve">муниципального образования Крыловский район </w:t>
      </w:r>
      <w:bookmarkEnd w:id="3"/>
      <w:r>
        <w:rPr>
          <w:sz w:val="28"/>
          <w:szCs w:val="28"/>
        </w:rPr>
        <w:t>на 2022 год, в бюджетной росписи и отчете по поступлениям и выбытиям Управления Федерального казначейства по Краснодарскому краю за 2022 год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внутреннего финансирования дефицита бюджета муниципального образования Крыловский район на 2022 год запланировано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редоставление бюджетных кредитов другим бюджетам бюджетной системы Российской Федерации в объеме 11697,0 тыс. рублей, исполнение составило 11697,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зврат бюджетных кредитов, предоставленных другим бюджетам бюджетной системы Российской Федерации в объеме 2512,0 тыс. рублей, исполнение составило 2512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резервного фонда администрации муниципального образования Крыловский район в 2022 году на расходы не направля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муниципального образования Крыловский район на 1 января 2023 года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</w:t>
        <w:tab/>
        <w:t xml:space="preserve">                      </w:t>
        <w:tab/>
        <w:t xml:space="preserve">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07:00Z</dcterms:created>
  <dc:creator>КряжимскаяЕИ</dc:creator>
  <dc:description/>
  <cp:keywords/>
  <dc:language>en-US</dc:language>
  <cp:lastModifiedBy>Тонконог Лидия Викторовна</cp:lastModifiedBy>
  <cp:lastPrinted>2022-03-30T09:33:00Z</cp:lastPrinted>
  <dcterms:modified xsi:type="dcterms:W3CDTF">2023-03-22T06:26:00Z</dcterms:modified>
  <cp:revision>166</cp:revision>
  <dc:subject/>
  <dc:title>ПОЯСНИТЕЛЬНАЯ ЗАПИСКА</dc:title>
</cp:coreProperties>
</file>