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рыловский район</w:t>
      </w:r>
    </w:p>
    <w:p>
      <w:pPr>
        <w:pStyle w:val="Normal"/>
        <w:ind w:right="-1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от ___________ № ____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Кры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22 год по ведомственной структуре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246"/>
        <w:gridCol w:w="709"/>
        <w:gridCol w:w="567"/>
        <w:gridCol w:w="567"/>
        <w:gridCol w:w="1701"/>
        <w:gridCol w:w="709"/>
        <w:gridCol w:w="1417"/>
        <w:gridCol w:w="1559"/>
        <w:gridCol w:w="1276"/>
        <w:gridCol w:w="992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расходов бюдж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шение Совета МО Крылов-ский район 23.12.2021 № 1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бюджетная роспис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-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к уточненной свод-ной бюджетной роспи-си, %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709"/>
        <w:gridCol w:w="567"/>
        <w:gridCol w:w="567"/>
        <w:gridCol w:w="1701"/>
        <w:gridCol w:w="709"/>
        <w:gridCol w:w="1417"/>
        <w:gridCol w:w="1559"/>
        <w:gridCol w:w="1276"/>
        <w:gridCol w:w="992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06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06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76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55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55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47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7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5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4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4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0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60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0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4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01" w:leader="none"/>
              </w:tabs>
              <w:jc w:val="center"/>
              <w:rPr>
                <w:color w:val="000000"/>
              </w:rPr>
            </w:pPr>
            <w:r>
              <w:rPr/>
              <w:t>13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601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0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0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0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center" w:pos="60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(глав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3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6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6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 – сирот и детей, оставшихся без попечения родителей, лиц из числа детей – 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 1 03 6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0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0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4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рганиза-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-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Ф, погибших (умерших) в результате этих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езервные фонды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 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Муниципальное управление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7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Поддержка Крыловского (Екатериновского) районного казачье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Развитие архивного дела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60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1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Расходы, связанные с применением мер гражданско-правовой, административной и уголовной ответ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Расходы по исполнению судебных ис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Взыскание исполнительского сб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8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8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раевого конкурса по отбору проектов местных инициат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8 00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8 00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иональная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3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 xml:space="preserve">Предупреждение и ликвидация последствий чрезвычайных и стихийных бедствий в </w:t>
            </w:r>
            <w:r>
              <w:rPr/>
              <w:t>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729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7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2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2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Система комплексного обеспечения безопасности жизнедеятельности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я на участие в предупреждении чрезвычайных ситуаций в части развития систем видеонаблюдения муниципальных образований (приобретение камер обзорного видеонаблюд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5 0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5</w:t>
            </w: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5 0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5</w:t>
            </w: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</w:t>
            </w:r>
            <w:r>
              <w:rPr/>
              <w:t>униципальной программы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лых форм хозяйствования в агро-промышленном комплексе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2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2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6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2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"Комплексное развитие пассажирского транспорта муниципального образования Крыловски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ное развитие пассажирск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программа муниципального образования Крыловский район «Повышение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по </w:t>
            </w:r>
            <w:r>
              <w:rPr>
                <w:iCs/>
                <w:color w:val="000000"/>
              </w:rPr>
              <w:t>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ероприятия по капитальному ремонту, ремонту и содержанию автомобильных дорог </w:t>
            </w:r>
            <w:r>
              <w:rPr>
                <w:color w:val="000000"/>
              </w:rPr>
              <w:t>(включая комплексную схему организации дорожного движ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7 00 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>малого и среднего предпринимательства в муниципальном образовании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алого и среднего предпринимательства в муниципальном образовании Крыловский райо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2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2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униципального имущества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7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7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2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7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7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2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7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7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2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7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7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2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5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5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газоснабжения населения (поселе-ний) (строительство подводящих газопроводов, распределительных газопровод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-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</w:tr>
      <w:tr>
        <w:trPr>
          <w:trHeight w:val="8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организац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организациях)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3 00 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</w:t>
            </w:r>
            <w:r>
              <w:rPr/>
              <w:t>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 на территории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6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4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8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5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5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5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9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5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5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5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5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убсидия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/>
              <w:t>Развитие спортивных единобор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2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ого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униципальная программа муниципального образования Крыловский район «Информатиза-ция администрации муниципального образования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О Крыловский район «Управление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2 1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2 1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-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37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37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36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144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14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8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0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0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2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0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0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2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0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0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2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05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0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2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6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6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6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69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6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6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1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1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3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1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1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3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10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1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3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1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1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6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8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3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iCs/>
                <w:color w:val="000000"/>
              </w:rPr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3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2</w:t>
            </w:r>
            <w:r>
              <w:rPr>
                <w:lang w:val="en-US"/>
              </w:rPr>
              <w:t xml:space="preserve">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дернизация школьных систем образования (капитальный ремонт и оснащение зданий муници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5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5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5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5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5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5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приобретение движимого имущества для оснащения вновь созданных мест в муниципальных общеобразовательных организация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7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3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дарского края отраслей «Образование» и «Физическая культура и спор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здоровление и отд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</w:t>
            </w:r>
            <w:r>
              <w:rPr>
                <w:color w:val="000000"/>
                <w:lang w:val="en-US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bookmarkStart w:id="0" w:name="_Hlk57022902"/>
            <w:r>
              <w:rPr>
                <w:color w:val="00000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  <w:bookmarkEnd w:id="0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6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8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выполнения функций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9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-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61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1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2 1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В 5179</w:t>
            </w: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В 5179</w:t>
            </w: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18</w:t>
            </w:r>
            <w:r>
              <w:rPr>
                <w:color w:val="000000"/>
              </w:rPr>
              <w:t>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718</w:t>
            </w:r>
            <w:r>
              <w:rPr>
                <w:color w:val="000000"/>
              </w:rPr>
              <w:t>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iCs/>
                <w:color w:val="000000"/>
              </w:rPr>
              <w:t>Муниципальная программа муниципального образования Крыловский район «Повышение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по </w:t>
            </w:r>
            <w:r>
              <w:rPr>
                <w:iCs/>
                <w:color w:val="000000"/>
              </w:rPr>
              <w:t>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П МО Крыловский район "Социальная поддержка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-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3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789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культуры администрации муниципального образования Крыловский район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3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3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4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87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8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деятельности муниципальных бюджетных образовательных учреждений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2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дополнительного образования детей в муниципальных образова-тельных организациях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"Культур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2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2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1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1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2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9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-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3 00 000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-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Культура муниципального образования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омплектование и обеспечение библиотечных фондов библиотек поселений, межпоселенчес-ких библиотек и библиотек городского округа, в рамках основного мероприятия № 2 "Культура Кубан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подготовке и проведению праздничных дней, памятных дат, знаменательных событий, профессиональных праздников, фестивалей, конкурсов, семинаров, соревнований и иных мероприятий в муниципальном образовании Крыл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оддержка добровольческих (волонтёрских) и некоммерчески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8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уководство и управление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реализации функц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1 01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       Н.И. Дзюб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        </w:t>
        <w:tab/>
        <w:t xml:space="preserve">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36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00:00Z</dcterms:created>
  <dc:creator>СафоноваАС</dc:creator>
  <dc:description/>
  <cp:keywords/>
  <dc:language>en-US</dc:language>
  <cp:lastModifiedBy>Тонконог Лидия Викторовна</cp:lastModifiedBy>
  <cp:lastPrinted>2023-03-22T09:59:00Z</cp:lastPrinted>
  <dcterms:modified xsi:type="dcterms:W3CDTF">2023-03-22T06:59:00Z</dcterms:modified>
  <cp:revision>1359</cp:revision>
  <dc:subject/>
  <dc:title/>
</cp:coreProperties>
</file>