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__№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240" w:before="0" w:after="0"/>
        <w:ind w:left="5103" w:hanging="0"/>
        <w:jc w:val="center"/>
        <w:rPr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ходы бюджета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ыловский район за 2022 год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целевым стать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муниципальным программам муниципального образован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ыловский район и непрограммным направлениям деятельности),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группам видов расходов классификации расходов бюджетов 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тыс. рублей)</w:t>
      </w:r>
    </w:p>
    <w:tbl>
      <w:tblPr>
        <w:tblW w:w="15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1701"/>
        <w:gridCol w:w="708"/>
        <w:gridCol w:w="1560"/>
        <w:gridCol w:w="1417"/>
        <w:gridCol w:w="1427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д классификации расходов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Совета МО Крыловский район от 23.12.2021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точнённая сводная бюджетная роспись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Испол-нение к уточнён-ной свод-ной бюджет-ной росписи, %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20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2063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476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4,5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6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681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3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68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3681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38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0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056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2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7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722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4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72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722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4</w:t>
            </w:r>
          </w:p>
        </w:tc>
      </w:tr>
      <w:tr>
        <w:trPr>
          <w:trHeight w:val="8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7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7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1 103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2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4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2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4</w:t>
            </w:r>
          </w:p>
        </w:tc>
      </w:tr>
      <w:tr>
        <w:trPr>
          <w:trHeight w:val="1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92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92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6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1 62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1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1100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6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4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455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2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1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182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0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72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4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4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5</w:t>
            </w:r>
          </w:p>
        </w:tc>
      </w:tr>
      <w:tr>
        <w:trPr>
          <w:trHeight w:val="2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7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7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7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7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737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5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2 6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7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737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5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8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9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6237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62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2 63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3</w:t>
            </w:r>
          </w:p>
        </w:tc>
      </w:tr>
      <w:tr>
        <w:trPr>
          <w:trHeight w:val="6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2 63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3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2 1 02</w:t>
            </w:r>
            <w:r>
              <w:rPr>
                <w:rFonts w:cs="Times New Roman" w:ascii="Times New Roman" w:hAnsi="Times New Roman"/>
                <w:lang w:val="en-US"/>
              </w:rPr>
              <w:t xml:space="preserve">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21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1 02 L3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21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SimSun-ExtB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SimSun-ExtB" w:cs="Times New Roman" w:ascii="Times New Roman" w:hAnsi="Times New Roman"/>
                <w:iCs/>
                <w:color w:val="000000"/>
                <w:sz w:val="24"/>
                <w:szCs w:val="24"/>
              </w:rPr>
              <w:t>Модернизация школьных систем образования (капитальный ремонт и оснащение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60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4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60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4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5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582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5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47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58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582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5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5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5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33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3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33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,5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8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2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8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79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7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85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7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85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0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7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6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6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3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доровление и отд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40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7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7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9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63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9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4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5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44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олнения функций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91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4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9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3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2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3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7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8</w:t>
            </w:r>
          </w:p>
        </w:tc>
      </w:tr>
      <w:tr>
        <w:trPr>
          <w:trHeight w:val="6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31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4</w:t>
            </w:r>
          </w:p>
        </w:tc>
      </w:tr>
      <w:tr>
        <w:trPr>
          <w:trHeight w:val="10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13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7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6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93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2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02 1 07 53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2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8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2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3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2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1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9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07 62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9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EВ 5179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 1 EВ 5179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2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279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9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2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279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9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1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ддержка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8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81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1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34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6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14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1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97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6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97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87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2 С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87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61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3 1 0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6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61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3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0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безнадзорности и правонарушений несовершеннолетних на территории муниципального образования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7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7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 1 04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7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подпрограммы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2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 3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54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4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0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ство и управление в сфере культуры и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1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ализации функц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1 01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1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1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10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3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00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2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образовательных учреждений дополнительного образования д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79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79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79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2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80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80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90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40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4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7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7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4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5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5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1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4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3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5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3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10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0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2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ровое обеспечение сферы культуры и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9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2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3 01 6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2</w:t>
            </w:r>
          </w:p>
        </w:tc>
      </w:tr>
      <w:tr>
        <w:trPr>
          <w:trHeight w:val="3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 муниципального образования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ддержки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мплектование и обеспечение библиотечных фондов библиотек поселений, межпоселенческих библиотек и библиотек городского округа, в рамках основного мероприятия № 2 "Культура Куб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5 4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05 4 01 L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2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6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добровольческих (волонтёрских) и некоммерчески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5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3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5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 4 03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5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7</w:t>
            </w:r>
          </w:p>
        </w:tc>
      </w:tr>
      <w:tr>
        <w:trPr>
          <w:trHeight w:val="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7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7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7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7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9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930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5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9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930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5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изической культуры и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5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556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1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10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5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00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2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8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83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3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7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3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2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4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труда инструкторов по спорту в муниципальных образованиях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2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0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07 1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2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3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спортивных единобор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7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8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7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706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7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706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7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706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0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2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0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2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8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55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08 1 01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55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60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 1 01 S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60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9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поддержке малого и среднего предпринимательства в муниципальном образовании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9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поддержке малого и среднего предпринимательства в муниципальном образовании Крыловс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9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 2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9</w:t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5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5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6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5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6</w:t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5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3</w:t>
            </w:r>
          </w:p>
        </w:tc>
      </w:tr>
      <w:tr>
        <w:trPr>
          <w:trHeight w:val="8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3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7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4</w:t>
            </w:r>
          </w:p>
        </w:tc>
      </w:tr>
      <w:tr>
        <w:trPr>
          <w:trHeight w:val="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Развитие сельск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75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униципального образования Крыловский район «Развитие сельск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75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9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1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19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2 61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30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6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8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2</w:t>
            </w:r>
          </w:p>
        </w:tc>
      </w:tr>
      <w:tr>
        <w:trPr>
          <w:trHeight w:val="5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8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2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1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7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4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8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4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8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4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8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82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5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6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9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ание устойчивого исполнения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 02 10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О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8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889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6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5</w:t>
            </w:r>
          </w:p>
        </w:tc>
      </w:tr>
      <w:tr>
        <w:trPr>
          <w:trHeight w:val="8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муниципальной программы «Муниципальное управление в муниципальном образовании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8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889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6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5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должностное лицо (глава муниципального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5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5</w:t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1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3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5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15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0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8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6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666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6</w:t>
            </w:r>
          </w:p>
        </w:tc>
      </w:tr>
      <w:tr>
        <w:trPr>
          <w:trHeight w:val="1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96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0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4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9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7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49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20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4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8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88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2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5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полномоч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4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7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1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9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2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8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5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7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2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</w:t>
            </w:r>
          </w:p>
        </w:tc>
      </w:tr>
      <w:tr>
        <w:trPr>
          <w:trHeight w:val="9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3</w:t>
            </w:r>
          </w:p>
        </w:tc>
      </w:tr>
      <w:tr>
        <w:trPr>
          <w:trHeight w:val="1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4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,8</w:t>
            </w:r>
          </w:p>
        </w:tc>
      </w:tr>
      <w:tr>
        <w:trPr>
          <w:trHeight w:val="1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2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1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2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,3</w:t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6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9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3 62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5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5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3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2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,5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1 05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2</w:t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2</w:t>
            </w:r>
          </w:p>
        </w:tc>
      </w:tr>
      <w:tr>
        <w:trPr>
          <w:trHeight w:val="10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0,0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0,0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2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2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2</w:t>
            </w:r>
          </w:p>
        </w:tc>
      </w:tr>
      <w:tr>
        <w:trPr>
          <w:trHeight w:val="8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1</w:t>
            </w:r>
          </w:p>
        </w:tc>
      </w:tr>
      <w:tr>
        <w:trPr>
          <w:trHeight w:val="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1</w:t>
            </w:r>
          </w:p>
        </w:tc>
      </w:tr>
      <w:tr>
        <w:trPr>
          <w:trHeight w:val="6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6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6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6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4</w:t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2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 03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униципального образования Крыловский район «Комплексное развитие пассажирского транспорта муниципального образования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8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сное развитие пассажирского тран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8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8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дпрограммы (основного мероприяти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1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7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8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9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9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8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униципальная программа муниципального образования Крыловский район «Предупреждение и ликвидация последствий чрезвычайных и стихийных бедствий в муниципальном образовании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96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6</w:t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bookmarkStart w:id="0" w:name="_Hlk57031130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  <w:bookmarkEnd w:id="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76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79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6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0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07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2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1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2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4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5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62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69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0 02 62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69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1" w:name="_Hlk57031248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Поддержка Крыловского (Екатериновского) районного казачьего общества»</w:t>
            </w:r>
            <w:bookmarkEnd w:id="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Поддержка Крыловского (Екатериновского) районного казачьего общ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2" w:name="_Hlk5703136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Гармонизация межнациональных отношений и профилактика экстремизма в муниципальном образовании Крыловский район»</w:t>
            </w:r>
            <w:bookmarkEnd w:id="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3" w:name="_Hlk57031545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Развитие архивного дела в муниципальном образовании Крыловский район»</w:t>
            </w:r>
            <w:bookmarkEnd w:id="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Развитие архивного дела в муниципальном образовании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4" w:name="_Hlk57032343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Информатизация администрации муниципального образования Крыловский район»</w:t>
            </w:r>
            <w:bookmarkEnd w:id="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31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Информатизация администрации муниципального образования Крыл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1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1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1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2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5" w:name="_Hlk5703274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Система комплексного обеспечения безопасности жизнедеятельности в муниципальном образовании Крыловский район»</w:t>
            </w:r>
            <w:bookmarkEnd w:id="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7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участие в предупреждении чрезвычайных ситуаций в части развития систем видеонаблюдения муниципальных образований (приобретение камер обзорного видеонаблю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5 0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5 0 01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</w:rPr>
              <w:t>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ая программа муниципального образования Крыловский район </w:t>
            </w:r>
            <w:bookmarkStart w:id="6" w:name="_Hlk57032921"/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Взаимодействие администрации муниципального образования Крыловский район со средствами массовой информации»</w:t>
            </w:r>
            <w:bookmarkEnd w:id="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3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Мероприятия программы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3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Реализация мероприятий подпрограммы (основного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3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0 01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3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73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6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73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3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73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, связанные с применением мер гражданско-правовой, административной и уголовной ответ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исполнению судебных и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ыскание исполнительского сб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5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5</w:t>
            </w:r>
          </w:p>
        </w:tc>
      </w:tr>
      <w:tr>
        <w:trPr>
          <w:trHeight w:val="8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5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,5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8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10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о-счетная па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,7</w:t>
            </w:r>
          </w:p>
        </w:tc>
      </w:tr>
      <w:tr>
        <w:trPr>
          <w:trHeight w:val="11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2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98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,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2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2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1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2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2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>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2</w:t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3 00 60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2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2</w:t>
            </w:r>
          </w:p>
        </w:tc>
      </w:tr>
      <w:tr>
        <w:trPr>
          <w:trHeight w:val="5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2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7 00 1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6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2</w:t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6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ние победителей краевого конкурса по отбору проектов местных инициати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22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22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 8 00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22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22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</w:tbl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опросы финансов, бюджета и контроля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финансового управления                                                                                                                                        Н.И. Дзюба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851" w:gutter="0" w:header="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8">
    <w:name w:val="xl8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89">
    <w:name w:val="xl8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4:05:00Z</dcterms:created>
  <dc:creator>Почта&amp;Интернет</dc:creator>
  <dc:description/>
  <cp:keywords/>
  <dc:language>en-US</dc:language>
  <cp:lastModifiedBy>Тонконог Лидия Викторовна</cp:lastModifiedBy>
  <cp:lastPrinted>2023-03-22T10:06:00Z</cp:lastPrinted>
  <dcterms:modified xsi:type="dcterms:W3CDTF">2023-03-22T07:07:00Z</dcterms:modified>
  <cp:revision>409</cp:revision>
  <dc:subject/>
  <dc:title/>
</cp:coreProperties>
</file>