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0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 Р И К А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                                                                                          № 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-ца Крыл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типовой формы согла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субсидий юридическим 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 также физическим лицам - производителям товаров, работ, услу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бюджета муниципального образования Крыл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widowControl w:val="false"/>
        <w:spacing w:lineRule="auto" w:line="264" w:before="108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 xml:space="preserve">В соответствии с пунктом 3 статьи 78 Бюджетного кодекса Российской Федерации, подпунктом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 xml:space="preserve"> пункта 5, пунктом 6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года №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 xml:space="preserve"> 1492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 р и к а з ы в а ю: </w:t>
      </w:r>
    </w:p>
    <w:p>
      <w:pPr>
        <w:pStyle w:val="Heading1"/>
        <w:widowControl w:val="false"/>
        <w:spacing w:lineRule="auto" w:line="264" w:before="108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Утвердить</w:t>
      </w: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>типовую форму с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оглашения о предоставлении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из бюджета муниципального образования Крыловский район (далее –соглашение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  <w:t>огласно приложению к приказу.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становить, что соглашение при необходимости дополняется иными положениями с учетом правовых актов Российской Федерации, Краснодарского края,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Крыловский райо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едущему специалисту А.Н. Курипко обеспечить размещение (опубликование) приказа на официальном сайте администрации муниципального образования Крыловский район в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риказа оставляю за собо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астоящий приказ вступает в силу со дня подписания и распространяется на правоотношения, возникшие с 1 июня 2021 года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(вопросы финансов,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 и контроля), нач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ник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инансового управления</w:t>
        <w:tab/>
        <w:t xml:space="preserve">                                                                   Н.И. Дзюба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иказа подготовил:</w:t>
      </w:r>
    </w:p>
    <w:p>
      <w:pPr>
        <w:pStyle w:val="Normal"/>
        <w:shd w:fill="FFFFFF" w:val="clear"/>
        <w:spacing w:lineRule="auto" w:line="240" w:before="0" w:after="0"/>
        <w:ind w:left="6" w:hanging="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начальника финансового </w:t>
      </w:r>
    </w:p>
    <w:p>
      <w:pPr>
        <w:pStyle w:val="Normal"/>
        <w:shd w:fill="FFFFFF" w:val="clear"/>
        <w:spacing w:lineRule="auto" w:line="240" w:before="0" w:after="0"/>
        <w:ind w:left="6" w:hanging="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, начальник бюджетного отдела                                             А.С. Баева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лены: Курипко А.Н. –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39:00Z</dcterms:created>
  <dc:creator>Кряжимская Елена Ивановна</dc:creator>
  <dc:description/>
  <cp:keywords/>
  <dc:language>en-US</dc:language>
  <cp:lastModifiedBy>Кряжимская Елена Ивановна</cp:lastModifiedBy>
  <cp:lastPrinted>2021-08-06T10:46:00Z</cp:lastPrinted>
  <dcterms:modified xsi:type="dcterms:W3CDTF">2021-08-06T08:00:00Z</dcterms:modified>
  <cp:revision>77</cp:revision>
  <dc:subject/>
  <dc:title/>
</cp:coreProperties>
</file>