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07945</wp:posOffset>
                </wp:positionH>
                <wp:positionV relativeFrom="paragraph">
                  <wp:posOffset>-545465</wp:posOffset>
                </wp:positionV>
                <wp:extent cx="95885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104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9300" cy="930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93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5pt;height:81.95pt;mso-wrap-distance-left:9.05pt;mso-wrap-distance-right:9.05pt;mso-wrap-distance-top:0pt;mso-wrap-distance-bottom:0pt;margin-top:-42.95pt;mso-position-vertical-relative:text;margin-left:20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9300" cy="930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930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 КРЫЛОВСКИЙ РАЙОН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__11.04.2022_              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_169_</w:t>
      </w:r>
    </w:p>
    <w:p>
      <w:pPr>
        <w:pStyle w:val="Normal"/>
        <w:jc w:val="center"/>
        <w:rPr/>
      </w:pPr>
      <w:r>
        <w:rPr/>
        <w:t>ст-ца Крыл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типовой формы договора аренды и приложения к договору аренды земельного участка (не)сельскохозяйственного назначения, заключаемого без проведения торгов</w:t>
      </w:r>
    </w:p>
    <w:p>
      <w:pPr>
        <w:pStyle w:val="Normal"/>
        <w:shd w:fill="FFFFFF" w:val="clear"/>
        <w:spacing w:lineRule="exact" w:line="31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Гражданским кодексом Российской Федерации, Земельным кодексом Российской Федерации п о с т а н о в л я ю:</w:t>
        <w:tab/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типовую форму договора аренды земельного участка (не)сельскохозяйственного назначения, заключаемого без проведения торгов (приложение № 1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типовую форму приложения к договору аренды земельного участка (не)сельскохозяйственного назначения, заключаемого без проведения торгов (приложение № 2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тделу муниципального имущества администрации муниципального образования Крыловский район (Орлова) применять утвержденные формы, указанные в пунктах 1, 2 настоящего постановления, при заключении договоров аренды земельных участков (не)сельскохозяйственного назначения, заключаемых без проведения торг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exact" w:line="319"/>
        <w:ind w:firstLine="709"/>
        <w:jc w:val="both"/>
        <w:rPr/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9"/>
          <w:tab w:val="left" w:pos="1121" w:leader="none"/>
        </w:tabs>
        <w:spacing w:lineRule="exact" w:line="290" w:before="2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21" w:leader="none"/>
        </w:tabs>
        <w:spacing w:lineRule="exact" w:line="290" w:before="2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ловский район                                                                                 В.Г. Дем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overflowPunct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overflowPunct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Крыловский район от______________ № 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типовой формы договора аренды и приложения к договору аренды земельного участка (не)сельскохозяйственного назначения, заключаемого без проведения торгов</w:t>
      </w:r>
      <w:r>
        <w:rPr>
          <w:sz w:val="28"/>
          <w:szCs w:val="28"/>
        </w:rPr>
        <w:t>»</w:t>
      </w:r>
    </w:p>
    <w:p>
      <w:pPr>
        <w:pStyle w:val="Normal"/>
        <w:ind w:left="567" w:right="5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муниципальн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О.Л. Ор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имущест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А.Г. Ивах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правовому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ровому обеспечению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 xml:space="preserve">             И.Г. Пу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онтроля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А.В. Гапо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С.А. Калашников</w:t>
      </w:r>
    </w:p>
    <w:p>
      <w:pPr>
        <w:pStyle w:val="Normal"/>
        <w:ind w:left="567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</w:t>
    </w: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sz w:val="36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6:57:00Z</dcterms:created>
  <dc:creator>КДМ</dc:creator>
  <dc:description/>
  <cp:keywords/>
  <dc:language>en-US</dc:language>
  <cp:lastModifiedBy>Econom</cp:lastModifiedBy>
  <cp:lastPrinted>2018-10-03T14:24:00Z</cp:lastPrinted>
  <dcterms:modified xsi:type="dcterms:W3CDTF">2024-02-12T11:44:00Z</dcterms:modified>
  <cp:revision>7</cp:revision>
  <dc:subject/>
  <dc:title>ПОСТАНОВЛЕНИЕ</dc:title>
</cp:coreProperties>
</file>