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лан проверок № 031830000700000001 от 29.11.2013</w:t>
        <w:br/>
        <w:t>на период декабрь 2013 - май 2014</w:t>
        <w:br/>
        <w:t>Контролирующий орган: Финансовое управление администрации муниципального образования Кры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"/>
        <w:gridCol w:w="4402"/>
        <w:gridCol w:w="1416"/>
        <w:gridCol w:w="3295"/>
        <w:gridCol w:w="3216"/>
        <w:gridCol w:w="1753"/>
      </w:tblGrid>
      <w:tr>
        <w:trPr>
          <w:tblHeader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убъекта провер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субъекта проверки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и основания проверк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 начала проведения проверки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учреждение "Комплексный центр молодежи"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10605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0, Краснодарский край, Крыловский р-н, Крыловская ст-ца, Орджоникидзе, 61, -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выявление нарушений законодательства РФ о размещении заказов и иных нормативных правовых ак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13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учреждение культуры "Крыловский исторический музей"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9840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0, Краснодарский край, Крыловский р-н, Крыловская ст-ца, Орджоникидзе, 38,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выявление нарушений законодательства РФ о размещении заказов и иных нормативных правовых ак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 2014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дошкольное образовательное учреждение детский сад комбинированного вида № 5 станицы Крыловской муниципального образования Крыловски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9053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1, Краснодарский край, Крыловский р-н, Крыловская ст-ца, Первомайская, 90,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выявление нарушений законодательства РФ о размещении заказов и иных нормативных правовых ак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 2014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2 станицы Крыловской муниципального образования Крыловски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500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0, Краснодарский край, Крыловский р-н, Крыловская ст-ца, Орджоникидзе, 41, -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выявление нарушений законодательства РФ о размещении заказов и иных нормативных правовых ак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14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3 станицы Крыловской муниципального образования Крыловски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51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0, Краснодарский край, Крыловский р-н, Крыловская ст-ца, Комсомольская, 162, -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выявление нарушений законодательства РФ о размещении заказов и иных нормативных правовых ак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2014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казённое учреждение централизованная бухгалтерия управления культуры администрации муниципального образования Крыловски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9920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0, Краснодарский край, Крыловский р-н, Крыловская ст-ца, Кооперативная , 69,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выявление нарушений законодательства РФ о размещении заказов и иных нормативных правовых ак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20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5:00Z</dcterms:created>
  <dc:creator>Почта&amp;Интернет</dc:creator>
  <dc:description/>
  <dc:language>en-US</dc:language>
  <cp:lastModifiedBy>Почта&amp;Интернет</cp:lastModifiedBy>
  <dcterms:modified xsi:type="dcterms:W3CDTF">2013-11-29T12:06:00Z</dcterms:modified>
  <cp:revision>1</cp:revision>
  <dc:subject/>
  <dc:title/>
</cp:coreProperties>
</file>