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                   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ПРИЛОЖЕНИЕ № 7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3.12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100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(с изменениями от 27.01.2022, 10.03.2022, 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24.03.2022, 21.04.2022, 26.05.2022, 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3.06.2022, 21.07.2022)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72"/>
        <w:gridCol w:w="993"/>
        <w:gridCol w:w="850"/>
        <w:gridCol w:w="992"/>
        <w:gridCol w:w="1701"/>
        <w:gridCol w:w="993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993"/>
        <w:gridCol w:w="850"/>
        <w:gridCol w:w="992"/>
        <w:gridCol w:w="1701"/>
        <w:gridCol w:w="993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690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5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6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7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7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9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4 1 03 69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0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3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4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4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574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1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 по исполнению судебных ис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,5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7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62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62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2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2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>
          <w:trHeight w:val="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  <w:r>
              <w:rPr>
                <w:color w:val="000000"/>
              </w:rPr>
              <w:t>(включая комплексную схему организации дорожного дви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1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3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водоот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szCs w:val="28"/>
              </w:rPr>
              <w:t>в Краснодарском кра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7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6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6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8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5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65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074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5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5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5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5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64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6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6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2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2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дернизация школьных систем образования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8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8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6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5,6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5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8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2,2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4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8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30,5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9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9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32,8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32,8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 5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 5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95,7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6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3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1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плектование и обеспечение библиотечных фондов библиотек поселений, межпоселенческих библиотек и библиотек городского округа, в рамках основного мероприятия № 2 "Культура Кубан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держка добровольческих (волонтёрских) и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2,4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                                                                             Н.И. Дзюб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36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2-07-25T13:26:00Z</cp:lastPrinted>
  <dcterms:modified xsi:type="dcterms:W3CDTF">2022-07-26T08:42:00Z</dcterms:modified>
  <cp:revision>1049</cp:revision>
  <dc:subject/>
  <dc:title/>
</cp:coreProperties>
</file>