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ПРИЛОЖЕНИЕ № 4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4820" w:hanging="0"/>
        <w:contextualSpacing/>
        <w:jc w:val="center"/>
        <w:rPr/>
      </w:pPr>
      <w:r>
        <w:rPr>
          <w:sz w:val="28"/>
          <w:szCs w:val="28"/>
        </w:rPr>
        <w:t>(с изменениями от 27.01.2022, 10.03.2022, 24.03.2022, 21.04.2022,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6.05.2022, 23.06.2022, 21.07.202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67"/>
        <w:gridCol w:w="567"/>
        <w:gridCol w:w="1276"/>
        <w:gridCol w:w="1275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67"/>
        <w:gridCol w:w="567"/>
        <w:gridCol w:w="1276"/>
        <w:gridCol w:w="1275"/>
        <w:gridCol w:w="1276"/>
      </w:tblGrid>
      <w:tr>
        <w:trPr>
          <w:tblHeader w:val="true"/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69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03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7854,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5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727,2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87,1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6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69,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8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7,2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,8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5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559,1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559,1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39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92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988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4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3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9,5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18,3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2,5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3,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37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46,9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1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93,2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,4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20,8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15,6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15,6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4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Н.И. 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Тонконог Лидия Викторовна</cp:lastModifiedBy>
  <cp:lastPrinted>2022-07-25T13:17:00Z</cp:lastPrinted>
  <dcterms:modified xsi:type="dcterms:W3CDTF">2022-07-26T08:30:00Z</dcterms:modified>
  <cp:revision>166</cp:revision>
  <dc:subject/>
  <dc:title/>
</cp:coreProperties>
</file>