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color w:val="000000"/>
          <w:sz w:val="27"/>
          <w:szCs w:val="27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3.12.202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00  </w:t>
      </w:r>
    </w:p>
    <w:p>
      <w:pPr>
        <w:pStyle w:val="Normal"/>
        <w:ind w:left="5103"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изменениями от 27.01.2022, 10.03.2022, 24.03.2022, 21.04.2022, 26.05.2022, 23.06.2022, 21.07.2022)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2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119690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185,5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18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550,6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353,4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353,4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5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5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2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2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2,7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2,7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5,8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640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63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63,9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0,0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0,0</w:t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5,5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5,5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5,9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7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,4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,4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21,9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21,9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-ExtB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imSun-ExtB" w:cs="Times New Roman" w:ascii="Times New Roman" w:hAnsi="Times New Roman"/>
                <w:iCs/>
                <w:color w:val="000000"/>
                <w:sz w:val="24"/>
                <w:szCs w:val="24"/>
              </w:rPr>
              <w:t>Модернизация школьных систем образования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6,1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6,1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82,9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82,9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5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5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17,5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17,5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00,5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39,5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39,5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0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5,6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4,7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4,7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6,7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6,7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4,2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4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59,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9,5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2,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0,1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8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78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7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7,8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8,7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2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1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1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38,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3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08,6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72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3,5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6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6,6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26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3,5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5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7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741,2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32,8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32,8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32,8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71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71,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01,1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0,8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,1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0,7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0,7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3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2,5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2,5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0,1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,2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8,9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8,9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2,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7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плектование и обеспечение библиотечных фондов библиотек поселений, межпоселенческих библиотек и библиотек городского округа, в рамках основного мероприятия № 2 "Культура Куба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4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5 4 01 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,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,4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,4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добровольческих (волонтёрских) и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77,9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7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77,9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84,3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0,1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7,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,3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36,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36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36,3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0,1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8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55,6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8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55,6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5,9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3,9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9,4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9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80,4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8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80,4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8,1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8,1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1,2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,4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</w:tr>
      <w:tr>
        <w:trPr>
          <w:trHeight w:val="1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,4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860,0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860,0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85,8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86,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96,5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4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99,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4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10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,5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,9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4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3,4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4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2,7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,6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2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2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2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75,6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55,6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1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2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24,3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24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61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61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61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26,8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86,8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86,8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86,8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8,3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апитальному ремонту, ремонту и содержанию автомобильных дорог (включая комплексную схему организации дорожного дви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6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опросы финансов, бюджета и контроля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  <w:tab/>
        <w:tab/>
        <w:tab/>
        <w:tab/>
        <w:t xml:space="preserve">          </w:t>
        <w:tab/>
        <w:t xml:space="preserve">      Н.И. Дзюба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2-07-25T13:19:00Z</cp:lastPrinted>
  <dcterms:modified xsi:type="dcterms:W3CDTF">2022-07-26T08:27:00Z</dcterms:modified>
  <cp:revision>337</cp:revision>
  <dc:subject/>
  <dc:title/>
</cp:coreProperties>
</file>