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6.05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30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1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6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3.12.20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00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3-2024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559"/>
        <w:gridCol w:w="567"/>
        <w:gridCol w:w="1417"/>
        <w:gridCol w:w="12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414"/>
        <w:gridCol w:w="1523"/>
        <w:gridCol w:w="564"/>
        <w:gridCol w:w="1384"/>
        <w:gridCol w:w="1215"/>
      </w:tblGrid>
      <w:tr>
        <w:trPr>
          <w:trHeight w:val="17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0411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5781,1</w:t>
            </w:r>
          </w:p>
        </w:tc>
      </w:tr>
      <w:tr>
        <w:trPr>
          <w:trHeight w:val="8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88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88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106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54,3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8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1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267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18,5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28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8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11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97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97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20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8,8</w:t>
            </w:r>
          </w:p>
        </w:tc>
      </w:tr>
      <w:tr>
        <w:trPr>
          <w:trHeight w:val="50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78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9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2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</w:tr>
      <w:tr>
        <w:trPr>
          <w:trHeight w:val="14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00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14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85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61,9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8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61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55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9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4,0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26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76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7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11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66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0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59,1</w:t>
            </w:r>
          </w:p>
        </w:tc>
      </w:tr>
      <w:tr>
        <w:trPr>
          <w:trHeight w:val="7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5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5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8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5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1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1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5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5,7</w:t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1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1,5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6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63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63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8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44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85,5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4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85,5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4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85,5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2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85,5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2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85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рганизация водоотве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0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0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8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11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1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7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8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8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1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,2</w:t>
            </w:r>
          </w:p>
        </w:tc>
      </w:tr>
      <w:tr>
        <w:trPr>
          <w:trHeight w:val="8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</w:tr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4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1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</w:tr>
      <w:tr>
        <w:trPr>
          <w:trHeight w:val="5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4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,7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6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1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</w:tr>
      <w:tr>
        <w:trPr>
          <w:trHeight w:val="8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мероприятия по повышению безопасности дорожного дви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2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-ция администрац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6,5</w:t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10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10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долг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9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47,8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800,0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0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5-27T13:52:00Z</cp:lastPrinted>
  <dcterms:modified xsi:type="dcterms:W3CDTF">2022-05-27T10:52:00Z</dcterms:modified>
  <cp:revision>233</cp:revision>
  <dc:subject/>
  <dc:title/>
</cp:coreProperties>
</file>