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6.05.20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Calibri"/>
          <w:color w:val="000000"/>
          <w:sz w:val="27"/>
          <w:szCs w:val="27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3.12.202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00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2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55565,6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6324,4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6324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892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78,4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78,4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5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5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2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2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9,1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9,1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05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6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67,5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0,0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0,0</w:t>
            </w:r>
          </w:p>
        </w:tc>
      </w:tr>
      <w:tr>
        <w:trPr>
          <w:trHeight w:val="2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1,5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1,5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7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7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7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-ExtB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imSun-ExtB" w:cs="Times New Roman" w:ascii="Times New Roman" w:hAnsi="Times New Roman"/>
                <w:iCs/>
                <w:color w:val="000000"/>
                <w:sz w:val="24"/>
                <w:szCs w:val="24"/>
              </w:rPr>
              <w:t>Модернизация школьных систем образования 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6,1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6,1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582,9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582,9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8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8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81,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14,5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14,5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,3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,3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0,9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4,7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4,7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2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2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4,2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4,2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92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2,4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2,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9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0,1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80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0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,9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,9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,1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,1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38,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3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08,6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72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3,5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6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6,6</w:t>
            </w:r>
          </w:p>
        </w:tc>
      </w:tr>
      <w:tr>
        <w:trPr>
          <w:trHeight w:val="1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87,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87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56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6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6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6,5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5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7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708,3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5,4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80,1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80,1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07,5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07,5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34,4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0,9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,2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91,5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91,5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2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83,5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83,5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1,1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1,2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0,4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0,4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3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,9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,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2,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7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плектование и обеспечение библиотечных фондов библиотек поселений, межпоселенческих библиотек и библиотек городского округа, в рамках основного мероприятия № 2 "Культура Куба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4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5 4 01 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,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,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,4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добровольческих (волонтёрских) и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77,9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7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77,9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84,3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0,1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3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3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36,3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36,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36,3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1,9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1,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8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23,8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8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23,8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5,9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3,9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5,7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5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8,1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8,1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1,2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,4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,0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2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2,0</w:t>
            </w:r>
          </w:p>
        </w:tc>
      </w:tr>
      <w:tr>
        <w:trPr>
          <w:trHeight w:val="1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,9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10,0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10,0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35,8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86,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96,5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4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49,3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6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0,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4,9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4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4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,2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3,4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4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2,7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,6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,2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2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7,5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7,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75,6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55,6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1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2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24,3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24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72,5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32,5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2,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2,5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,7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1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апитальному ремонту, ремонту и содержанию автомобильных дорог (включая комплексную схему организации дорожного дви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опросы финансов, бюджета и контроля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 Н.И. Дзюба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bullet1gifbullet1gifbullet1gif">
    <w:name w:val="msonormalbullet1gifbullet1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2-05-27T13:50:00Z</cp:lastPrinted>
  <dcterms:modified xsi:type="dcterms:W3CDTF">2022-05-27T10:51:00Z</dcterms:modified>
  <cp:revision>309</cp:revision>
  <dc:subject/>
  <dc:title/>
</cp:coreProperties>
</file>