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86" w:type="dxa"/>
        <w:jc w:val="left"/>
        <w:tblInd w:w="12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</w:tblGrid>
      <w:tr>
        <w:trPr>
          <w:trHeight w:val="1695" w:hRule="atLeast"/>
        </w:trPr>
        <w:tc>
          <w:tcPr>
            <w:tcW w:w="53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593" w:hanging="992"/>
              <w:outlineLvl w:val="1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УТВЕРЖДАЮ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593" w:hanging="1593"/>
              <w:outlineLvl w:val="1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Заместитель начальник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93" w:leader="none"/>
              </w:tabs>
              <w:spacing w:lineRule="auto" w:line="240" w:before="0" w:after="0"/>
              <w:ind w:left="1593" w:hanging="1593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 xml:space="preserve">финансового управления,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93" w:leader="none"/>
              </w:tabs>
              <w:spacing w:lineRule="auto" w:line="240" w:before="0" w:after="0"/>
              <w:ind w:left="1593" w:hanging="1593"/>
              <w:outlineLvl w:val="1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начальник бюджетного отдел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593" w:hanging="1593"/>
              <w:outlineLvl w:val="1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>_________________ А.С. Баев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593" w:hanging="1593"/>
              <w:outlineLvl w:val="1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 xml:space="preserve">«22»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u w:val="single"/>
                <w:lang w:eastAsia="ru-RU"/>
              </w:rPr>
              <w:t>05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  <w:t xml:space="preserve">  2018 г.</w:t>
            </w:r>
          </w:p>
        </w:tc>
      </w:tr>
      <w:tr>
        <w:trPr>
          <w:trHeight w:val="86" w:hRule="atLeast"/>
        </w:trPr>
        <w:tc>
          <w:tcPr>
            <w:tcW w:w="53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593" w:hanging="1593"/>
              <w:outlineLvl w:val="1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План проверок в сфере закупок</w:t>
        <w:br/>
        <w:t>на период июль 2018 года – сентябрь 2018 года</w:t>
        <w:br/>
        <w:t>Контролирующий орган: Финансовое управление администрации муниципального образования Крыловский район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14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11"/>
        <w:gridCol w:w="3915"/>
        <w:gridCol w:w="2275"/>
        <w:gridCol w:w="3309"/>
        <w:gridCol w:w="2233"/>
        <w:gridCol w:w="3561"/>
      </w:tblGrid>
      <w:tr>
        <w:trPr>
          <w:tblHeader w:val="true"/>
          <w:trHeight w:val="558" w:hRule="atLeast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субъекта проверки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НН субъекта проверки</w:t>
            </w:r>
          </w:p>
        </w:tc>
        <w:tc>
          <w:tcPr>
            <w:tcW w:w="3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рес местонахождения субъекта проверки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ль и основания проверки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сяц начала проведения провер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299" w:hRule="atLeast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азчи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униципальное бюджетное общеобразовательное учреждение средняя общеобразовательная школа № 1 имени Чернявского Якова Михайловича станицы Крыловской муниципального образования Крыловский район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338008490</w:t>
            </w:r>
          </w:p>
        </w:tc>
        <w:tc>
          <w:tcPr>
            <w:tcW w:w="3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сийская Федерация, 352090, Краснодарский край, Крыловский р-н, ст-ца Крыловская, ул. Первомайская, 86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 3 ч. 3 ст. 99 Федерального закона №44-ФЗ от 05.04.2013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юль 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492" w:hRule="atLeast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казчик: </w:t>
              <w:br/>
            </w:r>
            <w:r>
              <w:rPr>
                <w:rFonts w:cs="Times New Roman" w:ascii="Times New Roman" w:hAnsi="Times New Roman"/>
              </w:rPr>
              <w:t>Муниципальное бюджетное общеобразовательное учреждение средняя общеобразовательная школа № 2 имени Костенко Дмитрия Трофимовича станицы Крыловской муниципального образования Крыловский район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338008500</w:t>
            </w:r>
          </w:p>
        </w:tc>
        <w:tc>
          <w:tcPr>
            <w:tcW w:w="3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352080, Краснодарский край, Крыловский р-н,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-ца Крыловская, ул. Орджоникидзе, 41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 3 ч. 3 ст. 99 Федерального закона №44-ФЗ от 05.04.2013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вгуст 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480" w:hRule="atLeast"/>
        </w:trPr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казчик: </w:t>
              <w:br/>
            </w:r>
            <w:r>
              <w:rPr>
                <w:rFonts w:cs="Times New Roman" w:ascii="Times New Roman" w:hAnsi="Times New Roman"/>
              </w:rPr>
              <w:t>Муниципальное бюджетное дошкольное образовательное учреждение детский сад комбинированного вида № 4 станицы Крыловской муниципального образования Крыловский район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338011493</w:t>
            </w:r>
          </w:p>
        </w:tc>
        <w:tc>
          <w:tcPr>
            <w:tcW w:w="3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йская Федерация, 352095, Краснодарский край, Крыловский р-н,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ст-ца Крыловская, ул. Калинина, 22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. 3 ч. 3 ст. 99 Федерального закона №44-ФЗ от 05.04.2013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ентябрь 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Ведущий специалист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Ю.Г. Василенко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2:59:00Z</dcterms:created>
  <dc:creator>Почта&amp;Интернет</dc:creator>
  <dc:description/>
  <cp:keywords/>
  <dc:language>en-US</dc:language>
  <cp:lastModifiedBy>Почта&amp;Интернет</cp:lastModifiedBy>
  <cp:lastPrinted>2018-05-22T16:27:00Z</cp:lastPrinted>
  <dcterms:modified xsi:type="dcterms:W3CDTF">2018-05-23T05:25:00Z</dcterms:modified>
  <cp:revision>14</cp:revision>
  <dc:subject/>
  <dc:title/>
</cp:coreProperties>
</file>