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268605</wp:posOffset>
                </wp:positionV>
                <wp:extent cx="95885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2.4pt;mso-wrap-distance-left:9.05pt;mso-wrap-distance-right:9.05pt;mso-wrap-distance-top:0pt;mso-wrap-distance-bottom:0pt;margin-top:-21.1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.01.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                                                     №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9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Крыловский район от 24 декабря 2020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ыловский район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а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 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на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3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1 год и на плановый период 2022 и 2023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0" w:name="_Hlk28003673"/>
      <w:bookmarkEnd w:id="0"/>
      <w:r>
        <w:rPr>
          <w:rFonts w:cs="Times New Roman" w:ascii="Times New Roman" w:hAnsi="Times New Roman"/>
          <w:sz w:val="28"/>
          <w:szCs w:val="28"/>
        </w:rPr>
        <w:t>1.1. Пункт 1 изложить в новой редакции:</w:t>
      </w:r>
    </w:p>
    <w:p>
      <w:pPr>
        <w:pStyle w:val="TextBodyIndent"/>
        <w:widowControl w:val="false"/>
        <w:spacing w:lineRule="auto" w:line="252"/>
        <w:ind w:firstLine="709"/>
        <w:rPr/>
      </w:pPr>
      <w:bookmarkStart w:id="1" w:name="_Hlk28003673"/>
      <w:bookmarkEnd w:id="1"/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. Утвердить основные характеристики бюджета муниципального образования Крыловский район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общий объем доходов в сумме  </w:t>
      </w:r>
      <w:r>
        <w:rPr>
          <w:rFonts w:eastAsia="Times New Roman" w:cs="Times New Roman" w:ascii="Times New Roman" w:hAnsi="Times New Roman"/>
          <w:sz w:val="28"/>
          <w:szCs w:val="28"/>
        </w:rPr>
        <w:t>750334,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792189,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 верхний предел муниципального внутреннего долга муниципального образования Крыловский район на 1 января 202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0,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ыс. рублей, в том числе верхний предел долга по муниципальным гарантиям муниципального образования Крыловский район в сумме </w:t>
      </w:r>
      <w:r>
        <w:rPr>
          <w:rFonts w:eastAsia="Times New Roman" w:cs="Times New Roman" w:ascii="Times New Roman" w:hAnsi="Times New Roman"/>
          <w:sz w:val="28"/>
          <w:szCs w:val="28"/>
        </w:rPr>
        <w:t>0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 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41855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изложить в новой редакции: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становить нормативы распределения доходов в бюджет муниципального образования Крыловский район и бюджеты сельских поселений муниципального образования Крыловский район на 2021 год и на плановый период 2022 и 2023 годов согласно приложению 2 к настоящему решению.»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ложить в новой редакции приложения к решению Совета муниципального образования Крыловский район от 24.12.2020 № 24 «О бюджете муниципального образования Крыловский район на 2021 год и на плановый пери-од 2022 и 2023 годов» согласно приложениям к настоящему решению: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«Перечень главных администраторов доходов бюджета муниципального образования Крыловский район и закрепляемые за ними виды (подвиды) доходов бюджета муниципального образования Крыловский район, и перечень главных администраторов источников финансирования дефицита бюджета муниципального образования Крыловский район» (приложение №1);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приложение № 2 «Нормативы распределения доходов в бюджет муниципального образования Крыловский район на 2021 год и на плановый период 2022 и 2023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bookmarkStart w:id="2" w:name="_Hlk35003771"/>
      <w:bookmarkEnd w:id="2"/>
      <w:r>
        <w:rPr>
          <w:rFonts w:cs="Times New Roman" w:ascii="Times New Roman" w:hAnsi="Times New Roman"/>
          <w:sz w:val="28"/>
          <w:szCs w:val="28"/>
        </w:rPr>
        <w:t xml:space="preserve">- приложение № 6 «Распределение бюджетных ассигнований по разделам и подразделам классификации расходов бюджетов на 2021 год и плановый период 2022 и 2023 годов (приложение № 3);  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bookmarkStart w:id="3" w:name="_Hlk35003771"/>
      <w:bookmarkEnd w:id="3"/>
      <w:r>
        <w:rPr>
          <w:rFonts w:cs="Times New Roman" w:ascii="Times New Roman" w:hAnsi="Times New Roman"/>
          <w:sz w:val="28"/>
          <w:szCs w:val="28"/>
        </w:rPr>
        <w:t>- приложение № 7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-ходов классификации расходов бюджетов на 2021 год» (приложение № 4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8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2 и 2023 годы» (приложение  № 5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9 «Ведомственная структура расходов бюджета муниципального образования Крыловский район на 2021 год» (приложение № 6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0 «Ведомственная структура расходов бюджета муниципального образования Крыловский район на 2022 и 2023 годы» (приложение № 7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1 «Источники внутреннего финансирования дефицита бюджета муниципального образования Крыловский район, перечень статей источников финансирования дефицитов бюджетов на 2021 год и плановый период 2022 и 2023 годов (приложение № 8)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52369468"/>
      <w:r>
        <w:rPr>
          <w:rFonts w:cs="Times New Roman" w:ascii="Times New Roman" w:hAnsi="Times New Roman"/>
          <w:sz w:val="28"/>
          <w:szCs w:val="28"/>
        </w:rPr>
        <w:t>Крыл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 xml:space="preserve">    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    В.Г. Демир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5:50:00Z</dcterms:created>
  <dc:creator>Черенкова</dc:creator>
  <dc:description/>
  <cp:keywords/>
  <dc:language>en-US</dc:language>
  <cp:lastModifiedBy>Глоба Наталья Леонидовна</cp:lastModifiedBy>
  <cp:lastPrinted>2020-09-30T17:29:00Z</cp:lastPrinted>
  <dcterms:modified xsi:type="dcterms:W3CDTF">2021-02-03T05:55:00Z</dcterms:modified>
  <cp:revision>18</cp:revision>
  <dc:subject/>
  <dc:title/>
</cp:coreProperties>
</file>