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right="-1" w:hanging="0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</w:t>
      </w:r>
      <w:r>
        <w:rPr>
          <w:sz w:val="27"/>
          <w:szCs w:val="27"/>
        </w:rPr>
        <w:t>ПРИЛОЖЕНИЕ № 7</w:t>
      </w:r>
    </w:p>
    <w:p>
      <w:pPr>
        <w:pStyle w:val="Normal"/>
        <w:ind w:left="5103" w:right="-1" w:hanging="0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</w:t>
      </w:r>
      <w:r>
        <w:rPr>
          <w:sz w:val="27"/>
          <w:szCs w:val="27"/>
        </w:rPr>
        <w:t>к решению Совета</w:t>
      </w:r>
    </w:p>
    <w:p>
      <w:pPr>
        <w:pStyle w:val="Normal"/>
        <w:ind w:left="5103" w:right="-1" w:hanging="0"/>
        <w:jc w:val="center"/>
        <w:rPr/>
      </w:pPr>
      <w:r>
        <w:rPr>
          <w:sz w:val="27"/>
          <w:szCs w:val="27"/>
        </w:rPr>
        <w:t xml:space="preserve">                                                                    </w:t>
      </w:r>
      <w:r>
        <w:rPr>
          <w:sz w:val="27"/>
          <w:szCs w:val="27"/>
        </w:rPr>
        <w:t>муниципального образования</w:t>
      </w:r>
    </w:p>
    <w:p>
      <w:pPr>
        <w:pStyle w:val="Normal"/>
        <w:ind w:left="5103" w:right="-1" w:hanging="0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</w:t>
      </w:r>
      <w:r>
        <w:rPr>
          <w:sz w:val="27"/>
          <w:szCs w:val="27"/>
        </w:rPr>
        <w:t>Крыловский район</w:t>
      </w:r>
    </w:p>
    <w:p>
      <w:pPr>
        <w:pStyle w:val="Normal"/>
        <w:ind w:left="5103" w:right="-1" w:hanging="0"/>
        <w:jc w:val="center"/>
        <w:rPr>
          <w:color w:val="000000"/>
          <w:sz w:val="27"/>
          <w:szCs w:val="27"/>
          <w:lang w:val="en-US"/>
        </w:rPr>
      </w:pPr>
      <w:r>
        <w:rPr>
          <w:color w:val="000000"/>
          <w:sz w:val="27"/>
          <w:szCs w:val="27"/>
        </w:rPr>
        <w:t xml:space="preserve">                                                                         </w:t>
      </w:r>
      <w:r>
        <w:rPr>
          <w:color w:val="000000"/>
          <w:sz w:val="27"/>
          <w:szCs w:val="27"/>
        </w:rPr>
        <w:t xml:space="preserve">от </w:t>
      </w:r>
      <w:r>
        <w:rPr>
          <w:sz w:val="28"/>
          <w:szCs w:val="28"/>
          <w:lang w:val="en-US"/>
        </w:rPr>
        <w:t>28.01.2021</w:t>
      </w:r>
      <w:r>
        <w:rPr>
          <w:color w:val="000000"/>
          <w:sz w:val="27"/>
          <w:szCs w:val="27"/>
        </w:rPr>
        <w:t xml:space="preserve">  № </w:t>
      </w:r>
      <w:r>
        <w:rPr>
          <w:color w:val="000000"/>
          <w:sz w:val="27"/>
          <w:szCs w:val="27"/>
          <w:lang w:val="en-US"/>
        </w:rPr>
        <w:t>29</w:t>
      </w:r>
    </w:p>
    <w:p>
      <w:pPr>
        <w:pStyle w:val="Normal"/>
        <w:ind w:left="9639" w:hanging="0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left="963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ПРИЛОЖЕНИЕ № 10</w:t>
      </w:r>
    </w:p>
    <w:p>
      <w:pPr>
        <w:pStyle w:val="Normal"/>
        <w:ind w:left="963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решению Совета</w:t>
      </w:r>
    </w:p>
    <w:p>
      <w:pPr>
        <w:pStyle w:val="Normal"/>
        <w:ind w:left="9639" w:hanging="0"/>
        <w:jc w:val="center"/>
        <w:rPr/>
      </w:pPr>
      <w:r>
        <w:rPr>
          <w:color w:val="000000"/>
          <w:sz w:val="28"/>
          <w:szCs w:val="28"/>
        </w:rPr>
        <w:t>муниципального образования</w:t>
      </w:r>
    </w:p>
    <w:p>
      <w:pPr>
        <w:pStyle w:val="Normal"/>
        <w:ind w:left="963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ыловский район</w:t>
      </w:r>
    </w:p>
    <w:p>
      <w:pPr>
        <w:pStyle w:val="Normal"/>
        <w:ind w:left="5103" w:right="-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</w:t>
      </w:r>
      <w:r>
        <w:rPr>
          <w:color w:val="000000"/>
          <w:sz w:val="28"/>
          <w:szCs w:val="28"/>
        </w:rPr>
        <w:t>от 24.12.2020 № 24</w:t>
      </w:r>
    </w:p>
    <w:p>
      <w:pPr>
        <w:pStyle w:val="Normal"/>
        <w:ind w:left="963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63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ая структура расходов бюдже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ого образования Крыловский район на 2022 и 2023 год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6238"/>
        <w:gridCol w:w="851"/>
        <w:gridCol w:w="850"/>
        <w:gridCol w:w="851"/>
        <w:gridCol w:w="1701"/>
        <w:gridCol w:w="992"/>
        <w:gridCol w:w="1276"/>
        <w:gridCol w:w="1134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</w:tr>
      <w:tr>
        <w:trPr>
          <w:trHeight w:val="49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  <w:t xml:space="preserve">                                     </w:t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237"/>
        <w:gridCol w:w="851"/>
        <w:gridCol w:w="850"/>
        <w:gridCol w:w="851"/>
        <w:gridCol w:w="1701"/>
        <w:gridCol w:w="992"/>
        <w:gridCol w:w="1276"/>
        <w:gridCol w:w="1134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Всего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right="-13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37" w:right="-13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3006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1760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righ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Крылов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right="-13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37" w:right="-13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1" w:right="-109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78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9659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55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714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hanging="0"/>
              <w:rPr/>
            </w:pPr>
            <w:r>
              <w:rPr>
                <w:iCs/>
                <w:color w:val="000000"/>
              </w:rPr>
              <w:t xml:space="preserve">Функционирование </w:t>
            </w:r>
            <w:r>
              <w:rPr>
                <w:color w:val="000000"/>
              </w:rPr>
              <w:t>высшего</w:t>
            </w:r>
            <w:r>
              <w:rPr>
                <w:iCs/>
                <w:color w:val="000000"/>
              </w:rPr>
              <w:t xml:space="preserve"> должностного лица субъекта Российской Федерации и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9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«Муниципальное управление в муниципальном образовании Крылов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9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Крыловский район «Муниципальное управление в муниципальном образовании Крылов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09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ее должностное лицо (глава муниципального образован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9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1 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9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1 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9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3800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38009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«Муниципальное управление в муниципальном образовании Крылов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3800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38009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сновные мероприятия  муниципальной программы муниципального образования Крыловский район «Муниципальное управление в муниципальном образовании Крылов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3800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38009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2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95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951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 02 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95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951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 02 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14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141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 02 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 02 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полномочий Краснодарского кр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5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57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существление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0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0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по ведению учета граждан отдельных категорий в качестве нуждающихся в жилых помещениях и по формированию списка детей – сирот и детей, оставшихся без попечения родителей, лиц из числа детей – сирот и детей, оставшихся без попечения родителей, лиц, относившихся к категории детей-сирот и детей, оставшихся без попечения родителей, подлежащих обеспечению жилыми помещени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0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6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0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8,6</w:t>
            </w:r>
          </w:p>
        </w:tc>
      </w:tr>
      <w:tr>
        <w:trPr>
          <w:trHeight w:val="5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0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08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9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08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5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08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3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08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8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81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08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7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08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3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существление отдельных государственных полномочий Краснодарского края по организации оздоровления и отдыха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0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3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36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0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8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0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0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6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0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8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0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2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5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2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7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2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формированию и утверждению списков граждан РФ, пострадавших в результате чрезвычайных ситуаций регионального и межмуниципального характера на территории Краснодарского края,  и членов семей граждан РФ, погибших (умерших) в результате этих чрезвычайных ситу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2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2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 9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 9 00 5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 9 00 5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</w:t>
            </w:r>
          </w:p>
        </w:tc>
      </w:tr>
      <w:tr>
        <w:trPr>
          <w:trHeight w:val="2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езервные фон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8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19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8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19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Финансовое обеспечение непредвиденных расхо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3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8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19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езервные фонды администрации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3 00 2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8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19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3 00 2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8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19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95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969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Муниципальная программа муниципального образования Крыловский район «Социальная поддержка гражда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Крыловский район «Социальная поддержка гражда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держка социально ориентированных некоммерческих организ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3 1 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поддержке социально ориентированных некоммерческих организ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 01 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 01 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«Обеспечение безопасности на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Укрепление правопорядка, повышение уровня антитеррористической защиты населения, профилактика правонарушений и усиление борьбы с преступностью и коррупцией на территории муниципального образования Крылов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 2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 2 01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 2 01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по профилактике экстремизма и терроризма на территории муниципального образования Крылов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дпрограммы по профилактике экстремизма и терроризма на территории муниципального образования Крылов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 3 01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 3 01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униципальная программа муниципального образования Крыловский район «Муниципальное управление в муниципальном образовании Крылов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59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595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роприятия программы </w:t>
            </w:r>
            <w:r>
              <w:rPr/>
              <w:t>«Муниципальное управление в муниципальном образовании Крылов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59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595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2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3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31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2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3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31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2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2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25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 1 02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2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25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2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0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имуществом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 05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6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64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/>
            </w:pPr>
            <w:r>
              <w:rPr/>
              <w:t>14 1 05</w:t>
            </w:r>
            <w:r>
              <w:rPr>
                <w:color w:val="000000"/>
              </w:rPr>
              <w:t xml:space="preserve"> 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6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64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/>
            </w:pPr>
            <w:r>
              <w:rPr/>
              <w:t>14 1 05</w:t>
            </w:r>
            <w:r>
              <w:rPr>
                <w:color w:val="000000"/>
              </w:rPr>
              <w:t xml:space="preserve"> 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26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264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/>
            </w:pPr>
            <w:r>
              <w:rPr/>
              <w:t>14 1 05</w:t>
            </w:r>
            <w:r>
              <w:rPr>
                <w:color w:val="000000"/>
              </w:rPr>
              <w:t xml:space="preserve"> 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/>
            </w:pPr>
            <w:r>
              <w:rPr/>
              <w:t>14 1 05</w:t>
            </w:r>
            <w:r>
              <w:rPr>
                <w:color w:val="000000"/>
              </w:rPr>
              <w:t xml:space="preserve"> 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«Поддержка Крыловского (Екатериновского) районного казачьего обще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роприятия программы </w:t>
            </w:r>
            <w:r>
              <w:rPr/>
              <w:t>«Поддержка Крыловского (Екатериновского) районного казачьего обще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 0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 0 01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 0 01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«Гармонизация межнациональных отношений и профилактика экстремизма в муниципальном образовании Крылов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роприятия программы </w:t>
            </w:r>
            <w:r>
              <w:rPr/>
              <w:t>««Гармонизация межнациональных отношений и профилактика экстремизма в муниципальном образовании Крылов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 0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 0 01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 0 01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«Развитие архивного дела в муниципальном образовании Крылов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роприятия программы </w:t>
            </w:r>
            <w:r>
              <w:rPr/>
              <w:t>«Развитие архивного дела в муниципальном образовании Крылов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 0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 0 01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 0 01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«Информатизация администрации муниципального образования Крылов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рограммы</w:t>
            </w:r>
            <w:r>
              <w:rPr/>
              <w:t xml:space="preserve"> «Информатизация администрации муниципального образования Крылов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 0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 0 01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 0 01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«Взаимодействие администрации муниципального образования Крыловский район со средствами массовой информаци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роприятия программы </w:t>
            </w:r>
            <w:r>
              <w:rPr/>
              <w:t>«Взаимодействие администрации муниципального образования Крыловский район со средствами массовой информаци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 0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 0 01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 0 01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99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Прочие непрограммные рас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9 8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7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Премирование победителей конкурса на звание "Лучший орган территориального общественного самоуправления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 8 00 10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99 8 00 10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циональная оборо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обилизационная подготовка эконом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мобилизационной готовности эконом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1 01 10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 1 01 10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3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3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3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3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Муниципальная программа муниципального образования Крыловский район «</w:t>
            </w:r>
            <w:r>
              <w:rPr>
                <w:color w:val="000000"/>
              </w:rPr>
              <w:t xml:space="preserve">Предупреждение и ликвидация последствий чрезвычайных и стихийных бедствий в </w:t>
            </w:r>
            <w:r>
              <w:rPr/>
              <w:t>муниципальном образовании Крылов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8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83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 0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 0 01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 0 01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Поисковые и аварийно-спасательные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 0 02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6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63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 0 02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6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63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 0 02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3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37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 0 02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 0 02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Муниципальная программа муниципального образования Крыловский район «</w:t>
            </w:r>
            <w:r>
              <w:rPr>
                <w:color w:val="000000"/>
              </w:rPr>
              <w:t>Система комплексного обеспечения безопасности жизнедеятельности в муниципальном образовании  Крылов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5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300,0</w:t>
            </w:r>
          </w:p>
        </w:tc>
      </w:tr>
      <w:tr>
        <w:trPr>
          <w:trHeight w:val="7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по комплексному обеспечению безопасности жизнедеятельности в Крыловском районе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5 0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5 0 01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5 0 01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8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18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ельское хозяйство и рыболов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4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45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«</w:t>
            </w:r>
            <w:r>
              <w:rPr>
                <w:color w:val="000000"/>
              </w:rPr>
              <w:t>Развитие сельского хозяй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4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45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ые мероприятия м</w:t>
            </w:r>
            <w:r>
              <w:rPr/>
              <w:t>униципальной программы муниципального образования Крыловский район «</w:t>
            </w:r>
            <w:r>
              <w:rPr>
                <w:color w:val="000000"/>
              </w:rPr>
              <w:t>Развитие сельского хозяй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4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45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звитие малых форм хозяйствования в агропромышленном комплексе Краснодарского кр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5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поддержке сельскохозяйственного производ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1 60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5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1 60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5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эпизоотического, ветеринарно-санитарного благополуч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2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существление отдельных государственных полномочий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2 616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2 616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реждения, обеспечивающие предоставление услуг в области сельского хозяйства, охраны и использования объектов животного м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 1 03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3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3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3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 1 03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3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анспо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Крыловский район "Комплексное развитие пассажирского транспорта муниципального образования Крыловский район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лексное развитие пассажирского транспор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ые мероприятия по комплексному развитию пассажирского транспорта муниципального образования Крылов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1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1 01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1 01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5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5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Капитальный ремонт, ремонт и содержание автомобильных дорог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7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5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 xml:space="preserve">Мероприятия по капитальному ремонту, ремонту и содержанию автомобильных дорог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7 00 10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5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7 00 10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5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Крыловский район «Экономическое развитие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держка малого и среднего предпринима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2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ые мероприятия по поддержке</w:t>
            </w:r>
            <w:r>
              <w:rPr/>
              <w:t xml:space="preserve"> </w:t>
            </w:r>
            <w:r>
              <w:rPr>
                <w:color w:val="000000"/>
              </w:rPr>
              <w:t>малого и среднего предпринимательства в муниципальном образовании Крылов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2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еализация мероприятий по поддержке</w:t>
            </w:r>
            <w:r>
              <w:rPr/>
              <w:t xml:space="preserve"> </w:t>
            </w:r>
            <w:r>
              <w:rPr>
                <w:color w:val="000000"/>
              </w:rPr>
              <w:t xml:space="preserve">малого и среднего предпринимательства в муниципальном образовании Крыловский район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2 01 10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2 01 10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униципальная программа «Комплексное и устойчивое развитие в сфере архитектуры, градостроительства и размещения рекламных конструкций на территории МО Крылов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ое и устойчивое развитие в сфере архитектуры, градостроительства и размещения рекламных конструкций на территории МО Крылов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в области комплексного и устойчивого развития в сфере архитектуры, градостроительства и размещения рекламных конструкций на территории МО Крылов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1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дпрограммы (основного мероприят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1 01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1 01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«Управление земельными участками и объектами недвижимости для муниципальных нужд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формления для использования и предоставления земельных участков и муниципального имуще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основных мероприятий подпрограммы (основного мероприят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1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основных мероприятий подпрограммы (основного мероприят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6 1 01 1003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1 01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язательные взносы на капитальный ремонт общего имущества многоквартирных жилых дом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1 02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дпрограммы (основного мероприят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1 02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1 02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атизация муниципального имущества муниципального образования Крылов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1 03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дпрограммы (основного мероприят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1 03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1 03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42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101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42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101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Крыловский район «Развитие жилищно-коммунального хозяй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42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101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ые мероприятия  муниципальной программы муниципального образования Крыловский район «Развитие жилищно-коммунального хозяй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42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101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области коммунального хозя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8 1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42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101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Строительство и реконструкция (модернизация) объектов питьевого водоснаб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1 01 524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101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1 01 524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101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Организация газоснабжения населения (поселений) (строительство подводящих газопроводов, распределительных газопровод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 1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42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0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 1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42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0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i/>
                <w:color w:val="000000"/>
              </w:rPr>
              <w:t>Благоустро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Крыловский район «Обращение с твердыми коммунальными отходам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муниципальной программы муниципального образования Крыловский район «Обращение с твердыми коммунальными отходам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муниципальной программы муниципального образования Крыловский район «Обращение с твердыми коммунальными отходам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6 1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01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9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96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Молодежная политик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9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96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муниципального образования Крыловский район «Молодежь Крылов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9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96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ые  мероприятия муниципальной программы муниципального образования Крыловский район «Молодежь Крылов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9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96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тдельные мероприятия муниципальной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 1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9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96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1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5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5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3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 1 01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2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83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5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Муниципальная программа муниципального образования Крыловский район «Социальная поддержка гражда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3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сновные мероприятия </w:t>
            </w:r>
            <w:r>
              <w:rPr/>
              <w:t>муниципальной программы муниципального образования Крыловский район «Социальная поддержка гражда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казание материальной помощи гражданам, попавшим в трудную жизненную ситуацию, проживающим на территории муниципального образования Крыловский район» муниципальной программы «Социальная поддержка граждан» муниципального образования Крылов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3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дпрограммы (основного мероприят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3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3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"Обеспечение жильем молодых семей в муниципальном образовании Крыловский район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5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по обеспечению жильем молодых семей в муниципальном образовании Крылов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0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5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 обеспечению жильём молодых сем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8 0 01 </w:t>
            </w:r>
            <w:r>
              <w:rPr>
                <w:color w:val="000000"/>
                <w:lang w:val="en-US"/>
              </w:rPr>
              <w:t>L49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5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0 01 L49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5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6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67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Муниципальная программа муниципального образования Крыловский район «Социальная поддержка гражда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6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5467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ддержка гражд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6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5467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на государственную регистрацию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 605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 605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С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7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С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7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</w:t>
            </w:r>
            <w:r>
              <w:rPr>
                <w:color w:val="000000"/>
                <w:lang w:val="en-US"/>
              </w:rPr>
              <w:t xml:space="preserve"> R</w:t>
            </w:r>
            <w:r>
              <w:rPr>
                <w:color w:val="000000"/>
              </w:rPr>
              <w:t>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9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</w:t>
            </w:r>
            <w:r>
              <w:rPr>
                <w:color w:val="000000"/>
                <w:lang w:val="en-US"/>
              </w:rPr>
              <w:t xml:space="preserve"> R</w:t>
            </w:r>
            <w:r>
              <w:rPr>
                <w:color w:val="000000"/>
              </w:rPr>
              <w:t>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9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изическая культура и спор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24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866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Физическая культу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4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866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муниципального образования Крыловский район «</w:t>
            </w:r>
            <w:r>
              <w:rPr>
                <w:iCs/>
                <w:color w:val="000000"/>
              </w:rPr>
              <w:t>Развитие физической культуры и спорт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4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866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ые мероприятия Муниципальной программы муниципального образования Крыловский район «</w:t>
            </w:r>
            <w:r>
              <w:rPr>
                <w:iCs/>
                <w:color w:val="000000"/>
              </w:rPr>
              <w:t>Развитие физической культуры и спорт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7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4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866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iCs/>
                <w:color w:val="000000"/>
              </w:rPr>
              <w:t>Развитие физической культуры и массового спор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4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866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88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885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9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93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1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11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8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color w:val="000000"/>
              </w:rPr>
              <w:t>Мероприятия в области спорта и физической куль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10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10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10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общественной инфраструктуры муниципального зна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10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10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Субсидия на оплату труда инструкторов по спорту в муниципальных образованиях Краснодарского кр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7 1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2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7 1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2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нансовое управление администрации муниципального образования Крылов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16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334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16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334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16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334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муниципального образования Крыловский район «Управление муниципальными финансам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16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334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ые мероприятия муниципальной программы МО Крыловский район «Управление муниципальными финансам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16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334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деятельности финансового 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16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334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01 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16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334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01 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8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81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01 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8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2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нтрольно-счетная палата муниципального образования Крылов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4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43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4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43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i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4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43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Обеспечение деятельности Контрольно-счетной пал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4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43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Контрольно-счетной пал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4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42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 1 00 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4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42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 1 00 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4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42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-счетная пала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 2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1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 2 00 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1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 2 00 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6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69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 2 00 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 2 00 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образования администрации муниципального образования Крылов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7821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4314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293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851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Дошкольное 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86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150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Крыловский район «Развитие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86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150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ые мероприятия муниципальной программы муниципального образования Крыловский район «Развитие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86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150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дошко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86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150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1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59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806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1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59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806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ализация мероприятий муниципальной программы муниципального образования Крыловский район «Развитие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102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7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102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7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b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учреждений, расположенных на территории Краснодарского края, проживающим и работающим в сельской местности, рабочих поселках (поселках городского типа) Краснодарского кр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6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9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71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6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9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71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Осуществление государственных полномочий 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608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60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605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608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60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605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бщее 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382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5912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муниципального образования Крыловский район «Развитие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7382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5912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ые мероприятия муниципальной программы муниципального образования Крыловский район «Развитие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7382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5912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обще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2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891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5060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2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31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127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2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31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127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учреждений, расположенных на территории Краснодарского края, проживающим и работающим в сельской местности, рабочих поселках (поселках городского типа) Краснодарского кр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2 6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4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15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2 6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4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15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2 608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42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423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2 608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42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423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02 6237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9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02 6237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9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финансирование мероприятия в части организации бесплатного горячего питания обучающихся по образовательным программам начального общего образования в муниципальных образовательных организац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2 1 02</w:t>
            </w:r>
            <w:r>
              <w:rPr>
                <w:lang w:val="en-US"/>
              </w:rPr>
              <w:t xml:space="preserve"> L3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5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825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L3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5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825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мероприятия в области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7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1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1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Обеспечение выплат ежемесячного денежного вознаграждения за классное руководство педагогическим работникам муниципальных образовательных организаций, реализующих образовательные программы начального общего, основного общего и среднего общего образования, в том числе адаптированные основные общеобразовательные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7 53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6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7 53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6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уществление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7 62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1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7 62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1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Дополнительное образование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18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39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Крыловский район «Развитие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18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39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ые мероприятия муниципальной программы муниципального образования Крыловский район «Развитие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18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39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дополнительного образования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3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18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39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3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9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16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03 0059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9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16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учреждений, расположенных на территории Краснодарского края, проживающим и работающим в сельской местности, рабочих поселках (поселках городского типа) Краснодарского кр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3 6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3 6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rPr/>
            </w:pPr>
            <w:r>
              <w:rPr>
                <w:iCs/>
                <w:color w:val="000000"/>
              </w:rPr>
              <w:t xml:space="preserve">  </w:t>
            </w:r>
            <w:r>
              <w:rPr>
                <w:iCs/>
                <w:color w:val="000000"/>
              </w:rPr>
              <w:t xml:space="preserve">Молодежная политик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8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Крыловский район «Развитие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8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ые мероприятия муниципальной программы муниципального образования Крыловский район «Развитие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8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здоровление и отд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5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8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Краснодарского края по обеспечению отдыха детей в каникулярное время в профильных лагерях, организованных муниципальными общеобразовательными организациями Краснодарского кр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5 6311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8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5 6311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8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Другие вопросы в области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7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70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Крыловский район «Развитие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</w:t>
            </w:r>
            <w:r>
              <w:rPr/>
              <w:t xml:space="preserve">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7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70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ые мероприятия муниципальной программы муниципального образования Крыловский район «Развитие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</w:t>
            </w:r>
            <w:r>
              <w:rPr/>
              <w:t xml:space="preserve">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7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70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выполнения функций в области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6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39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397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6 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2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-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6 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5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56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6 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6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7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70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6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2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25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6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6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мероприятия в области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7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мероприятия в области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7 10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7 10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28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797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храна семьи и дет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28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797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"Развитие образования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1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18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Крыловский район «Развитие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1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18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мероприятия в области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7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1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18,7</w:t>
            </w:r>
          </w:p>
        </w:tc>
      </w:tr>
      <w:tr>
        <w:trPr>
          <w:trHeight w:val="16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 государственных полномочий по обеспечению выплаты компенсации части родительской платы за присмотр и уход за детьми, посещающими организации, реализующие общеобразовательную программу дошко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7 607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1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18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7 607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7 607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7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74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«Социальная поддержка гражда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36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879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ые мероприятия МП МО Крыловский район "Социальная поддержка граждан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7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83,9</w:t>
            </w:r>
          </w:p>
        </w:tc>
      </w:tr>
      <w:tr>
        <w:trPr>
          <w:trHeight w:val="2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ддержка гражд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7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83,9</w:t>
            </w:r>
          </w:p>
        </w:tc>
      </w:tr>
      <w:tr>
        <w:trPr>
          <w:trHeight w:val="17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, переданных на воспитание в приемную семь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 606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9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06,9</w:t>
            </w:r>
          </w:p>
        </w:tc>
      </w:tr>
      <w:tr>
        <w:trPr>
          <w:trHeight w:val="6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 606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 606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5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63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 606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 606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ддержка гражд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5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 государственных полномочий 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патронатное воспит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3 2 00 607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3 2 00 607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 государственных полномочий  по обеспечению выплаты ежемесячного вознаграждения, причитающегося патронатным воспитателям за оказание услуг по осуществлению патронатного воспитания, социального патроната и постинтернатного сопрово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3 2 00 607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3 2 00 607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Отдел культуры администрации муниципального образования Крыловский район Краснодарского кр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218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587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0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74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полнительное образование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00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774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Муниципальная программа муниципального образования Крыловский район «Развитие культуры в муниципальном образовании Крылов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00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774,9</w:t>
            </w:r>
          </w:p>
        </w:tc>
      </w:tr>
      <w:tr>
        <w:trPr>
          <w:trHeight w:val="7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деятельности муниципальных учреждений  отрасли «Культура, искусство и кинема-тография» по предоставлению муниципальных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36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117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муниципальных бюджетных образовательных учреждений дополнительного образования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36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117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1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36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117,3</w:t>
            </w:r>
          </w:p>
        </w:tc>
      </w:tr>
      <w:tr>
        <w:trPr>
          <w:trHeight w:val="6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1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10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117,3</w:t>
            </w:r>
          </w:p>
        </w:tc>
      </w:tr>
      <w:tr>
        <w:trPr>
          <w:trHeight w:val="6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предоставления дополнительного образования детей в муниципальных образовательных организациях в части оснащения образовательных организаций в сфере культуры музыкальными инструментами, оборудованием и учебными материалами в рамках реализации регионального проекта "Культурная среда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2 01 </w:t>
            </w:r>
            <w:r>
              <w:rPr>
                <w:color w:val="000000"/>
                <w:lang w:val="en-US"/>
              </w:rPr>
              <w:t>L5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6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2 01 </w:t>
            </w:r>
            <w:r>
              <w:rPr>
                <w:color w:val="000000"/>
                <w:lang w:val="en-US"/>
              </w:rPr>
              <w:t>L5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6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дровое обеспечение сферы культуры и искус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3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7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енсация расходов на оплату жилых помещений, отопления и освещения работникам, проживающим и работающим в сельской мест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3 00 6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7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3 00 6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7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ультура, кинематограф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18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812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Куль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0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426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Муниципальная программа муниципального образования Крыловский район «Развитие культуры в муниципальном образовании Крылов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0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426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вершенствование деятельности муниципальных учреждений  отрасли «Культура, искусство и кинематография» по предоставлению муниципальных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74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326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Финансовое обеспечение деятельности муниципальных бюджетных учреждений культуры культурно-досугового тип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2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68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262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2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68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262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2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68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683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2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8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инансовое обеспечение деятельности муниципальных бюджетных учреждений культуры музейного тип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3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3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3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3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3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3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Финансовое обеспечение деятельности муниципальных бюджетных учреждений культуры библиотечного тип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4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2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20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4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2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20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-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2 04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2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20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Культура муниципального образования Крылов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4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Организация библиотечного обслуживания населения, комплектование и обеспечение сохранности их библиотечных фон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4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4 01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4 01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</w:rPr>
              <w:t>Обеспечение развития и укрепления материально-технической базы домов культуры в населенных пунктах с численностью жителей до 50 тыс. 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5 4 01 </w:t>
            </w:r>
            <w:r>
              <w:rPr>
                <w:lang w:val="en-US"/>
              </w:rPr>
              <w:t>S</w:t>
            </w:r>
            <w:r>
              <w:rPr/>
              <w:t>46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5 4 01 </w:t>
            </w:r>
            <w:r>
              <w:rPr>
                <w:lang w:val="en-US"/>
              </w:rPr>
              <w:t>S</w:t>
            </w:r>
            <w:r>
              <w:rPr/>
              <w:t>46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Другие вопросы в области культуры, кинематографи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8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8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/>
              <w:t>Муниципальная программа муниципального образования Крыловский район «Развитие культуры в муниципальном образовании Крылов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8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8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Руководство и управление в сфере культуры и искус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1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беспечение реализации функций в области куль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1 01 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1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1 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1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-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1 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1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деятельности муниципальных учреждений  отрасли «Культура, искусство и кинема-тография» по предоставлению муниципальных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3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34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Финансовое обеспечение деятельности муниципального казенного учреждения, подведомственного отделу культур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5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3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34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5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3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34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5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3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34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словно утвержденные рас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62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Условно утвержденные рас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62,7»</w:t>
            </w:r>
          </w:p>
        </w:tc>
      </w:tr>
    </w:tbl>
    <w:p>
      <w:pPr>
        <w:pStyle w:val="Normal"/>
        <w:ind w:left="-142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-142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вопросы финансов, бюджета и контроля),</w:t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финансового управления                                                                                                                     Н.И. Дзюба</w:t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170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  <w:szCs w:val="20"/>
    </w:rPr>
  </w:style>
  <w:style w:type="paragraph" w:styleId="Msonormalbullet1gifbullet1gifbullet1gif">
    <w:name w:val="msonormalbullet1gifbullet1gifbullet1.gif"/>
    <w:basedOn w:val="Normal"/>
    <w:qFormat/>
    <w:pPr>
      <w:spacing w:before="280" w:after="280"/>
    </w:pPr>
    <w:rPr/>
  </w:style>
  <w:style w:type="paragraph" w:styleId="Msonormalbullet1gifbullet1gifbullet2gif">
    <w:name w:val="msonormalbullet1gifbullet1gifbullet2.gif"/>
    <w:basedOn w:val="Normal"/>
    <w:qFormat/>
    <w:pPr>
      <w:spacing w:before="280" w:after="280"/>
    </w:pPr>
    <w:rPr/>
  </w:style>
  <w:style w:type="paragraph" w:styleId="Msonormalbullet1gifbullet1gifbullet3gif">
    <w:name w:val="msonormalbullet1gifbullet1gifbullet3.gif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13:00:00Z</dcterms:created>
  <dc:creator>СафоноваАС</dc:creator>
  <dc:description/>
  <cp:keywords/>
  <dc:language>en-US</dc:language>
  <cp:lastModifiedBy>Тонконог Лидия Викторовна</cp:lastModifiedBy>
  <cp:lastPrinted>2021-02-03T11:46:00Z</cp:lastPrinted>
  <dcterms:modified xsi:type="dcterms:W3CDTF">2021-02-03T08:47:00Z</dcterms:modified>
  <cp:revision>556</cp:revision>
  <dc:subject/>
  <dc:title/>
</cp:coreProperties>
</file>