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/>
              <w:t>«_03__»_</w:t>
            </w:r>
            <w:r>
              <w:rPr>
                <w:u w:val="single"/>
              </w:rPr>
              <w:t>___03__</w:t>
            </w:r>
            <w:r>
              <w:rPr/>
              <w:t>_ 2014                                                                                    № _8-К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Крыл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и инспекции по контролю в сфере закупок  товаров,  работ, услуг в муниципальном образовании Крыловский район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 исполнение требований Федерального закона от 5 апреля 2013 года    № 44-ФЗ "О контрактной системе в сфере закупок товаров, работ, услуг для обеспечения государственных и муниципальных нужд", в целях организации  осуществления возложенных на финансовое управление  администрации муниципального образования Крыловский район (далее – Контролирующий орган) полномочий по контролю за соблюдением законодательства и иных нормативных правовых актов  о контрактной системе  в сфере закупок товаров, работ, услуг для обеспечения муниципальных нужд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Создать инспекцию по контролю в сфере закупок товаров, работ, услуг в муниципальном образовании Крыловский район (далее – Инспекция) </w:t>
      </w:r>
      <w:r>
        <w:rPr/>
        <w:t>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12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ководитель Инспек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Павлов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 специалист;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лены Инспек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лия Сергеевна</w:t>
            </w:r>
          </w:p>
        </w:tc>
        <w:tc>
          <w:tcPr>
            <w:tcW w:w="7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, начальник бюджетного отдела;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</w:tc>
        <w:tc>
          <w:tcPr>
            <w:tcW w:w="7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;</w:t>
            </w:r>
          </w:p>
        </w:tc>
      </w:tr>
    </w:tbl>
    <w:p>
      <w:pPr>
        <w:pStyle w:val="Normal"/>
        <w:ind w:firstLine="851"/>
        <w:jc w:val="both"/>
        <w:rPr/>
      </w:pPr>
      <w:bookmarkStart w:id="0" w:name="sub_2"/>
      <w:bookmarkStart w:id="1" w:name="sub_3"/>
      <w:bookmarkEnd w:id="1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Утвердить Положение об инспекции по контролю в сфере размещении заказов на поставки товаров, выполнение работ, оказание услуг в муниципальном образовании Крыловский район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читать утратившим силу приказы финансового управления администрации муниципального образования Крыловский райо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19 ноября 2013 №117 «О создании инспекции по контролю в сфере размещения заказов на поставки товаров, выполнение работ, оказание услуг в  муниципальном образовании Крыловский район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 12 февраля 2014  №1-К « О внесении изменений в  приказ финансового управления от 19 ноября 2013 №117 «О создании инспекции по контролю в сфере размещения заказов на поставки товаров, выполнение работ, оказание услуг в  муниципальном образовании Крыловский район».</w:t>
      </w:r>
    </w:p>
    <w:p>
      <w:pPr>
        <w:pStyle w:val="Normal"/>
        <w:ind w:firstLine="851"/>
        <w:rPr/>
      </w:pPr>
      <w:r>
        <w:rPr>
          <w:sz w:val="28"/>
          <w:szCs w:val="28"/>
        </w:rPr>
        <w:t>4.  Контроль за выполнением настоящего приказа  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каз вступает в силу с момента подписания и распространяется на правоотношения с 10 апреля 2014 года,  подлежит размещению на официальном интернет-сайте администрации муниципального образования Крылов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il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3"/>
      <w:bookmarkStart w:id="3" w:name="sub_3"/>
      <w:bookmarkEnd w:id="3"/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(подпись)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подготовил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Ведущий специалист                                  (подпись)                              Н.П.Попова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Ознакомлены:  Баева А.С. –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убарь И.В. -</w:t>
        <w:tab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ёмка Е.А. –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lo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16:00Z</dcterms:created>
  <dc:creator>КряжимскаяЕИ</dc:creator>
  <dc:description/>
  <cp:keywords/>
  <dc:language>en-US</dc:language>
  <cp:lastModifiedBy>Попова Надежда Павловна</cp:lastModifiedBy>
  <cp:lastPrinted>2014-03-25T13:52:00Z</cp:lastPrinted>
  <dcterms:modified xsi:type="dcterms:W3CDTF">2014-07-03T11:50:00Z</dcterms:modified>
  <cp:revision>7</cp:revision>
  <dc:subject/>
  <dc:title> </dc:title>
</cp:coreProperties>
</file>