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5670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3.03.2014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_ № _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8-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нспекции по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фере закупок товаров, работ,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униципальном образовании Крылов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Положение об Инспекции по контролю в сфере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 в муниципальном образовании Крыловский райо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Инспекция) определяет порядок формирования и организации работы Инспекции при осуществлении своих полномоч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Инспекция в своей деятельности руководствуетс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Style w:val="135pt"/>
          <w:rFonts w:eastAsia="Calibri"/>
          <w:sz w:val="28"/>
          <w:szCs w:val="28"/>
        </w:rPr>
        <w:t>5 апреля 2013 года 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 иными нормативными правовыми актами Российской Федерации, законами и иными нормативными правовыми актами Краснодарского кра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и правовыми актами муниципального образования Крыловский район, приказами финансового управления администрации муниципального образования Крыловский район (далее – Контролирующий орган) в сфере закупок,  а также настоящим Полож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лены Инспекции не вправе при проведении проверки разглашать информацию, составляющую государственную, коммерческую, служебную и иную охраняемую законом тайну, полученную при осуществлении своих полномочий, за исключением случаев, предусмотренных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нспекция не является юридически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олномоч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2.1. Инспекция осуществляет следующие полномочия в установленной сфере деятельност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В установленном порядке осуществляет контро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№44-ФЗ отдельные полномочия в рамках осуществления закупок для обеспечения муниципальных нужд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В установленном порядке члены Инспекции, в составе комиссии по согласованию возможности заключения контракта с единственным поставщиком (подрядчиком, исполнителем), исполняет функцию по согласованию решения заказчика об осуществлении закупки у единственного поставщика (подрядчика, исполнителя) в случаях, установленных пунктом 25 части 1 статьи 93, частями 1 и 7 статьи 55, частями </w:t>
      </w:r>
      <w:r>
        <w:rPr>
          <w:rStyle w:val="115pt"/>
          <w:rFonts w:eastAsia="Calibri"/>
        </w:rPr>
        <w:t xml:space="preserve">1-3 </w:t>
      </w:r>
      <w:r>
        <w:rPr>
          <w:rFonts w:cs="Times New Roman" w:ascii="Times New Roman" w:hAnsi="Times New Roman"/>
          <w:sz w:val="28"/>
          <w:szCs w:val="28"/>
        </w:rPr>
        <w:t>статьи 71, частями 1 и 3 статьи 79, частью 18 статьи 8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установленном порядке члены Инспекции в составе комиссии по рассмотрению жалоб в сфере закупок исполняют функцию по рассмотрению жалоб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в отношении закупок для обеспечения муниципальных нужд (далее - рассмотрение жалоб).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2. Инспекция: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 xml:space="preserve">1) осуществляет взаимодействие с органами местного самоуправления муниципального образования Крыловский район по вопросам обеспечения контроля за соблюдением законодательства Российской Федерации и иных нормативных правовых актов Российской Федерации о закупках товаров, работ, услуг для обеспечения муниципальных нужд;  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) участвует в проведении семинаров по разъяснению и применению положений Федерального закона № 44-ФЗ, нормативных правовых актов Российской Федерации в сфере закупок товаров, работ, услуг для муниципальных нужд; 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) в целях информирования заказчиков об актах законодательства в сфере закупок товаров, работ, услуг для муниципальных нужд и профилактики административных правонарушений в данной сфере издает информационные письма в адрес заказчиков;  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4)   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Инспекции;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>5) обеспечивает в пределах своей компетенции защиту сведений, составляющих государственную, коммерческую, служебную, иную охраняемую законом тайну;</w:t>
      </w:r>
    </w:p>
    <w:p>
      <w:pPr>
        <w:pStyle w:val="Style18"/>
        <w:spacing w:before="0" w:after="0"/>
        <w:ind w:firstLine="851"/>
        <w:rPr/>
      </w:pPr>
      <w:r>
        <w:rPr>
          <w:sz w:val="28"/>
          <w:szCs w:val="28"/>
        </w:rPr>
        <w:t xml:space="preserve">6) осуществляет иные полномочия в установленной сфере деятельности, если такие полномочия предусмотрены федеральными законами и иными нормативными правовыми актами Российской Федерации, законами и иными нормативными правовыми актами Краснодарского края, муниципальными правовыми актами муниципального образования Крыловский район, приказами Контролирующего орга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Права Инспе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1. Инспекция в целях реализации полномочий в установленной сфере деятельности имеет право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 проведении плановых и внеплановых проверок должностные лица Инспекции в соответствии с их полномочиями вправе запрашивать и получать на основании мотивированного запроса в письменной форме документы и информацию, необходимые для проведения проверки, а также по предъявлении служебных удостоверений и приказа руководителя Контролирующего органа, его заместителя о проведении таких проверок имеют право беспрепятственного доступа в помещения и на территории, которые занимают заказчики, специализированные организации, для получения документов и информации о закупках, необходимых Инспек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выявлении в результате проведения Инспекцией плановых и внеплановых проверок факта совершения действия (бездействия), содержащего признаки состава преступления, Инспекция обязана передать в правоохранительные органы информацию о таком факте и (или) документы, подтверждающие такой факт, в течение двух рабочих дней со дня выявления такого факт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 выявлении в результате проведения плановых и внеплановых проверок, а также в результате рассмотрения жалобы на действия (бездействие) заказчика, уполномоченного органа, уполномоченного учреждения, специализированной организаци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Инспекция вправ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ыдавать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определения поставщиков (подрядчиков, исполнителей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лучае поступления информации о неисполнении выданног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9 Федерального закона № 44-ФЗ предписания Инспекция вправе применить к не исполнившему такого предписания лицу меры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1.4. При рассмотрении жалоб специалисты Инспекции, в составе комиссии по рассмотрению жалоб в сфере закупок, вправе приостановить определение поставщика (подрядчика, исполнителя) и заключение контракта до рассмотрения жалобы по существу, направив заказчику, оператору электронной площадки, в уполномоченный орган, уполномоченное учреждение, специализированную организацию, комиссию по осуществлению закупок требование о приостановлении процедуры определения поставщика (подрядчика, исполнителя) и заключения контракта до рассмотрения жалобы по существу, которое является для них обязательным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о существу  специалисты Инспек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ставе комиссии по рассмотрению жалоб в сфере закупок,  имеют право принимать решение о признании жалобы обоснованной и о выдаче предписаний об устранении допущенных нарушений или о совершении иных действий либо о признании жалобы необоснованной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спекция имеет право вносить на рассмотрение администрации муниципального образования Крыловский район и Совета муниципального образования Крыловский район проекты муниципальных правовых актов  муниципального образования Крыловский район по вопросам, относящимся к установленной сфере деятельности Инспекции, а также замечания и предложения к проектам муниципальных правовых актов муниципального образования Крыловский район, направленных на правовое регулирование в установленной сфере деятельности Инспек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формирован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Инспекция является коллегиальным органом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состав Инспекции включаются должностные лица и специалисты Контролирующе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спекции могут привлекаться должностные лица и специалисты администрации муниципального образования Крыловский район, отраслей бюджетной сферы муниципального образования Крыловский район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блюдением требований действующего законодательства в сфере закупок,</w:t>
      </w:r>
      <w:r>
        <w:rPr>
          <w:rFonts w:cs="Times New Roman" w:ascii="Times New Roman" w:hAnsi="Times New Roman"/>
          <w:sz w:val="28"/>
          <w:szCs w:val="28"/>
        </w:rPr>
        <w:t xml:space="preserve"> путем издания приказа руководителя Контролирующего органа о включении в состав Инспек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нспекции должно входить не менее трех человек. Инспекцию возглавляет руководитель Инспекции. На период отсутствия руководителя инспекции его обязанности исполняет один из членов Инспе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Состав Инспекции, руководитель Инспекции, а также изменение состава Инспекции утверждаются 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работы Инспек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уководитель инспе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подготовку заседаний инспекции, ведение протокола заседания инспекции, ведет заседание инспекци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гласованию с руководителем Контролирующего органа готовит  для утверждения  планы проведения проверок и осуществляет размещение планов проверок на официальном интернет-сайте администрации муниципального образования Крыловский район и официальном сайте Российской Федерации в сети Интернет в сфере закупок товаров, работ, услуг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визой руководителя Контролирующего органа осуществляет прием поступающих в инспекцию заявлений, обращений, жалоб, писем, иных докуме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подготовку и направление  уведомления о проведении проверк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функции в соответствии с действующим законодательством и  муниципальными правовыми актами муниципального образования Крыло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случае служебной необходимости (отпуск, командировка, временная нетрудоспособность)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и руководителя Инспекции исполняет один из членов Инспекции, зафиксировав это в документах Инспекции вынесенных по результатам провер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Инспекция осуществляет свою работу в форме проведения плановых и внеплановых проверок, участие в работе </w:t>
      </w:r>
      <w:r>
        <w:rPr>
          <w:rFonts w:cs="Times New Roman" w:ascii="Times New Roman" w:hAnsi="Times New Roman"/>
          <w:sz w:val="28"/>
          <w:szCs w:val="28"/>
        </w:rPr>
        <w:t>комиссии по рассмотрению жалоб в сфере закупок, составе комиссии по согласованию возможности заключения контракта с единственным поставщиком (подрядчиком, исполнител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Решение принимается простым большинством голосов присутствующих на заседании членов Инспекции путем открытого голосования. В случае равенства голосов голос руководителя Инспекции явля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шению руководителя Инспекции для дачи разъяснений, консультаций и подготовки экспертного заключения по рассматриваемым вопросам к работе Инспекции могут привлекаться эксперты и консультанты. Указанные лица участвуют в работе Инспекции без права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Организация проведения 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Плановые проверки проводятся Инспекцией на основании плана проверок, утвержденного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становленном  приказом Контролирующего органа "Об утверждении порядка проведения плановых проверок в сфере закупок"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 Плановые проверки проводятся по месту расположения проверяемых </w:t>
      </w:r>
      <w:r>
        <w:rPr>
          <w:rFonts w:cs="Times New Roman" w:ascii="Times New Roman" w:hAnsi="Times New Roman"/>
          <w:sz w:val="28"/>
          <w:szCs w:val="28"/>
        </w:rPr>
        <w:t xml:space="preserve">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№44-ФЗ отдельные полномочия в рамках осуществления закупок для обеспечения муниципальных нужд (дале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контроля), либо, в случае необходимости, по месту расположения Инспекции. В последнем случае, руководитель Субъекта контроля предоставляет Инспекции все истребова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рганизация проведения вне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Внеплановые проверки осуществляются Инспекцией в порядке, установленном приказом Контролирующего органа «Об утверждении порядка проведения внеплановых проверок в сфере закупо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Внеплановые проверки проводятся по месту расположения проверяемых Субъектов контроля, либо, в случае необходимости, по месту расположения Инспекции. В последнем случае, руководитель Субъекта контроля предоставляет Инспекции все истребова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тветственность членов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Члены Инспекции, виновные в нарушении законодательства Российской Федерации и (или) иных нормативных правовых акт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                                                    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5pt">
    <w:name w:val="Основной текст (11) + Интервал 5 pt"/>
    <w:qFormat/>
    <w:rPr>
      <w:rFonts w:ascii="Times New Roman" w:hAnsi="Times New Roman" w:eastAsia="Times New Roman" w:cs="Times New Roman"/>
      <w:spacing w:val="10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50" w:after="280"/>
      <w:ind w:firstLine="150"/>
      <w:jc w:val="both"/>
    </w:pPr>
    <w:rPr>
      <w:rFonts w:ascii="Times New Roman" w:hAnsi="Times New Roman" w:eastAsia="Times New Roman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60B3D3A97617C7E1F7AB60133E1A0B58146B03B52255ECECD2o8o3E" TargetMode="External"/><Relationship Id="rId3" Type="http://schemas.openxmlformats.org/officeDocument/2006/relationships/hyperlink" Target="consultantplus://offline/ref=C34760B3D3A97617C7E1F7AB60133E1A08511B6801E17557BDB9DC8678oCo4E" TargetMode="External"/><Relationship Id="rId4" Type="http://schemas.openxmlformats.org/officeDocument/2006/relationships/hyperlink" Target="consultantplus://offline/ref=927F260D1CFCEC3E6A36746E8520542F648B44B3A180397E78169072D119BBC9695122F51E6AB7C9F854W" TargetMode="External"/><Relationship Id="rId5" Type="http://schemas.openxmlformats.org/officeDocument/2006/relationships/hyperlink" Target="consultantplus://offline/ref=7147876B52621F2BE732DF85CDCBB77292E194AA94EB2B4A5E196390F8E0013487E6065E45E0BFCAGFC5X" TargetMode="External"/><Relationship Id="rId6" Type="http://schemas.openxmlformats.org/officeDocument/2006/relationships/hyperlink" Target="consultantplus://offline/ref=C34760B3D3A97617C7E1F7AB60133E1A0851136F0CE77557BDB9DC8678C45360736ECE1C5C6EA81Co7o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2:00Z</dcterms:created>
  <dc:creator>Попова Надежда Павловна</dc:creator>
  <dc:description/>
  <cp:keywords/>
  <dc:language>en-US</dc:language>
  <cp:lastModifiedBy>Попова Надежда Павловна</cp:lastModifiedBy>
  <cp:lastPrinted>2014-03-25T13:51:00Z</cp:lastPrinted>
  <dcterms:modified xsi:type="dcterms:W3CDTF">2014-07-03T11:50:00Z</dcterms:modified>
  <cp:revision>27</cp:revision>
  <dc:subject/>
  <dc:title/>
</cp:coreProperties>
</file>