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ого характера депутатов Совета муниципа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Крыловский райо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х супругов и несовершеннолетних детей за 2019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24"/>
        <w:gridCol w:w="1266"/>
        <w:gridCol w:w="1370"/>
        <w:gridCol w:w="1426"/>
        <w:gridCol w:w="845"/>
        <w:gridCol w:w="949"/>
        <w:gridCol w:w="1183"/>
        <w:gridCol w:w="1197"/>
        <w:gridCol w:w="1133"/>
        <w:gridCol w:w="1559"/>
        <w:gridCol w:w="1418"/>
        <w:gridCol w:w="156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чьи сведения размещаютс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ходящиеся в польз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кмак Юри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Крыловская ЦРБ», вра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приусадебный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Хэнде Соната, 20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Форд Фокус, 20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Шевроле Круз,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 3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муниципального имуще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69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ндрыкин Александр Александр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О «Кубаньэнерго», начальник Павловского РЭ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жилой дом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UM(Sorento) 2018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NIVA 212300-55.2012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 55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хозяй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 дл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30, ученик 5класс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0,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кунина Татьяна Николае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 Крыловский район, эксперт отдела по организационным вопросам и взатмодействию с органами местного самоуправ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1/2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23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онов Владимир Викторович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СОШ №5, преподаватель-организатор ОБ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З </w:t>
            </w:r>
            <w:r>
              <w:rPr>
                <w:sz w:val="24"/>
                <w:szCs w:val="24"/>
                <w:lang w:val="en-US"/>
              </w:rPr>
              <w:t xml:space="preserve">LADA </w:t>
            </w:r>
            <w:r>
              <w:rPr>
                <w:sz w:val="24"/>
                <w:szCs w:val="24"/>
              </w:rPr>
              <w:t>211440,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51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СОШ № 6, заместитель директо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 под ог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земельный участок с/х назнач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546/67343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 11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онский Сергей Васил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Кристалл», директ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для ведения ЛП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для с/х назначения, аренд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58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соцобслуживания Краснодарского края  Крыловский комплексный центр реабилитации инвалидов, директ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ой дом в пользован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земельный участок для ведения ЛП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А СЕРАТО,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 21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ак Николай Витал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СОШ № 30, директ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под индивидуально индивидуальная е жилищное строитель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земельный участок для с/х использ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1/4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А седан, 201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,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18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№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с/х использ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(1/4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17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Владимир Иван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Кулаков В.И.» предприним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п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АЗ 21104,20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твиненко Людмила Митрофан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З Крыловская ЦРБ, Новопашковская амбулатория, участковый врач-терапев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ЭНДЭ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 13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О Крыловскаярайгаз, мастер участк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ля с/х назнач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 78/34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77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яшонок Вера Павл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ДОУ «2, воспит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для с/х использования (па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для с/х использования (па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)для сельхоз. исполь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долевая1/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51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для с/х использования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740,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28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ов Серг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оро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МТПФ «Фармация», директо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для размещения объектов торговли и общественного пит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для размещения торговли и общественного питания и бытового обслужи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) для размещения торговли и общественного питания и бытового обслужи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)для размещения административных и офисных зд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) для размещения торговли и общественного питания и бытового обслужи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)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для размещения административных и офисных 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Приусадеб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Приусадеб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).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размещения производственных и административных зданий, строений, сооружений промышл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.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.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Мага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)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)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)Ап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)Апте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 Дастер ,201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д Транзит Коннект,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ат Дукато,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887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ь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для сельскохозяйственного ис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Помещ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33 382,65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енко Марина Викторов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подаватель МБОУ ДОД ДШ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 Крыловско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для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28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ДЮСШ Олимп, тренер  по бокс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для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 367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дрей Анатольеви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П «Водоканал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земельный участок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ва Шевроле, 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, 1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3, 2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 мотоцикл HONDA VTX-1300,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 13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ДХШ ст. Крыловской, зам.директо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, безвозмездное поль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690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ца  СОШ №2 , 4 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, безвозмездное поль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СОШ №2,9 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, безвозмездное польз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36" w:leader="none"/>
        </w:tabs>
        <w:rPr/>
      </w:pPr>
      <w:r>
        <w:rPr/>
      </w:r>
    </w:p>
    <w:sectPr>
      <w:type w:val="nextPage"/>
      <w:pgSz w:orient="landscape" w:w="16838" w:h="11906"/>
      <w:pgMar w:left="851" w:right="9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55:00Z</dcterms:created>
  <dc:creator>Русакова Ирина</dc:creator>
  <dc:description/>
  <dc:language>en-US</dc:language>
  <cp:lastModifiedBy>Пользователь</cp:lastModifiedBy>
  <cp:lastPrinted>2020-03-16T20:05:00Z</cp:lastPrinted>
  <dcterms:modified xsi:type="dcterms:W3CDTF">2020-03-16T17:19:00Z</dcterms:modified>
  <cp:revision>108</cp:revision>
  <dc:subject/>
  <dc:title>ьонкн</dc:title>
</cp:coreProperties>
</file>