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spacing w:lineRule="auto" w:line="240" w:before="0" w:after="0"/>
        <w:ind w:left="5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_ № 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гламент </w:t>
      </w:r>
    </w:p>
    <w:p>
      <w:pPr>
        <w:pStyle w:val="ConsPlusNormal1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провождения инвестиционных проектов,</w:t>
      </w:r>
    </w:p>
    <w:p>
      <w:pPr>
        <w:pStyle w:val="ConsPlusNormal1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ализуемых и (или) планируемых к реализации на территории </w:t>
      </w:r>
    </w:p>
    <w:p>
      <w:pPr>
        <w:pStyle w:val="ConsPlusNormal1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Крыловский район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щие положения </w:t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Регламент сопровождения инвестиционных проектов, реализуемых и (или) планируемых к реализации на территории муниципального образования Крыловский район (далее – Регламент) разработан в соответствии со статьей 6.1 Закона Краснодарского края от 2 июля 2004 года № 731-КЗ «О стимулировании инвестиционной деятельности в Краснодарском крае» (далее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731-КЗ), </w:t>
      </w:r>
      <w:r>
        <w:rPr>
          <w:rFonts w:cs="Times New Roman" w:ascii="Times New Roman" w:hAnsi="Times New Roman"/>
          <w:sz w:val="28"/>
          <w:szCs w:val="28"/>
        </w:rPr>
        <w:t>приказом департамента инвестиций и развития малого и среднего предпринимательства Краснодарского края от 19 июля 2016 года № 70 «Об утверждении порядка сопровождения инвестиционных проектов, реализуемых и (или) планируемых к реализации на территории Краснодарского края» (далее – Приказ департамента № 70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Регламент направлен на снижение административных барьеров при реализации инвестиционных проектов на территории муниципального образования Крыловский район, унификацию процедуры взаимодействия инвесторов с территориальными органами федеральных органов государственной власти, органами исполнительной власти Краснодарского края, администрацией муниципального образования Крыловский район (далее – Администрация), администрациями сельских поселений, иными организациями, в том числе ресурсоснабжающим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стоящий Регламент разработан в соответствии с методическими рекомендациями по обеспечению условий для благоприятного инвестиционного климата, утвержденными приказом департамента развития бизнеса и внешнеэкономической деятельности Краснодарского края от 5 февраля 2024 г. № 27 «Об утверждении методических рекомендаций по обеспечению условий для благоприятного инвестиционного климата в городских округах и муниципальных районах Краснодарского края», методическими рекомендациями, утвержденными приказом Минэкономразвития России от 26 сентября 2023 г.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, Законом Краснодарского края от 2 июля 2004 г. № 731-КЗ «О стимулировании инвестиционной деятельности в Краснодарском крае»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полномоченный орган исполнительной власти Краснодарского края в области инвестиций - департамент развития бизнеса и внешнеэкономической деятельности Краснодарского края (далее - Департамент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Специализированная организация по привлечению инвестиций и сопровождению инвестиционных проектов - автономная некоммерческая организация "Агентство по привлечению инвестиций" (ИНН 2310230671) (далее - Специализированная организаци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Рабочая группа – назначаемая распоряжением администрации группа специалистов, сопровождающая инвестиционный проект в зависимости от его отраслевой принадлежности. В состав рабочей группы могут включаться представители инвестиционного Совета муниципального образования Крыловский район (по согласованию), отраслевых (функциональных) органов администрации муниципального образования Крыловский район, администраций поселений (по согласованию) и ресурсоснабжающих организаций (по согласованию)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Администрация муниципального образования Крыловский район в лице отдела инвестиционного развития администрации муниципального образования Крыловский район является органом, координирующим деятельность отраслевых (функциональных) органов администрации муниципального образования Крыловский район в решении вопросов по организации сопровождения инвестиционных проектов, реализуемых и (или) планируемых к реализации на территории муниципального образования Крыловский район (далее – Уполномоченный орган)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ь и формы сопровождения инвестиционных проектов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1. Сопровождение инвестиционных проектов, реализуемых и (или) планируемых к реализации на территории муниципального образования Крыловский район, осуществляется в форме консультационного и организационного содействия инвестору (далее - содействие), направленного на реализацию инвестиционного проекта и достижения инвестором следующих ц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кращение сроков рассмотрения вопросов, возникающих в ходе реализации инвестиционного проекта, в рамках действующего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воевременное получение инвестором в установленном законодательством порядке необходимых согласований и разрешений, требуемых для реализации инвестиционного про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перативную организацию переговоров, встреч, совещаний, консультаций, направленных на решение вопросов, возникающих в процессе реализации инвестиционного проекта.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ar-SA"/>
        </w:rPr>
      </w:r>
    </w:p>
    <w:p>
      <w:pPr>
        <w:pStyle w:val="ConsPlusNormal1"/>
        <w:numPr>
          <w:ilvl w:val="0"/>
          <w:numId w:val="5"/>
        </w:numPr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Администрацией документов,</w:t>
      </w:r>
    </w:p>
    <w:p>
      <w:pPr>
        <w:pStyle w:val="ConsPlusNormal1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енных от Департамента</w:t>
      </w:r>
    </w:p>
    <w:p>
      <w:pPr>
        <w:pStyle w:val="ConsPlusNormal1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0" w:name="P66"/>
      <w:bookmarkEnd w:id="0"/>
      <w:r>
        <w:rPr>
          <w:rFonts w:cs="Times New Roman" w:ascii="Times New Roman" w:hAnsi="Times New Roman"/>
          <w:sz w:val="28"/>
          <w:szCs w:val="28"/>
        </w:rPr>
        <w:t xml:space="preserve">3.1. При поступлении от Департамента запрос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соответствии (несоответствии) возможного использования земельного участка утвержденным документам территориального планирования (с графическими выкопировками из документов территориального планирования в цветном виде)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ый орган, в течение двух рабочих дней со дня его получения, направляет запрос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лаве поселения муниципального образования Крыловский район, в котором планируется реализация инвестиционного проекта (далее – Глава поселен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отдел муниципального имущества администрации муниципального образования Крыловский район (далее - Отдел муниципального имуществ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отдел по градостроительству и архитектуре администрации муниципального образования Крыловский район (далее - Отдел по градостроительству и архитектуре)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ния, Отдел муниципального имущества, Отдел по градостроительству и архитектуре в течение 3 рабочих дней рассматривают поступившие документы, подготавливают информацию по своему направлению и направляют в Уполномочен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муниципального имущества, Отдел по градостроительству и архитектуре организуют рассмотрение документов инвестора, и подготавливает информацию о соответствии (несоответствии) возможного использования земельного участка утвержденным документам территориального планирования (с графическими выкопировками из документов территориального планирования в цветном виде)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Уполномоченный орган в течение 3 рабочих дней с момента поступления информации от Отдела муниципального имущества, Отдела градостроительству и архитектуре, главы поселения подготавливает информацию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соответствии (несоответствии) возможного использования земельного участка утвержденным документам территориального планирования (с графическими выкопировками из документов территориального планирования в цветном виде) и направляет ее в Департамент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йствие в сопровождении инвестиционных проектов</w:t>
      </w:r>
    </w:p>
    <w:p>
      <w:pPr>
        <w:pStyle w:val="ConsPlusNormal1"/>
        <w:suppressAutoHyphens w:val="false"/>
        <w:ind w:left="12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полномоченный орган в рамках содействия в проведении подготовительных, согласительных и разрешительных процедур в пределах компетенции: 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консультирование по вопросам оформления документов, необходимых для реализации инвестиционного проек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совместно с Отделом по градостроительству и архитектуре, Отделом муниципального имущества осуществляет подбор инвестиционной площад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в согласованные с заинтересованными лицами сроки организует прием и сопровождение инвестора на территории муниципального образования Крыловский район с целью посещения инвестиционных площадок, проведение переговоров (с участием отраслевых органов, органов местного самоуправления, субъектов естественных монополий, потенциальных партнер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 рабочем режиме на постоянной основе взаимодействие с инвестором и предоставляет необходимую дополнительную информацию в пределах компетенц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взаимодействие инвесторов, администрации по вопросам проведения подготовительных, согласительных и разрешительных процедур в ходе подготовки и реализации инвестиционных проектов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ключительны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опровождение инвестиционных проектов осуществляется на бесплатной основ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Консультации по вопросам порядка сопровождения инвестиционных проектов можно получить в Администрации по адресу: 52080, Краснодарский край, станица Крыловская ул. Орджоникидзе, 43, телефон: 8616130-4-75, электронная почт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econom@krilovskaya.ru</w:t>
        </w:r>
      </w:hyperlink>
      <w:r>
        <w:rPr>
          <w:rFonts w:cs="Times New Roman" w:ascii="Times New Roman" w:hAnsi="Times New Roman"/>
          <w:sz w:val="28"/>
          <w:szCs w:val="28"/>
        </w:rPr>
        <w:t>. Выходные дни - суббота, воскресень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тдела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экономического развития                                                            С.В. Киселева</w:t>
      </w:r>
    </w:p>
    <w:p>
      <w:pPr>
        <w:pStyle w:val="Normal"/>
        <w:widowControl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 xml:space="preserve">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ighlightsearch">
    <w:name w:val="highlightsearch"/>
    <w:qFormat/>
    <w:rPr/>
  </w:style>
  <w:style w:type="character" w:styleId="Style21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20F857E648CF92A29C5CF5FD7023166EFC446057569031409253652A09DC84B7z7T5J" TargetMode="External"/><Relationship Id="rId3" Type="http://schemas.openxmlformats.org/officeDocument/2006/relationships/hyperlink" Target="mailto:econom@krilovskaya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22:00Z</dcterms:created>
  <dc:creator>Наталья Федоровна</dc:creator>
  <dc:description/>
  <cp:keywords/>
  <dc:language>en-US</dc:language>
  <cp:lastModifiedBy>msh1</cp:lastModifiedBy>
  <cp:lastPrinted>2024-04-11T15:27:00Z</cp:lastPrinted>
  <dcterms:modified xsi:type="dcterms:W3CDTF">2024-04-11T12:47:00Z</dcterms:modified>
  <cp:revision>41</cp:revision>
  <dc:subject/>
  <dc:title/>
</cp:coreProperties>
</file>