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ПРИЛОЖЕНИЕ № 6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right="-1" w:hanging="0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(с изменениями от 27.01.2022, 10.03.2022, 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24.03.2022, 21.04.2022, 26.05.2022, 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23.06.2022, 21.07.2022, 22.09.2022, 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0.10.2022, 27.10.2022, 24.11.2022, 22.12.2022)</w:t>
      </w:r>
    </w:p>
    <w:p>
      <w:pPr>
        <w:pStyle w:val="Normal"/>
        <w:tabs>
          <w:tab w:val="clear" w:pos="708"/>
          <w:tab w:val="left" w:pos="123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081"/>
        <w:gridCol w:w="709"/>
        <w:gridCol w:w="709"/>
        <w:gridCol w:w="708"/>
        <w:gridCol w:w="1843"/>
        <w:gridCol w:w="851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709"/>
        <w:gridCol w:w="709"/>
        <w:gridCol w:w="708"/>
        <w:gridCol w:w="1843"/>
        <w:gridCol w:w="851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06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55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7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7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7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7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6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6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9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4 1 03 6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0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7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1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7,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 по исполнению судебных ис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 5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Взыскание исполнительского сб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,5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1 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3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3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9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7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6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6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,5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участие в предупреждении чрезвычайных ситуаций в части развития систем видеонаблюдения муниципальных образований (приобретение камер обзорного видеонаблюд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5 0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5 0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  <w:r>
              <w:rPr>
                <w:color w:val="000000"/>
              </w:rPr>
              <w:t>(включая комплексную схему организации дорожного движ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1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87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7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9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4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7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5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/>
              <w:t>Развитие спортивных единобор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37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44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56,3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2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2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10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10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10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10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5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8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3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3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2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2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дернизация школьных систем образования 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6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6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8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8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3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3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ого края отраслей «Образование» и «Физическая культура и спо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,8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6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6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6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В 5179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В 5179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18</w:t>
            </w:r>
            <w:r>
              <w:rPr>
                <w:color w:val="000000"/>
              </w:rPr>
              <w:t>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7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7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1,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1,9</w:t>
            </w:r>
          </w:p>
        </w:tc>
      </w:tr>
      <w:tr>
        <w:trPr>
          <w:trHeight w:val="1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4,1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8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35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77,2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4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24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79,5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7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 5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 5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77,0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2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9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4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плектование и обеспечение библиотечных фондов библиотек поселений, межпоселенческих библиотек и библиотек городского округа, в рамках основного мероприятия № 2 "Культура Куба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держка добровольческих (волонтёрских) и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4,2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</w:t>
        <w:tab/>
        <w:t xml:space="preserve">                                              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36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2-12-26T13:32:00Z</cp:lastPrinted>
  <dcterms:modified xsi:type="dcterms:W3CDTF">2023-04-07T10:56:00Z</dcterms:modified>
  <cp:revision>1207</cp:revision>
  <dc:subject/>
  <dc:title/>
</cp:coreProperties>
</file>