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3.12.202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00 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 изменениями от 27.01.2022, 10.03.2022, 24.03.2022, 21.04.2022, 26.05.2022, 23.06.2022, 21.07.2022, 22.09.2022, 20.10.2022, 27.10.2022 24.11.2022, 22.12.2022)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ов бюджетов на 2022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59"/>
        <w:gridCol w:w="7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20632,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681,2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681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056,3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722,2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722,2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5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5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2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2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2,7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2,7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92,7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92,7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100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45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182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2,7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0,0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0,0</w:t>
            </w:r>
          </w:p>
        </w:tc>
      </w:tr>
      <w:tr>
        <w:trPr>
          <w:trHeight w:val="2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7,2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7,2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737,9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737,9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,1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,1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21,9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21,9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-ExtB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imSun-ExtB" w:cs="Times New Roman" w:ascii="Times New Roman" w:hAnsi="Times New Roman"/>
                <w:iCs/>
                <w:color w:val="000000"/>
                <w:sz w:val="24"/>
                <w:szCs w:val="24"/>
              </w:rPr>
              <w:t>Модернизация школьных систем образования (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60,8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60,8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582,9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582,9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5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5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33,4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33,4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9,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85,4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85,4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7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1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7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,2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,2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40,8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7,6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7,6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9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9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4,2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4,2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91,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9,5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2,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31,7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13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7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9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22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22,0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8,7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2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9,8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9,8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EВ 5179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,6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EВ 5179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,6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79,9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7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81,7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34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14,6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7,8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7,8</w:t>
            </w:r>
          </w:p>
        </w:tc>
      </w:tr>
      <w:tr>
        <w:trPr>
          <w:trHeight w:val="1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87,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87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54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1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1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1,1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3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7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00,6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79,5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79,5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79,5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80,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80,1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90,6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0,4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,1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,2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,2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3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,2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5,4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5,4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3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,8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3,1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3,1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0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,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,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держки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7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плектование и обеспечение библиотечных фондов библиотек поселений, межпоселенческих библиотек и библиотек городского округа, в рамках основного мероприятия № 2 "Культура Куба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4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5 4 01 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,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,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,4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добровольческих (волонтёрских) и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30,5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30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30,5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10,3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00,1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83,1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2,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,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04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04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,0</w:t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6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6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портивных единобор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,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,0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,0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706,3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706,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706,3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0,1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0,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8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55,6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8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55,6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5,9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3,9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5,7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5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2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8,1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8,1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1,2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,4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2,0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2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82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82,0</w:t>
            </w:r>
          </w:p>
        </w:tc>
      </w:tr>
      <w:tr>
        <w:trPr>
          <w:trHeight w:val="1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,4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889,9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889,9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15,7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66,4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96,5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49,3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20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88,2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,5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4,9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4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4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,2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3,4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4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2,7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,6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,2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2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0,0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0,0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0,0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7,5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7,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7,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7,5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7,5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7,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7,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96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76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7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2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2,9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69,3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69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31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7,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участие в предупреждении чрезвычайных ситуаций в части развития систем видеонаблюдения муниципальных образований (приобретение камер обзорного видеонаблюд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5 0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0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5 0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0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73,7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3,1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3,1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3,1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6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исполнению судебных 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1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6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1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6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ыскание исполнительского с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,7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98,3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апитальному ремонту, ремонту и содержанию автомобильных дорог (включая комплексную схему организации дорожного дви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6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22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22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Н.И.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bullet1gifbullet1gifbullet1gif">
    <w:name w:val="msonormalbullet1gifbullet1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2-12-23T08:43:00Z</cp:lastPrinted>
  <dcterms:modified xsi:type="dcterms:W3CDTF">2023-04-07T10:55:00Z</dcterms:modified>
  <cp:revision>438</cp:revision>
  <dc:subject/>
  <dc:title/>
</cp:coreProperties>
</file>