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7.01.2022, 10.03.2022, 24.03.2022, 21.04.2022,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6.05.2022, 23.06.2022, 21.07.2022, 22.09.2022, 20.10.2022, 27.10.202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4.11.2022, 22.12.2022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6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4528,0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52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9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9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- ности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75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9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6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я бюджетам муници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альных образований на предоставление социальны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98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17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 02 35082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3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7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-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0»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Н.И. Дзюб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2-12-26T13:17:00Z</cp:lastPrinted>
  <dcterms:modified xsi:type="dcterms:W3CDTF">2023-04-07T10:54:00Z</dcterms:modified>
  <cp:revision>140</cp:revision>
  <dc:subject/>
  <dc:title>Приложение № 4</dc:title>
</cp:coreProperties>
</file>