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12.2020 № 24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28.01.2021, 18.03.2021, 22.04.2021, 27.05.2021, 24.06.2021, 29.07.2021, 23.09.2021)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"/>
        <w:gridCol w:w="2823"/>
        <w:gridCol w:w="14"/>
        <w:gridCol w:w="5230"/>
        <w:gridCol w:w="14"/>
      </w:tblGrid>
      <w:tr>
        <w:trPr>
          <w:trHeight w:val="473" w:hRule="atLeast"/>
        </w:trPr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_Hlk34310290"/>
            <w:bookmarkEnd w:id="0"/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6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4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3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5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5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етеринари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5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6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7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рыловский район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7</w:t>
            </w:r>
            <w:r>
              <w:rPr/>
              <w:t>4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9 0701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6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3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бодных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</w:t>
            </w:r>
            <w:r>
              <w:rPr>
                <w:color w:val="000000"/>
              </w:rPr>
              <w:t>земли промышленности, энергетики, транспорта, связи и земли иного специального назначения</w:t>
            </w:r>
            <w:r>
              <w:rPr/>
      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1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редоставления сведений одного раздела ИСОГД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51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основных средст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13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материальных запасо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00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4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</w:t>
            </w:r>
            <w:r>
              <w:rPr/>
              <w:t>26</w:t>
            </w:r>
            <w:r>
              <w:rPr>
                <w:lang w:val="en-US"/>
              </w:rPr>
              <w:t xml:space="preserve">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по результатам торгов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2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учреждением муниципального района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6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8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1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по актам проверо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2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3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лата за размещение временных торговых павиль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ind w:left="-77" w:hanging="0"/>
                    <w:jc w:val="both"/>
                    <w:rPr/>
                  </w:pPr>
                  <w:r>
                    <w:rPr/>
                    <w:t>Субсидии бюджетам на оснащение объектов спортивной инфраструктуры спортивно-технологическим оборудование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sub_6237"/>
            <w:r>
              <w:rPr/>
              <w:t>01 06 05 02 05 0000 640</w:t>
            </w:r>
            <w:bookmarkEnd w:id="1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3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sub_6249"/>
            <w:r>
              <w:rPr/>
              <w:t>01 06 05 02 05 0000 540</w:t>
            </w:r>
            <w:bookmarkEnd w:id="2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образования администрации МО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создание (обновление) материально-технической базы для реализации основных и дополнительных обще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 цифрового и гуманитарного профилей 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щеобразовательных организациях, расположенных в сельской местности и малых города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культуры администрации муниципального образования Крыловский район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Н.И. Дзюб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624" w:top="1134" w:footer="6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190" TargetMode="External"/><Relationship Id="rId5" Type="http://schemas.openxmlformats.org/officeDocument/2006/relationships/hyperlink" Target="garantf1://12025267.200" TargetMode="External"/><Relationship Id="rId6" Type="http://schemas.openxmlformats.org/officeDocument/2006/relationships/hyperlink" Target="garantf1://12025267.70" TargetMode="External"/><Relationship Id="rId7" Type="http://schemas.openxmlformats.org/officeDocument/2006/relationships/hyperlink" Target="garantf1://12025267.150" TargetMode="External"/><Relationship Id="rId8" Type="http://schemas.openxmlformats.org/officeDocument/2006/relationships/hyperlink" Target="garantf1://12012604.466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yperlink" Target="garantf1://12025267.150" TargetMode="External"/><Relationship Id="rId11" Type="http://schemas.openxmlformats.org/officeDocument/2006/relationships/hyperlink" Target="garantf1://12012604.466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25267.19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04:00Z</dcterms:created>
  <dc:creator>Elena_I</dc:creator>
  <dc:description/>
  <cp:keywords/>
  <dc:language>en-US</dc:language>
  <cp:lastModifiedBy>Баева Амалия Сергеевна</cp:lastModifiedBy>
  <cp:lastPrinted>2021-09-29T16:01:00Z</cp:lastPrinted>
  <dcterms:modified xsi:type="dcterms:W3CDTF">2021-09-29T13:03:00Z</dcterms:modified>
  <cp:revision>407</cp:revision>
  <dc:subject/>
  <dc:title>Приложение  1</dc:title>
</cp:coreProperties>
</file>