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Е № 9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вета</w:t>
      </w:r>
    </w:p>
    <w:p>
      <w:pPr>
        <w:pStyle w:val="Normal"/>
        <w:ind w:left="9639" w:hanging="0"/>
        <w:jc w:val="center"/>
        <w:rPr/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от 24.12.2020 № 24</w:t>
      </w:r>
    </w:p>
    <w:p>
      <w:pPr>
        <w:pStyle w:val="Normal"/>
        <w:ind w:left="9639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с изменениями от 28.01.2021, 18.03.2021, 22.04.2021, </w:t>
      </w:r>
    </w:p>
    <w:p>
      <w:pPr>
        <w:pStyle w:val="Normal"/>
        <w:ind w:left="9639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.05.2021, 24.06.2021, 29.07.2021, 23.09.2021, 21.10.2021)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рыловский район на 2021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238"/>
        <w:gridCol w:w="851"/>
        <w:gridCol w:w="850"/>
        <w:gridCol w:w="851"/>
        <w:gridCol w:w="1843"/>
        <w:gridCol w:w="992"/>
        <w:gridCol w:w="1417"/>
        <w:gridCol w:w="170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лей)</w:t>
            </w:r>
          </w:p>
        </w:tc>
      </w:tr>
      <w:tr>
        <w:trPr>
          <w:trHeight w:val="4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нений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 xml:space="preserve">                                    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851"/>
        <w:gridCol w:w="850"/>
        <w:gridCol w:w="851"/>
        <w:gridCol w:w="1843"/>
        <w:gridCol w:w="992"/>
        <w:gridCol w:w="1417"/>
        <w:gridCol w:w="1701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 118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455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 81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445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418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13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iCs/>
                <w:color w:val="000000"/>
              </w:rPr>
              <w:t xml:space="preserve">Функционирование </w:t>
            </w:r>
            <w:r>
              <w:rPr>
                <w:color w:val="000000"/>
              </w:rPr>
              <w:t>высшего</w:t>
            </w:r>
            <w:r>
              <w:rPr>
                <w:iCs/>
                <w:color w:val="000000"/>
              </w:rPr>
              <w:t xml:space="preserve">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(глава муниципального образ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0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0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новные мероприятия 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0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4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4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3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 – сирот и детей, оставшихся без попечения родителей, лиц из числа детей – 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4 1 03 60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4 1 03 60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,5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3 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4 1 03 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3 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3 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резвычайных ситуаций регионального и межмуниципального характера на территории Краснодарского края,  и членов семей граждан РФ, погибших (умерших) в результате этих ч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41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41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41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езервные фонды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41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41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 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 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дпрограммы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7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7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7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7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2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5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6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Поддержка Крыловского (Екатериновского) районного казачьего общ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Поддержка Крыловского (Екатериновского) районного казачьего общ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Развитие архивного дела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Развитие архивного дела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3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рограммы</w:t>
            </w:r>
            <w:r>
              <w:rPr/>
              <w:t xml:space="preserve"> «Информатизация администрации муниципального образования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3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3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3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, связанные с применением мер гражданско-правовой, административной и уголовной ответ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зыскание исполнительского сбо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2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бюджетные ассигн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2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трафы по административным правонаруш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4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бюджетные ассигн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4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, связанные с возвратом целев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5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5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сероссийской переписи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сероссийской переписи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99 4 00 54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99 4 00 54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8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0,0</w:t>
            </w:r>
          </w:p>
        </w:tc>
      </w:tr>
      <w:tr>
        <w:trPr>
          <w:trHeight w:val="7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емирование победителей конкурса на звание "Лучший орган территориального общественного самоуправ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8 00 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9 8 00 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ремирование победителей краевого конкурса по отбору проектов местных инициати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 8 00 1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9 8 00 1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циональная обор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обилизационной готовности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1 1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1 1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3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9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3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9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 xml:space="preserve">Предупреждение и ликвидация последствий чрезвычайных и стихийных бедствий в </w:t>
            </w:r>
            <w:r>
              <w:rPr/>
              <w:t>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>Система комплексного обеспечения безопасности жизнедеятельности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3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6,0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3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3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3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118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4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>Развитие сельск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</w:t>
            </w:r>
            <w:r>
              <w:rPr/>
              <w:t>униципальной программы муниципального образования Крыловский район «</w:t>
            </w:r>
            <w:r>
              <w:rPr>
                <w:color w:val="000000"/>
              </w:rPr>
              <w:t>Развитие сельск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уществление отдельных государственных полномоч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2 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2 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"Комплексное развитие пассажирского транспорта муниципального образования Крыловский район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сное развитие пассажирского тран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118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программа муниципального образования Крыловский район «Повышение безопасности дорожного движения на 2019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сновные мероприятия по </w:t>
            </w:r>
            <w:r>
              <w:rPr>
                <w:iCs/>
                <w:color w:val="000000"/>
              </w:rPr>
              <w:t>повышению безопасности дорожного дви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118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Капитальный ремонт, ремонт и содержание автомобильных доро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118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Мероприятия по капитальному ремонту, ремонту и содержанию автомобильных доро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1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118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1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118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4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держка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по поддержке</w:t>
            </w:r>
            <w:r>
              <w:rPr/>
              <w:t xml:space="preserve"> </w:t>
            </w:r>
            <w:r>
              <w:rPr>
                <w:color w:val="000000"/>
              </w:rPr>
              <w:t>малого и среднего предпринимательства в муниципальном образовании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 поддержке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малого и среднего предпринимательства в муниципальном образовании Крыловский райо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1 01 100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униципального имущества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2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2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3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3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4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4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4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4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2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 xml:space="preserve">Иные бюджетные ассигн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2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2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,1</w:t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5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овные мероприятия </w:t>
            </w:r>
            <w:r>
              <w:rPr/>
              <w:t>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5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5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5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0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0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и спор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415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9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415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9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</w:t>
            </w:r>
            <w:r>
              <w:rPr>
                <w:iCs/>
                <w:color w:val="000000"/>
              </w:rPr>
              <w:t>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415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9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</w:t>
            </w:r>
            <w:r>
              <w:rPr>
                <w:iCs/>
                <w:color w:val="000000"/>
              </w:rPr>
              <w:t>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7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415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9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Развитие физической культуры и массового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415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9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 3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1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 3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8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Мероприятия в области спорта и физическо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1 01 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45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45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Субсидия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0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6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5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5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5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финансов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5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5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</w:rPr>
              <w:t>Мероприятия программы</w:t>
            </w:r>
            <w:r>
              <w:rPr/>
              <w:t xml:space="preserve"> «Информатизация администрации муниципального образования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О Крыловский район «Управление муниципальными финанс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устойчивого исполнения местных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1 02 1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2 1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Контрольно-счетная палата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3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1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2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образования администрации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575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156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01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01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01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01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9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9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развитию общественной инфраструктуры муниципального знач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итальные вложения в объекты государственной (муниципальной ) собств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0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0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2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2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+ 1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73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1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73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1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73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1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82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1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33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1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33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103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6237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6237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мероприятия в части организации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 1 02</w:t>
            </w:r>
            <w:r>
              <w:rPr>
                <w:lang w:val="en-US"/>
              </w:rPr>
              <w:t xml:space="preserve"> 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3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3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65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65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организацию предоставления общедоступ-ного и бесплатного дошкольного, начального общего, основного общего, среднего общего образования по основным общеобразовательным программам в муници-пальных образовательных организациях (капитальный ремонт и переоснащение пищевых блоков муниципаль-ных общеобразовательных организац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3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3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1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выплат ежемесячного денежного вознаграждения за классное руководство пед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 1 07 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 1 07 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1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1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1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1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6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3 0059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6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развитию общественной инфраструктуры муниципального знач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1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1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 xml:space="preserve">  </w:t>
            </w: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доровление и отд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0,6</w:t>
            </w:r>
          </w:p>
        </w:tc>
      </w:tr>
      <w:tr>
        <w:trPr>
          <w:trHeight w:val="6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2 1 05 0</w:t>
            </w:r>
            <w:r>
              <w:rPr>
                <w:color w:val="000000"/>
                <w:lang w:val="en-US"/>
              </w:rPr>
              <w:t>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0</w:t>
            </w:r>
            <w:r>
              <w:rPr>
                <w:color w:val="000000"/>
                <w:lang w:val="en-US"/>
              </w:rPr>
              <w:t>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bookmarkStart w:id="0" w:name="_Hlk57022902"/>
            <w:r>
              <w:rPr>
                <w:color w:val="000000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  <w:bookmarkEnd w:id="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63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63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на организацию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1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 xml:space="preserve">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1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 xml:space="preserve">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1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олнения функций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4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-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3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7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1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1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8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8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"Развитие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,7</w:t>
            </w:r>
          </w:p>
        </w:tc>
      </w:tr>
      <w:tr>
        <w:trPr>
          <w:trHeight w:val="1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7 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6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П МО Крыловский район "Социальная поддержка граждан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79,8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79,8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, переданных на воспитание в приемную сем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02,8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7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27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патронатное воспи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0 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0 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0 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0 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тдел культуры администрации муниципального образования Крыловский район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 36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698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0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0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09,6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-тография» по предоставлению муницип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0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обеспечение деятельности муниципальных бюджетных образовательных учреждений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0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01,6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0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ровое обеспечение сферы культуры и искус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36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88,9</w:t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36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4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 36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4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36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6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 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88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 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88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8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 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3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26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4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26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-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26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дровое обеспечение сферы культуры и искус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3 00 00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-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00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Культура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рганизация библиотечного обслуживания населения, комплектование и обеспечение сохранности их библиотечных фон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подготовке и проведению праздничных дней, памятных дат, знаменательных событий, профессиональных праздников, фестивалей, конкурсов, семинаров, соревнований и иных мероприятий в муниципальном образовании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4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4 02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4 02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уководство и управление в сфере культуры и искус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реализации функций в области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1 01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-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-тография» по предоставлению муницип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,0»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просы финансов, бюджета и контроля)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Н.И. Дзюба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3:00:00Z</dcterms:created>
  <dc:creator>СафоноваАС</dc:creator>
  <dc:description/>
  <cp:keywords/>
  <dc:language>en-US</dc:language>
  <cp:lastModifiedBy>Тонконог Лидия Викторовна</cp:lastModifiedBy>
  <cp:lastPrinted>2021-10-25T13:32:00Z</cp:lastPrinted>
  <dcterms:modified xsi:type="dcterms:W3CDTF">2021-10-26T07:18:00Z</dcterms:modified>
  <cp:revision>682</cp:revision>
  <dc:subject/>
  <dc:title/>
</cp:coreProperties>
</file>