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с изменениями от 28.01.2021, 18.03.2021, 22.04.2021, 27.05.2021, 24.06.2021, </w:t>
      </w:r>
      <w:r>
        <w:rPr>
          <w:rFonts w:cs="Times New Roman" w:ascii="Times New Roman" w:hAnsi="Times New Roman"/>
          <w:sz w:val="28"/>
          <w:szCs w:val="28"/>
        </w:rPr>
        <w:t xml:space="preserve">29.07.2021, 23.09.2021  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10.2021)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4551,1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885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8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12,4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82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3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3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16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0,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5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5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5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5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76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91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98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42,6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6,2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6,2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63,2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0,7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,6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4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8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0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9,1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9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21,2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45,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30,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58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5,9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3,7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7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6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0-25T13:30:00Z</cp:lastPrinted>
  <dcterms:modified xsi:type="dcterms:W3CDTF">2021-10-26T07:28:00Z</dcterms:modified>
  <cp:revision>157</cp:revision>
  <dc:subject/>
  <dc:title/>
</cp:coreProperties>
</file>