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5670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ИЛОЖЕНИЕ № 5</w:t>
      </w:r>
    </w:p>
    <w:p>
      <w:pPr>
        <w:pStyle w:val="Normal"/>
        <w:widowControl w:val="false"/>
        <w:spacing w:before="0" w:after="0"/>
        <w:ind w:left="482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 </w:t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237" w:leader="none"/>
        </w:tabs>
        <w:spacing w:before="0" w:after="0"/>
        <w:ind w:left="482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муниципального образования     </w:t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237" w:leader="none"/>
        </w:tabs>
        <w:spacing w:before="0" w:after="0"/>
        <w:ind w:left="482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12.2020 № 24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 изменениями от 18.03.2021, 22.04.2021)</w:t>
      </w:r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sonormalbullet1gifbullet1gifbullet1gif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краевого бюджета в 2022 и 2023 годах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bullet1gifbullet1gifbullet1gif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571"/>
        <w:gridCol w:w="1241"/>
        <w:gridCol w:w="1275"/>
      </w:tblGrid>
      <w:tr>
        <w:trPr>
          <w:trHeight w:val="39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д</w:t>
            </w:r>
          </w:p>
        </w:tc>
        <w:tc>
          <w:tcPr>
            <w:tcW w:w="4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умма</w:t>
            </w:r>
          </w:p>
          <w:p>
            <w:pPr>
              <w:pStyle w:val="Msonormalbullet1gifbullet1gifbullet1gif"/>
              <w:spacing w:before="0" w:after="0"/>
              <w:contextualSpacing/>
              <w:jc w:val="center"/>
              <w:rPr/>
            </w:pPr>
            <w:r>
              <w:rPr/>
              <w:t>(тыс.  рублей)</w:t>
            </w:r>
          </w:p>
        </w:tc>
      </w:tr>
      <w:tr>
        <w:trPr>
          <w:trHeight w:val="4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1gifbullet1gifbullet1gif"/>
              <w:spacing w:before="280" w:after="0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3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26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4168,9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6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84168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73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0 0000 15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73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73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58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844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55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43 05 0000 15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1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90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убсидия бюджетам муниципальных районов на поддержку отрасли культур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7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5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289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выполнение передаваемых полномочий  субъектов Российской Федерации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12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396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7 05 0000 15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 приемному родителю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6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79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 бюджетам муниципальных районов на компенсацию части  платы, взимаемой с родителей (законных представителей) 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1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35082 05 0000 150 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9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2 02 40000 00 0000 15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 02 45303 05 0000 150  </w:t>
            </w:r>
          </w:p>
        </w:tc>
        <w:tc>
          <w:tcPr>
            <w:tcW w:w="4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 xml:space="preserve">          </w:t>
        <w:tab/>
        <w:t xml:space="preserve">                Н.И. Дзюб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47:00Z</dcterms:created>
  <dc:creator>Elena_I</dc:creator>
  <dc:description/>
  <cp:keywords/>
  <dc:language>en-US</dc:language>
  <cp:lastModifiedBy>Тонконог Лидия Викторовна</cp:lastModifiedBy>
  <cp:lastPrinted>2021-04-23T14:39:00Z</cp:lastPrinted>
  <dcterms:modified xsi:type="dcterms:W3CDTF">2021-10-26T07:32:00Z</dcterms:modified>
  <cp:revision>69</cp:revision>
  <dc:subject/>
  <dc:title>                            Приложение № 4</dc:title>
</cp:coreProperties>
</file>