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2.04.2021 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4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0903,8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824,1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82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81,4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96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96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3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86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2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24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52,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81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3,9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8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,3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07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6,9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6,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20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3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34,9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5,5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9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0,9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93,1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24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7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76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3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2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,7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45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9,2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5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6,6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96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96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96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0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1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1,7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,3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10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46,2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70,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30,9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9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7,0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7,5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5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6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33,6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исполнению судебных 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5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9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2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2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 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Глоба Наталья Леонидовна</cp:lastModifiedBy>
  <cp:lastPrinted>2021-04-23T16:30:00Z</cp:lastPrinted>
  <dcterms:modified xsi:type="dcterms:W3CDTF">2021-04-23T13:40:00Z</dcterms:modified>
  <cp:revision>98</cp:revision>
  <dc:subject/>
  <dc:title/>
</cp:coreProperties>
</file>