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>от  22.04.2021 № 4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1417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1417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29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9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54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9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7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7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3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33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6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337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9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8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5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6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7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7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7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7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271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8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46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346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7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3,9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2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4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2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,0 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04-23T16:48:00Z</cp:lastPrinted>
  <dcterms:modified xsi:type="dcterms:W3CDTF">2021-04-23T13:48:00Z</dcterms:modified>
  <cp:revision>575</cp:revision>
  <dc:subject/>
  <dc:title/>
</cp:coreProperties>
</file>