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Style17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right" w:pos="9330" w:leader="none"/>
              </w:tabs>
              <w:ind w:left="108" w:hanging="0"/>
              <w:jc w:val="left"/>
              <w:rPr>
                <w:rFonts w:ascii="Times New Roman" w:hAnsi="Times New Roman" w:cs="Times New Roman"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sz w:val="34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  <w:u w:val="single"/>
              </w:rPr>
              <w:t>12.02.2014</w:t>
            </w:r>
            <w:r>
              <w:rPr>
                <w:sz w:val="28"/>
                <w:szCs w:val="28"/>
              </w:rPr>
              <w:t xml:space="preserve">__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  <w:u w:val="single"/>
              </w:rPr>
              <w:t>150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ловский район от 01.10.2013 № 358 «Об органе,  уполномоченном на осуществление контроля за соблюдением законодательства Российской Федерации  и  иных нормативных правовых актов в сфере размещения заказов на поставки товаров, выполнение работ, оказание услуг для муниципальных нужд, а также нужд муниципальных бюджетных учреждений  муниципального образования Крыл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ризнанием  утратившими силу с 01.01.2014 года отдельных законодательных актов (положений законодательных актов) Российской Федерации, в том числе </w:t>
      </w:r>
      <w:hyperlink r:id="rId3">
        <w:r>
          <w:rPr>
            <w:rStyle w:val="InternetLink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21 июля 2005 года № 94-ФЗ "О размещении заказов на поставки товаров, выполнение работ, оказание услуг для государственных и муниципальных нужд"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Крыловский район от 01.10.2013 № 358 «Об органе,  уполномоченном на осуществление контроля за соблюдением законодательства Российской Федерации  и  иных нормативных правовых актов в сфере размещения заказов на поставки товаров, выполнение работ, оказание услуг для муниципальных нужд, а также нужд муниципальных бюджетных учреждений  муниципального образования Крыловский район» следующие изме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наименовании и в пункте  1 постановления слова «размещения заказов на поставки товаров, выполнение работ, оказание услуг для» заменить словами «осуществлении закупок товаров, работ, услуг для обеспеч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наименовании и в пункте 1 постановления  слова «а также нужд муниципальных бюджетных учреждений» исключить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2) в пункте 2  слова «размещения заказов» заменить словом «закупо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, и распространяется на правоотношения возникшие с 01.01.2014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8"/>
          <w:szCs w:val="28"/>
        </w:rPr>
        <w:t>Крыловский район</w:t>
        <w:tab/>
        <w:t>(подпись)               С.И.Уби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5:00Z</dcterms:created>
  <dc:creator>КряжимскаяЕИ</dc:creator>
  <dc:description/>
  <cp:keywords/>
  <dc:language>en-US</dc:language>
  <cp:lastModifiedBy>Попова Надежда Павловна</cp:lastModifiedBy>
  <cp:lastPrinted>2014-02-12T14:16:00Z</cp:lastPrinted>
  <dcterms:modified xsi:type="dcterms:W3CDTF">2014-02-18T04:32:00Z</dcterms:modified>
  <cp:revision>16</cp:revision>
  <dc:subject/>
  <dc:title>ПОСТАНОВЛЕНИЕ</dc:title>
</cp:coreProperties>
</file>