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8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 изменениями от 28.01.2021, 18.03.2021, 22.04.2021, 25.11.2021, 16.12.2021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2-2023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95"/>
        <w:gridCol w:w="1530"/>
        <w:gridCol w:w="580"/>
        <w:gridCol w:w="1258"/>
        <w:gridCol w:w="1117"/>
      </w:tblGrid>
      <w:tr>
        <w:trPr>
          <w:trHeight w:val="2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469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0070,8</w:t>
            </w:r>
          </w:p>
        </w:tc>
      </w:tr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54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165,3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54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165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8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70,8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16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8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8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211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7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5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7,4</w:t>
            </w:r>
          </w:p>
        </w:tc>
      </w:tr>
      <w:tr>
        <w:trPr>
          <w:trHeight w:val="28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1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0,6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27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50,6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87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5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</w:tr>
      <w:tr>
        <w:trPr>
          <w:trHeight w:val="1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2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3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9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6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3,9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8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87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51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78,1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5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8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1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5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4,9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4,9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2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2,8</w:t>
            </w:r>
          </w:p>
        </w:tc>
      </w:tr>
      <w:tr>
        <w:trPr>
          <w:trHeight w:val="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8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</w:tr>
      <w:tr>
        <w:trPr>
          <w:trHeight w:val="5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1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</w:tr>
      <w:tr>
        <w:trPr>
          <w:trHeight w:val="8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5,5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0,2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«Лучший орган территориального общественного самоуправления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962,7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2,7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2-20T10:53:00Z</cp:lastPrinted>
  <dcterms:modified xsi:type="dcterms:W3CDTF">2022-02-04T07:35:00Z</dcterms:modified>
  <cp:revision>117</cp:revision>
  <dc:subject/>
  <dc:title/>
</cp:coreProperties>
</file>