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с изменениями от 28.01.2021, 18.03.2021, 22.04.2021, 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05.2021, 24.06.2021, 29.07.2021, 23.09.2021, 21.10.2021, 25.11.2021, 16.12.2021, 23.12.2021)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851"/>
        <w:gridCol w:w="850"/>
        <w:gridCol w:w="851"/>
        <w:gridCol w:w="1843"/>
        <w:gridCol w:w="992"/>
        <w:gridCol w:w="1417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851"/>
        <w:gridCol w:w="1843"/>
        <w:gridCol w:w="992"/>
        <w:gridCol w:w="1417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5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6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1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4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9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8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3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возвратом целев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3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8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6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69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 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8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2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-ного и бесплатного дошкольного,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капитальный ремонт и переоснащение пищевых блоков муниципаль-ных общеобразовательных организ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8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6,5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9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6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9,6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52,7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омплектование и обеспечение сохранности библиотечных фондов библиотек поселений, межпоселенческих  библиотек и библиотек городского округа, в рамках основного мероприятия №2 «Культура Кубани» (Государственная поддержка отрасли культуры за счет резервного фонда Правительства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519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L519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»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12-24T08:40:00Z</cp:lastPrinted>
  <dcterms:modified xsi:type="dcterms:W3CDTF">2022-03-24T07:12:00Z</dcterms:modified>
  <cp:revision>746</cp:revision>
  <dc:subject/>
  <dc:title/>
</cp:coreProperties>
</file>