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widowControl w:val="false"/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 xml:space="preserve">(с изменениями от 28.01.2021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18.03.2021, 22.04.2021, 27.05.2021,</w:t>
      </w:r>
    </w:p>
    <w:p>
      <w:pPr>
        <w:pStyle w:val="Normal"/>
        <w:ind w:left="5387" w:hanging="53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24.06.2021, 29.07.2021, 23.09.2021, 21.10.2021, 25.11.2021, 16.12.2021,</w:t>
      </w:r>
    </w:p>
    <w:p>
      <w:pPr>
        <w:pStyle w:val="Normal"/>
        <w:ind w:left="6663" w:hanging="66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>23.12.2021)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1134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blHeader w:val="true"/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6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070,8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291,9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7,5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3,2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58,1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4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82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49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318,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124,6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9,9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8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12,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81,3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65,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66,8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6,8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962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1-12-27T11:26:00Z</cp:lastPrinted>
  <dcterms:modified xsi:type="dcterms:W3CDTF">2022-03-24T07:07:00Z</dcterms:modified>
  <cp:revision>129</cp:revision>
  <dc:subject/>
  <dc:title/>
</cp:coreProperties>
</file>