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28.01.2021, 18.03.2021, 22.04.2021, 27.05.2021, 24.06.2021, 29.07.2021, 21.10.2021, 25.11.2021, 16.12.2021, 23.12.2021)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50,6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12-27T11:47:00Z</cp:lastPrinted>
  <dcterms:modified xsi:type="dcterms:W3CDTF">2022-02-04T07:40:00Z</dcterms:modified>
  <cp:revision>118</cp:revision>
  <dc:subject/>
  <dc:title>Приложение  № 5</dc:title>
</cp:coreProperties>
</file>