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spacing w:lineRule="auto" w:line="240" w:before="0" w:after="0"/>
        <w:ind w:left="5103"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 изменениями от 28.01.2021, 18.03.2021, 22.04.2021, 27.05.2021, 24.06.2021, </w:t>
      </w:r>
      <w:r>
        <w:rPr>
          <w:rFonts w:cs="Times New Roman" w:ascii="Times New Roman" w:hAnsi="Times New Roman"/>
          <w:sz w:val="28"/>
          <w:szCs w:val="28"/>
        </w:rPr>
        <w:t xml:space="preserve">29.07.2021, 23.09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10.2021, 25.11.2021, 16.12.2021, 23.12.2021)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7683,9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00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565,1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7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,6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45,5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2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8</w:t>
            </w:r>
          </w:p>
        </w:tc>
      </w:tr>
      <w:tr>
        <w:trPr>
          <w:trHeight w:val="2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,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87,9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5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2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6,3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49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9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39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4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3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,9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2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68,2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8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4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4,7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9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6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28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01,6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4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5,5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6,2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6,7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1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4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2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6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ование и обеспечение сохранности библиотечных фондов библиотек поселений, межпоселенческих  библиотек и библиотек городского округа, в рамках основного мероприятия №2 «Культура Кубани»(Государственная поддержка отрасли культуры за счет резервного фонда Правительств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7</w:t>
            </w:r>
          </w:p>
        </w:tc>
      </w:tr>
      <w:tr>
        <w:trPr>
          <w:trHeight w:val="1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9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94,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13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3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9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9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9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3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3,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2,6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3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3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3,1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74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51,5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88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73,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63,4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7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,2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4,8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2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1,4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0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2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9,9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7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5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7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33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1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1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возвратом целев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5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2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,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12-27T11:27:00Z</cp:lastPrinted>
  <dcterms:modified xsi:type="dcterms:W3CDTF">2022-03-24T07:06:00Z</dcterms:modified>
  <cp:revision>202</cp:revision>
  <dc:subject/>
  <dc:title/>
</cp:coreProperties>
</file>