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ТЧЕТ 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ргана внутреннего муниципального финансового контроля в сфере бюджетных правоотношений з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7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Style17"/>
        <w:numPr>
          <w:ilvl w:val="0"/>
          <w:numId w:val="10"/>
        </w:numPr>
        <w:spacing w:before="0" w:after="0"/>
        <w:ind w:left="0" w:hanging="0"/>
        <w:jc w:val="center"/>
        <w:rPr/>
      </w:pPr>
      <w:r>
        <w:rPr>
          <w:rStyle w:val="StrongEmphasis"/>
          <w:sz w:val="28"/>
          <w:szCs w:val="28"/>
        </w:rPr>
        <w:t>Контрольная деятельность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чет о деятельности </w:t>
      </w:r>
      <w:r>
        <w:rPr>
          <w:rStyle w:val="StrongEmphasis"/>
          <w:b w:val="false"/>
          <w:sz w:val="28"/>
          <w:szCs w:val="28"/>
        </w:rPr>
        <w:t>органа внутреннего муниципального финансового контроля в сфере бюджетных правоотношений (далее по тексту Орган внутреннего муниципального финансового контроля)</w:t>
      </w:r>
      <w:r>
        <w:rPr>
          <w:sz w:val="28"/>
          <w:szCs w:val="28"/>
        </w:rPr>
        <w:t xml:space="preserve"> за 2017 год подготовлен в соответствии  с требованиями п. 4.1 раздела 4 постановления администрации муниципального образования Крыловский район от 28.07.2015 № 469 «О порядке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» (с изменениями) в целях раскрытия информации о результатах проведения контрольных мероприятий за 2017 год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образования Крыловский район от 28.07.2015 № 470 «Об утверждении административного регламента по исполнению муниципальной функции «Осуществление внутреннего муниципального финансового контроля в сфере бюджетных правоотношений» (с изменениями), планом работы Органа внутреннего муниципального финансового контроля от 13.12.2016 на 2017 год было проведено  8 плановых контрольных мероприятий, 1 внеплановое контрольное мероприятие в ходе которых было проверено 10 объектов внутреннего муниципального финансового контроля в сфере бюджетных правоотношений (далее – объект контроля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мероприятия проводились по следующим темам:  </w:t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верка законности, результативности (эффективности и экономности) использования средств бюджета муниципального образования Крыловский район, связанных с выполнением муниципального задания, а также субсидий, выделенных на иные цели в:</w:t>
      </w:r>
    </w:p>
    <w:p>
      <w:pPr>
        <w:pStyle w:val="Style17"/>
        <w:numPr>
          <w:ilvl w:val="1"/>
          <w:numId w:val="6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бюджетном дошкольном образовательном учреждении детский сад № 2 станицы Новосергиевской муниципального образования Крыловский район (далее – МБДОУ № 2); </w:t>
      </w:r>
    </w:p>
    <w:p>
      <w:pPr>
        <w:pStyle w:val="Style17"/>
        <w:numPr>
          <w:ilvl w:val="1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муниципальном бюджетном дошкольном образовательном учреждении детский сад № 6 станицы Октябрьской муниципального образования Крыловский район (далее – МБДОУ № 6);</w:t>
      </w:r>
    </w:p>
    <w:p>
      <w:pPr>
        <w:pStyle w:val="Style17"/>
        <w:numPr>
          <w:ilvl w:val="1"/>
          <w:numId w:val="6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бюджетном дошкольном образовательном учреждении детский сад комбинированного вида № 9 станицы Кугоейской муниципального образования Крыловский район (далее – МБДОУ № 9); </w:t>
      </w:r>
    </w:p>
    <w:p>
      <w:pPr>
        <w:pStyle w:val="Style17"/>
        <w:numPr>
          <w:ilvl w:val="1"/>
          <w:numId w:val="6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бюджетном дошкольном образовательном учреждении детский сад № 10 муниципального образования Крыловский район (далее – МБДОУ № 10); </w:t>
      </w:r>
    </w:p>
    <w:p>
      <w:pPr>
        <w:pStyle w:val="Style17"/>
        <w:numPr>
          <w:ilvl w:val="1"/>
          <w:numId w:val="6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бюджетном дошкольном образовательном учреждении детский сад № 11 станицы Новопашковской муниципального образования Крыловский район (далее – МБДОУ № 11); </w:t>
      </w:r>
    </w:p>
    <w:p>
      <w:pPr>
        <w:pStyle w:val="Style17"/>
        <w:numPr>
          <w:ilvl w:val="1"/>
          <w:numId w:val="6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бюджетном дошкольном образовательном учреждении детский сад № 15 станицы Октябрьской муниципального образования Крыловский район (далее – МБДОУ № 15);</w:t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верка исполнения объектом внутреннего муниципального финансового контроля представлений об устранении нарушений  бюджетного законодательства в: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бюджетном общеобразовательном учреждении основная общеобразовательная школа № 14 хутора Лобова Балка муниципального образования Крыловский район (далее – МБОУ ООШ № 14); 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бюджетном общеобразовательном учреждении начальная общеобразовательная школа № 15 поселка Обильного муниципального образования Крыловский район (далее – МБОУ НОШ № 15);</w:t>
      </w:r>
    </w:p>
    <w:p>
      <w:pPr>
        <w:pStyle w:val="Style17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ое контрольное мероприятие по осуществлению контроля за соблюдением законодательства Российской Федерации и иных нормативных правовых актах в сфере осуществления закупок товаров, работ, услуг для обеспечения муниципальных нужд при определении и обосновании начальной (максимальной) цены контракта при проведении совместного электронного аукциона «Поставка автобусов для перевозки детей» в муниципальном бюджетном общеобразовательном учреждении средняя общеобразовательная школа № 1 имени Чернявского Якова Михайловича станицы Крыловской муниципального образования Крыловский район (далее – МБОУ СОШ № 1), муниципальном бюджетном общеобразовательном учреждении средняя общеобразовательная школа № 2 станицы Крыловской муниципального образования Крыловский район (далее – МБОУ СОШ № 2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результате проведенных в 2017 году контрольных мероприятий общий объем  проверенных средств бюджета муниципального образования Крыловский район составил – 19380 (девятнадцать миллионов триста восемьдесят) тысяч 890 рублей, из них:</w:t>
      </w:r>
    </w:p>
    <w:p>
      <w:pPr>
        <w:pStyle w:val="Style17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603 (тринадцать миллионов шестьсот три) тысячи 810 рублей средства бюджета муниципального образования Крыловский район;</w:t>
      </w:r>
    </w:p>
    <w:p>
      <w:pPr>
        <w:pStyle w:val="Style17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777 (три миллиона семьсот семьдесят семь) тысяч 100 рублей  средства от предпринимательской и иной приносящей доход деятельности;</w:t>
      </w:r>
    </w:p>
    <w:p>
      <w:pPr>
        <w:pStyle w:val="Style17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99 (один миллион девятьсот девяносто девять) тысяч 980 рублей субсидия бюджету муниципального образования Крыловский район, предоставленная из средств краевого бюджет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неэффективного   использования средств бюджета муниципального образования Крыловский район было выявлено  на общую сумму 355 (триста пятьдесят пять) тысяч 800 рублей, неэффективного использования основных средств  - не выявлено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рганом внутреннего муниципального финансового контроля</w:t>
      </w:r>
      <w:r>
        <w:rPr>
          <w:sz w:val="28"/>
          <w:szCs w:val="28"/>
        </w:rPr>
        <w:t xml:space="preserve"> были выявлены следующие основные нарушения бюджетного законодательства в части: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исполнения муниципального задания на 2017 год и плановый период 2018-2019 годов;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исполнения планов финансово-хозяйственной деятельности;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арушения сроков и размеров предоставления субсидии на выполнение муниципального задания, установленных соглашениями о порядке и условиях предоставления субсидии на выполнение муниципального задания;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арушения приказа Минфина РФ от 25.03.2011 № 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при составлении квартальной отчетности;</w:t>
      </w:r>
    </w:p>
    <w:p>
      <w:pPr>
        <w:pStyle w:val="Style17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ания основных средств и материальных ценностей;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змещения информации либо нарушения сроков размещения информации в нарушение приказа Минфина РФ от 21.07.2011 № 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ведомления о применении бюджетных мер принуждения </w:t>
      </w:r>
      <w:r>
        <w:rPr>
          <w:rStyle w:val="StrongEmphasis"/>
          <w:b w:val="false"/>
          <w:sz w:val="28"/>
          <w:szCs w:val="28"/>
        </w:rPr>
        <w:t>Органом внутреннего муниципального финансового контроля в 2017 году не направлялись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 6 представлений об устранении нарушений бюджетного законодательства объектам контроля, исполнено - 6 (100 %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Направлено 8 актов проверок в Прокуратуру Крыловского района. Штрафы к объектам контроля и должностным лицам объектов контроля не применялись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(иски) на решения Органа внутреннего муниципального финансового контроля, а также на его действия (бездействие) в рамках осуществленной им контрольной деятельности в финансовое управление администрации муниципального образования Крыловский район не поступал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контрольных мероприятиях за 2017 год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нформация о проведени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</w:t>
      </w:r>
      <w:r>
        <w:rPr>
          <w:sz w:val="28"/>
          <w:szCs w:val="28"/>
        </w:rPr>
        <w:t>роверки законности, результативности (эффективности и экономности) использования средств бюджета муниципального образования Крыловский район, связанных с выполнением муниципального задания, а также субсидий, выделенных на иные цел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снование для проведения проверки:</w:t>
      </w:r>
      <w:r>
        <w:rPr>
          <w:sz w:val="28"/>
          <w:szCs w:val="28"/>
        </w:rPr>
        <w:t xml:space="preserve"> план работы Органа внутреннего муниципального финансового контроля на 2017 год от 13.12.2016.</w:t>
      </w:r>
    </w:p>
    <w:p>
      <w:pPr>
        <w:pStyle w:val="Style17"/>
        <w:spacing w:before="0" w:after="0"/>
        <w:ind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ъект проверки</w:t>
      </w:r>
      <w:r>
        <w:rPr>
          <w:sz w:val="28"/>
          <w:szCs w:val="28"/>
        </w:rPr>
        <w:t>: МБДОУ №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контрольного мероприятия: Проверка законности, результативности (эффективности и экономности) использования средств бюджета муниципального образования Крыловский район, связанных с выполнением муниципального задания, а также субсидий, выделенных на иные цели, а именно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правильности формирования муниципального задания и финансового обеспечения деятельности бюджетного учреждени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орядка составления, утверждения и исполнения плана финансово-хозяйственной деятельности по средствам бюджета муниципального образования Крыловский район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пераций  по бюджетным и внебюджетным счета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списание материаль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с 01.01.2016 по 31.12.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выявлены нарушения при составлении муниципального задания, плана финансово-хозяйственной деятельности. Неэффективное использование средств бюджета муниципального образования Крыловский район составило 352 (триста пятьдесят две) тысячи 100 рублей. Нецелевого использования средств бюджета муниципального образования Крыловский район выявлено не было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проведенного контрольного мероприятия составлен акт проверки от 14.02.2017 № 01-02/17-11-08.  Орган внутреннего муниципального финансового контроля направил представление в МБДОУ № 2 для рассмотрения и принятия мер по устранению выявленных недостатков в работе и предотвращения их в будущем.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Информация о проведени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</w:t>
      </w:r>
      <w:r>
        <w:rPr>
          <w:sz w:val="28"/>
          <w:szCs w:val="28"/>
        </w:rPr>
        <w:t>роверки законности, результативности (эффективности и экономности) использования средств бюджета муниципального образования Крыловский район, связанных с выполнением муниципального задания, а также субсидий, выделенных на иные цел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снование для проведения проверки:</w:t>
      </w:r>
      <w:r>
        <w:rPr>
          <w:sz w:val="28"/>
          <w:szCs w:val="28"/>
        </w:rPr>
        <w:t xml:space="preserve"> план работы Органа внутреннего муниципального финансового контроля на 2017 год от 13.12.2016.</w:t>
      </w:r>
    </w:p>
    <w:p>
      <w:pPr>
        <w:pStyle w:val="Style17"/>
        <w:spacing w:before="0" w:after="0"/>
        <w:ind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ъект проверки</w:t>
      </w:r>
      <w:r>
        <w:rPr>
          <w:sz w:val="28"/>
          <w:szCs w:val="28"/>
        </w:rPr>
        <w:t>: МБДОУ № 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контрольного мероприятия: Проверка законности, результативности (эффективности и экономности) использования средств бюджета муниципального образования Крыловский район, связанных с выполнением муниципального задания, а также субсидий, выделенных на иные цели, а именно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правильности формирования муниципального задания и финансового обеспечения деятельности бюджетного учреждения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орядка составления, утверждения и исполнения плана финансово-хозяйственной деятельности по средствам бюджета муниципального образования Крыловский район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пераций  по бюджетным и внебюджетным счет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чет и списание материаль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с 01.07.2016 по 14.04.20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выявлены нарушения при составлении муниципального задания, плана финансово-хозяйственной деятельности. Выявлены нарушения при осуществлении выплаты компенсации части родительской платы. Нецелевого и неэффективного использования средств бюджета муниципального образования Крыловский район выявлено не было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проведенного контрольного мероприятия составлен акт проверки от 10.05.2017 № 01-03/17-11-08.  Орган внутреннего муниципального финансового контроля направил представление в МБДОУ № 6 для рассмотрения и принятия мер по устранению выявленных недостатков в работе и предотвращения их в будущем.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Информация о проведени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</w:t>
      </w:r>
      <w:r>
        <w:rPr>
          <w:sz w:val="28"/>
          <w:szCs w:val="28"/>
        </w:rPr>
        <w:t>роверки законности, результативности (эффективности и экономности) использования средств бюджета муниципального образования Крыловский район, связанных с выполнением муниципального задания, а также субсидий, выделенных на иные цел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снование для проведения проверки:</w:t>
      </w:r>
      <w:r>
        <w:rPr>
          <w:sz w:val="28"/>
          <w:szCs w:val="28"/>
        </w:rPr>
        <w:t xml:space="preserve"> план работы Органа внутреннего муниципального финансового контроля на 2017 год от 13.12.2016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ъект проверки</w:t>
      </w:r>
      <w:r>
        <w:rPr>
          <w:sz w:val="28"/>
          <w:szCs w:val="28"/>
        </w:rPr>
        <w:t>: МБДОУ № 9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Тема контрольного мероприятия: Проверка законности, результативности (эффективности и экономности) использования средств бюджета муниципального образования Крыловский район, связанных с выполнением муниципального задания, а также субсидий, выделенных на иные цели, а именно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правильности формирования муниципального задания и финансового обеспечения деятельности бюджетного учреждения; 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орядка составления, утверждения и исполнения плана финансово-хозяйственной деятельности по средствам бюджета муниципального образования Крыловский район;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пераций  по бюджетным и внебюджетным счетам;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списание материаль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с 01.08.2016 по 26.05.20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выявлены нарушения при составлении муниципального задания, плана финансово-хозяйственной деятельности. Выявлены нарушения при осуществлении выплаты компенсации части родительской платы. Нецелевого и неэффективного использования средств бюджета муниципального образования Крыловский район выявлено не было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проведенного контрольного мероприятия составлен акт проверки от 19.06.2017 № 01-04/17-11-08.  Орган внутреннего муниципального финансового контроля направил представление в МБДОУ № 9 для рассмотрения и принятия мер по устранению выявленных недостатков в работе и предотвращения их в будущем.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Информация о проведени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</w:t>
      </w:r>
      <w:r>
        <w:rPr>
          <w:sz w:val="28"/>
          <w:szCs w:val="28"/>
        </w:rPr>
        <w:t>роверки законности, результативности (эффективности и экономности) использования средств бюджета муниципального образования Крыловский район, связанных с выполнением муниципального задания, а также субсидий, выделенных на иные цел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снование для проведения проверки:</w:t>
      </w:r>
      <w:r>
        <w:rPr>
          <w:sz w:val="28"/>
          <w:szCs w:val="28"/>
        </w:rPr>
        <w:t xml:space="preserve"> план работы Органа внутреннего муниципального финансового контроля на 2017 год от 13.12.2016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бъект проверки</w:t>
      </w:r>
      <w:r>
        <w:rPr>
          <w:sz w:val="28"/>
          <w:szCs w:val="28"/>
        </w:rPr>
        <w:t>: МБДОУ № 10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Тема контрольного мероприятия: Проверка законности, результативности (эффективности и экономности) использования средств бюджета муниципального образования Крыловский район, связанных с выполнением муниципального задания, а также субсидий, выделенных на иные цели, а именно: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правильности формирования муниципального задания и финансового обеспечения деятельности бюджетного учреждения;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орядка составления, утверждения и исполнения плана финансово-хозяйственной деятельности по средствам бюджета муниципального образования Крыловский район;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пераций  по бюджетным и внебюджетным счетам;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списание материаль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с 01.09.2016 по 06.07.20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выявлены нарушения при составлении муниципального задания, плана финансово-хозяйственной деятельности. Выявлены нарушения при осуществлении выплаты компенсации части родительской платы. Нецелевого и неэффективного использования средств бюджета муниципального образования Крыловский район выявлено не было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проведенного контрольного мероприятия составлен акт проверки от 19.07.2017 № 01-05/17-11-08.  Орган внутреннего муниципального финансового контроля направил представление в МБДОУ № 10 для рассмотрения и принятия мер по устранению выявленных недостатков в работе и предотвращения их в будущем.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нформация о проведении п</w:t>
      </w:r>
      <w:r>
        <w:rPr>
          <w:sz w:val="28"/>
          <w:szCs w:val="28"/>
        </w:rPr>
        <w:t>роверки законности, результативности (эффективности и экономности) использования средств бюджета муниципального образования Крыловский район, связанных с выполнением муниципального задания, а также субсидий, выделенных на иные цел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снование для проведения проверки:</w:t>
      </w:r>
      <w:r>
        <w:rPr>
          <w:sz w:val="28"/>
          <w:szCs w:val="28"/>
        </w:rPr>
        <w:t xml:space="preserve"> план работы Органа внутреннего муниципального финансового контроля на 2017 год от 13.12.2016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ъект проверки</w:t>
      </w:r>
      <w:r>
        <w:rPr>
          <w:sz w:val="28"/>
          <w:szCs w:val="28"/>
        </w:rPr>
        <w:t>: МБДОУ № 11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Тема контрольного мероприятия: Проверка законности, результативности (эффективности и экономности) использования средств бюджета муниципального образования Крыловский район, связанных с выполнением муниципального задания, а также субсидий, выделенных на иные цели, а именно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правильности формирования муниципального задания и финансового обеспечения деятельности бюджетного учреждения; 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орядка составления, утверждения и исполнения плана финансово-хозяйственной деятельности по средствам бюджета муниципального образования Крыловский район;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пераций  по бюджетным и внебюджетным счетам;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списание материаль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с 01.01.2017 по 14.08.20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выявлены нарушения при составлении муниципального задания, плана финансово-хозяйственной деятельности; при опубликовании информации в информационной сети «Интернет». Выявлены нарушения при осуществлении выплаты компенсации части родительской платы. Нецелевого и неэффективного использования средств бюджета муниципального образования Крыловский район выявлено не было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проведенного контрольного мероприятия составлен акт проверки от 08.09.2017 № 01-06/17-11-08.  Орган внутреннего муниципального финансового контроля направил представление в МБДОУ № 11 для рассмотрения и принятия мер по устранению выявленных недостатков в работе и предотвращения их в будущем.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Информация о проведении п</w:t>
      </w:r>
      <w:r>
        <w:rPr>
          <w:sz w:val="28"/>
          <w:szCs w:val="28"/>
        </w:rPr>
        <w:t>роверки законности, результативности (эффективности и экономности) использования средств бюджета муниципального образования Крыловский район, связанных с выполнением муниципального задания, а также субсидий, выделенных на иные цел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снование для проведения проверки:</w:t>
      </w:r>
      <w:r>
        <w:rPr>
          <w:sz w:val="28"/>
          <w:szCs w:val="28"/>
        </w:rPr>
        <w:t xml:space="preserve"> план работы Органа внутреннего муниципального финансового контроля на 2017 год от 13.12.2016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ъект проверки</w:t>
      </w:r>
      <w:r>
        <w:rPr>
          <w:sz w:val="28"/>
          <w:szCs w:val="28"/>
        </w:rPr>
        <w:t>: МБДОУ № 15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Тема контрольного мероприятия: Проверка законности, результативности (эффективности и экономности) использования средств бюджета муниципального образования Крыловский район, связанных с выполнением муниципального задания, а также субсидий, выделенных на иные ц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мый период: с 01.01.2017 по 17.11.20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выявлены нарушения при составлении муниципального задания, плана финансово-хозяйственной деятельности; при опубликовании информации в информационной сети «Интернет». Выявлены нарушения при осуществлении выплаты компенсации части родительской платы. Неэффективное использование средств бюджета муниципального образования Крыловский район составляет 3684 (три тысячи шестьсот восемьдесят четыре) рубля 28  копеек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проведенного контрольного мероприятия составлен акт проверки от 28.11.2017 № 01-09/17-11-08.  Орган внутреннего муниципального финансового контроля направил представление в МБДОУ № 15 для рассмотрения информации о выявленных нарушениях, а также принятия мер по устранению причин и условий их совершения и предотвращения их в будущем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Информация </w:t>
      </w:r>
      <w:r>
        <w:rPr>
          <w:sz w:val="28"/>
          <w:szCs w:val="28"/>
        </w:rPr>
        <w:t>проверки исполнения объектами внутреннего муниципального финансового контроля представлений об устранении нарушений  бюджетного законодательств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ание для проведения проверки:</w:t>
      </w:r>
      <w:r>
        <w:rPr>
          <w:sz w:val="28"/>
          <w:szCs w:val="28"/>
        </w:rPr>
        <w:t xml:space="preserve"> план работы Органа внутреннего муниципального финансового контроля на 2017 год от 13.12.201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проверки: МБОУ ООШ № 1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контрольного мероприятия: проверка исполнения объектами внутреннего муниципального финансового контроля представлений об устранении нарушений  бюджет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с 17.12.2015.2015 по 21.01.2016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установлено, что нарушения, выявленные в ходе контрольного мероприятия в 2015 году, согласно представления об устранении нарушений бюджетного законодательства от 23.12.2015 № 655 (п. 1, 3, 4, 5, 7, 8, 9) МБОУ ООШ № 14 не были устранены; нарушение, связанное с организацией питания учеников, было устранено частично с нарушением установленных сроков. Информация согласно письму МБОУ ООШ № 14 от 21.01.2016 № 1 «О предоставлении информации» была предоставлена в Орган внутреннего муниципального финансового контроля в сфере бюджетных правоотношений недостоверно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го контрольного мероприятия составлен акт проверки от 13.12.2017 № 01-10/17-11-08.  Орган внутреннего муниципального финансового контроля направил информационные письма главе муниципального образования Крыловский район, начальнику управления образования администрации муниципального образования Крыловский район и в Прокуратуру Крыловского района для рассмотрения информации о выявленных нарушениях, а также принятия мер по устранению причин и условий их совершения и предотвращения их в будущем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Информация </w:t>
      </w:r>
      <w:r>
        <w:rPr>
          <w:sz w:val="28"/>
          <w:szCs w:val="28"/>
        </w:rPr>
        <w:t>проверки исполнения объектами внутреннего муниципального финансового контроля представлений об устранении нарушений  бюджетного законодательства.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снование для проведения проверки:</w:t>
      </w:r>
      <w:r>
        <w:rPr>
          <w:sz w:val="28"/>
          <w:szCs w:val="28"/>
        </w:rPr>
        <w:t xml:space="preserve"> план работы Органа внутреннего муниципального финансового контроля на 2017 год от 13.12.2016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проверки: МБОУ НОШ № 15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контрольного мероприятия: проверка исполнения объектом внутреннего муниципального финансового контроля представления об устранении нарушений  бюджетного законодательств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.01.2015 по 19.02.2016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установлено, что нарушения, согласно представления об устранении нарушений бюджетного законодательства от 20.01.2016 № 01-32/16-1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нены. В орган внутреннего муниципального финансового контроля в сфере бюджетных правоотношений до 01.04.2018 будет предоставлена дополнительная информация об устранении нарушений, связанных с  организацией питани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го контрольного мероприятия составлен акт проверки от 22.01.2018 № 01-11/18-11-08. Органом внутреннего муниципального финансового контроля направлены информационные письма главе муниципального образования Крыловский район, начальнику управления образования администрации муниципального образования Крыловский район и в Прокуратуру Крыловского района.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нформация о проведении внепланового контрольного меро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снование для проведения проверки:</w:t>
      </w:r>
      <w:r>
        <w:rPr>
          <w:rFonts w:cs="Times New Roman" w:ascii="Times New Roman" w:hAnsi="Times New Roman"/>
          <w:sz w:val="28"/>
          <w:szCs w:val="28"/>
        </w:rPr>
        <w:t xml:space="preserve"> письмо Департамента Финансово-бюджетного надзора Краснодарского края от 24.08.2017 № 56-969/17-14 «О направлении обращ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ъекты проверки</w:t>
      </w:r>
      <w:r>
        <w:rPr>
          <w:rFonts w:cs="Times New Roman" w:ascii="Times New Roman" w:hAnsi="Times New Roman"/>
          <w:sz w:val="28"/>
          <w:szCs w:val="28"/>
        </w:rPr>
        <w:t>: МБОУ СОШ № 1, МБОУ СОШ №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контрольного мероприятия: контроль за соблюдением законодательства Российской Федерации и иных нормативных правовых актах в сфере осуществления закупок товаров, работ, услуг для обеспечения муниципальных нужд при определении и обосновании начальной (максимальной) цены контракта при проведении совместного электронного аукциона «Поставка автобусов для перевозки детей»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нарушений выявлено не было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контрольного мероприятия составлены акты проверки от 18.09.2017 № 01-07/17-11-08 и № 01-08/17-11-08.   </w:t>
      </w:r>
    </w:p>
    <w:p>
      <w:pPr>
        <w:pStyle w:val="Style17"/>
        <w:spacing w:before="0" w:after="0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к отчету органа внутреннего муниципального финансового контроля в сфере бюджетных правоотношений з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7 год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контрольной деятельности </w:t>
      </w:r>
      <w:r>
        <w:rPr>
          <w:rStyle w:val="StrongEmphasis"/>
          <w:b w:val="false"/>
          <w:sz w:val="28"/>
          <w:szCs w:val="28"/>
        </w:rPr>
        <w:t>Органа внутреннего финансового контроля</w:t>
      </w:r>
      <w:r>
        <w:rPr>
          <w:sz w:val="28"/>
          <w:szCs w:val="28"/>
        </w:rPr>
        <w:t xml:space="preserve"> на 2017 год отражены в плане работы </w:t>
      </w:r>
      <w:r>
        <w:rPr>
          <w:rStyle w:val="StrongEmphasis"/>
          <w:b w:val="false"/>
          <w:sz w:val="28"/>
          <w:szCs w:val="28"/>
        </w:rPr>
        <w:t>Органа внутреннего финансового контроля</w:t>
      </w:r>
      <w:r>
        <w:rPr>
          <w:sz w:val="28"/>
          <w:szCs w:val="28"/>
        </w:rPr>
        <w:t xml:space="preserve"> на 2017 год, которым предусмотрено осуществление комплекса контрольных мероприятий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нформация о плане работы </w:t>
      </w:r>
      <w:r>
        <w:rPr>
          <w:rStyle w:val="StrongEmphasis"/>
          <w:b w:val="false"/>
          <w:sz w:val="28"/>
          <w:szCs w:val="28"/>
        </w:rPr>
        <w:t>Органа внутреннего финансового контроля,</w:t>
      </w:r>
      <w:r>
        <w:rPr>
          <w:sz w:val="28"/>
          <w:szCs w:val="28"/>
        </w:rPr>
        <w:t xml:space="preserve"> проведенных контрольных мероприятиях за 2017 год, о полномочиях </w:t>
      </w:r>
      <w:r>
        <w:rPr>
          <w:rStyle w:val="StrongEmphasis"/>
          <w:b w:val="false"/>
          <w:sz w:val="28"/>
          <w:szCs w:val="28"/>
        </w:rPr>
        <w:t>Органа внутреннего финансового контрол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  опубликованы  на официальном сайте администрации муниципального образования Крыловский  район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krilovskaya.</w:t>
        </w:r>
      </w:hyperlink>
      <w:r>
        <w:rPr>
          <w:sz w:val="28"/>
          <w:szCs w:val="28"/>
        </w:rPr>
        <w:t>ru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Результаты проведенных контрольных мероприятий за 2017 год доводились до сведения главы  муниципального образования Крыловский район и прокуратуры Крыловского района, размещались на официальном сайте администрации муниципального образования Крыловский  район.</w:t>
      </w:r>
    </w:p>
    <w:p>
      <w:pPr>
        <w:pStyle w:val="Normal"/>
        <w:suppressAutoHyphens w:val="true"/>
        <w:spacing w:lineRule="auto" w:line="240" w:before="0" w:after="0"/>
        <w:ind w:firstLine="8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осуществлялась переписка с прокуратурой Крыловского района, структурными подразделениями администрации муниципального образования Крыловский район, муниципальными учреждениями муниципального образования Крыловский район по вопросам, отнесенным к компетенц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ргана внутреннего финансового контро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проверяемом периоде работа по рассмотрению и предоставлению ответов по полученным жалобам не осуществлялась, ввиду их отсутств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</w:t>
      </w:r>
      <w:r>
        <w:rPr>
          <w:rStyle w:val="StrongEmphasis"/>
          <w:b w:val="false"/>
          <w:sz w:val="28"/>
          <w:szCs w:val="28"/>
        </w:rPr>
        <w:t>Орган внутреннего финансового контроля</w:t>
      </w:r>
      <w:r>
        <w:rPr>
          <w:sz w:val="28"/>
          <w:szCs w:val="28"/>
        </w:rPr>
        <w:t xml:space="preserve"> планирует уделить особое внимание контролю за ходом устранения объектами контроля  выявленных нарушений бюджетного законодательства, проверке правильности, своевременности, законности списания основных средств и материальных ценностей, правильности составления, утверждения и исполнения муниципальных заданий, экономности и эффективности расходования средств бюджета муниципального образования Крыловский район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(вопросы финан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и контроля), 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     Н.И. Дзю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ilovskaya.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5:55:00Z</dcterms:created>
  <dc:creator>РадькоЮН</dc:creator>
  <dc:description/>
  <cp:keywords/>
  <dc:language>en-US</dc:language>
  <cp:lastModifiedBy>Юрченко Юлия Николаевна</cp:lastModifiedBy>
  <cp:lastPrinted>2018-02-19T13:30:00Z</cp:lastPrinted>
  <dcterms:modified xsi:type="dcterms:W3CDTF">2022-05-25T05:55:00Z</dcterms:modified>
  <cp:revision>2</cp:revision>
  <dc:subject/>
  <dc:title/>
</cp:coreProperties>
</file>