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1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695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992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меститель началь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pacing w:lineRule="auto" w:line="240" w:before="0" w:after="0"/>
              <w:ind w:left="1593" w:hanging="1593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финансового управления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чальник бюджетного отде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________ А.С. Ба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___» ___________  2018 г.</w:t>
            </w:r>
          </w:p>
        </w:tc>
      </w:tr>
      <w:tr>
        <w:trPr>
          <w:trHeight w:val="86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проверок в сфере закупок</w:t>
        <w:br/>
        <w:t>на период ноябрь 2018 года – апрель 2019 года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3915"/>
        <w:gridCol w:w="2275"/>
        <w:gridCol w:w="3309"/>
        <w:gridCol w:w="2233"/>
        <w:gridCol w:w="3561"/>
      </w:tblGrid>
      <w:tr>
        <w:trPr>
          <w:tblHeader w:val="true"/>
          <w:trHeight w:val="558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ъекта провер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Н субъекта проверки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и основания проверки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яц начала проведения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культуры администрации муниципального образования Крыловский район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682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52080, Краснодарский край, Крыловский район, станица Крыловская, Кооперативная улица, дом 6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 2018</w:t>
            </w:r>
          </w:p>
        </w:tc>
      </w:tr>
      <w:tr>
        <w:trPr>
          <w:trHeight w:val="1332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бюджетное учреждение культуры «Крыловский исторический музей»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984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352080, Краснодарский край, Крыловский р-н, Крыловская ст-ца, Орджоникидзе ул, 38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 2018</w:t>
            </w:r>
          </w:p>
        </w:tc>
      </w:tr>
      <w:tr>
        <w:trPr>
          <w:trHeight w:val="148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редняя общеобразовательная школа № 1 имени Чернявского Якова Михайловича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0849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52090, Краснодарский край, Крыловский р-н, ст-ца Крыловская, ул. Первомайская, 8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 2019</w:t>
            </w:r>
          </w:p>
        </w:tc>
      </w:tr>
      <w:tr>
        <w:trPr>
          <w:trHeight w:val="148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</w: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редняя общеобразовательная школа № 2 имени Костенко Дмитрия Трофимовича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0850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352080, Краснодарский край, Крыловский р-н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-ца Крыловская, ул. Орджоникидзе, 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 2019</w:t>
            </w:r>
          </w:p>
        </w:tc>
      </w:tr>
      <w:tr>
        <w:trPr>
          <w:trHeight w:val="148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общеобразовательное учреждение средняя общеобразовательная школа № 3 имени Владимира Ступака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8008518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80, Краснодарский край, Крыловский р-н, Крыловская ст-ца, Комсомольская ул, 16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 2019</w:t>
            </w:r>
          </w:p>
        </w:tc>
      </w:tr>
      <w:tr>
        <w:trPr>
          <w:trHeight w:val="159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</w: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редняя общеобразовательная школа № 4 имени Черкашина Евгения Валентиновича села Шевченковского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0852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9, Краснодарский край, Крыловский р-н, Шевченковское с, Свердликова ул, 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 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А.В. Гетма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15:00Z</dcterms:created>
  <dc:creator>Почта&amp;Интернет</dc:creator>
  <dc:description/>
  <cp:keywords/>
  <dc:language>en-US</dc:language>
  <cp:lastModifiedBy>РадькоЮН</cp:lastModifiedBy>
  <cp:lastPrinted>2018-05-22T16:27:00Z</cp:lastPrinted>
  <dcterms:modified xsi:type="dcterms:W3CDTF">2018-11-01T04:53:00Z</dcterms:modified>
  <cp:revision>4</cp:revision>
  <dc:subject/>
  <dc:title/>
</cp:coreProperties>
</file>