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70" w:hanging="0"/>
        <w:jc w:val="center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1</w:t>
      </w:r>
    </w:p>
    <w:p>
      <w:pPr>
        <w:pStyle w:val="Normal"/>
        <w:spacing w:before="0" w:after="0"/>
        <w:ind w:left="5670" w:hanging="0"/>
        <w:jc w:val="center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0"/>
        <w:ind w:left="5670" w:hanging="0"/>
        <w:jc w:val="center"/>
        <w:rPr/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УТВЕРЖДЕНО</w:t>
      </w:r>
    </w:p>
    <w:p>
      <w:pPr>
        <w:pStyle w:val="Normal"/>
        <w:spacing w:before="0" w:after="0"/>
        <w:ind w:left="5670" w:hanging="0"/>
        <w:jc w:val="center"/>
        <w:rPr/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приказом финансового управления администрации муниципального образования Крылов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Style w:val="Style15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т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12.02.2014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№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1-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 инспекции по контрол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 сфере осуществления закупок товаров, работ, услуг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ля обеспечения муниципальных нужд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. 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Настоящее Положение об Инспекции по контролю в сфере </w:t>
      </w:r>
      <w:r>
        <w:rPr>
          <w:rFonts w:cs="Times New Roman" w:ascii="Times New Roman" w:hAnsi="Times New Roman"/>
          <w:sz w:val="28"/>
          <w:szCs w:val="28"/>
        </w:rPr>
        <w:t xml:space="preserve">осуществления закупок товаров, работ, услуг для обеспечения муниципальных нужд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- Инспекция) определяет порядок формирования и организации работы Инспекции при осуществлении своих полномочи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Инспекция в своей деятельности руководствуется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Конституцией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ссийской Федерации, Федеральным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</w:t>
      </w:r>
      <w:r>
        <w:rPr>
          <w:rStyle w:val="135pt"/>
          <w:rFonts w:eastAsia="Calibri"/>
          <w:sz w:val="28"/>
          <w:szCs w:val="28"/>
        </w:rPr>
        <w:t>5 апреля 2013 года  № 44-ФЗ «О контрактной системе в сфере закупок товаров, работ, услуг для обеспечения государственных и муниципальных нужд» (далее – Федеральный закон № 44-ФЗ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федеральными законами и иными нормативными правовыми актами Российской Федерации, законами и иными нормативными правовыми актами Краснодарского края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ыми правовыми актами муниципального образования Крыловский район, приказами финансового управления администрации муниципального образования Крыловский район (далее – Контролирующий орган) в сфере закупок,  а также настоящим Положение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Члены Инспекции не вправе при проведении проверки разглашать информацию, составляющую государственную, коммерческую, служебную и иную охраняемую законом тайну, полученную при осуществлении своих полномочий, за исключением случаев, предусмотренных федеральными законам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Инспекция не является юридическим лиц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I. Полномочия Инспек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8"/>
        <w:spacing w:before="0" w:after="0"/>
        <w:ind w:firstLine="851"/>
        <w:rPr/>
      </w:pPr>
      <w:r>
        <w:rPr>
          <w:sz w:val="28"/>
          <w:szCs w:val="28"/>
        </w:rPr>
        <w:t>2.1. Инспекция осуществляет следующие полномочия в установленной сфере деятельности: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1. В установленном порядке осуществляет контроль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фере закупок, путем проведения плановых и внеплановых проверок в отношении заказчиков, контрактных служб, контрактных управляющих, комиссий по осуществлению закупок и их членов, уполномоченных органов, уполномоченных учреждений при осуществлении закупок для обеспечения муниципальных нужд, в отношении специализированных организаций, выполняющих в соответствии с Федеральным законом №44-ФЗ отдельные полномочия в рамках осуществления закупок для обеспечения муниципальных нужд.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2. В установленном порядке члены Инспекции, в составе комиссии по согласованию возможности заключения контракта с единственным поставщиком (подрядчиком, исполнителем), исполняет функцию по согласованию решения заказчика об осуществлении закупки у единственного поставщика (подрядчика, исполнителя) в случаях, установленных пунктом 25 части 1 статьи 93, частями 1 и 7 статьи 55, частями </w:t>
      </w:r>
      <w:r>
        <w:rPr>
          <w:rStyle w:val="115pt"/>
          <w:rFonts w:eastAsia="Calibri"/>
        </w:rPr>
        <w:t xml:space="preserve">1-3 </w:t>
      </w:r>
      <w:r>
        <w:rPr>
          <w:rFonts w:cs="Times New Roman" w:ascii="Times New Roman" w:hAnsi="Times New Roman"/>
          <w:sz w:val="28"/>
          <w:szCs w:val="28"/>
        </w:rPr>
        <w:t>статьи 71, частями 1 и 3 статьи 79, частью 18 статьи 83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 44-ФЗ.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3. В установленном порядке члены Инспекции в составе комиссии по рассмотрению жалоб в сфере закупок исполняют функцию по рассмотрению жалоб на действия (бездействие) заказчика, уполномоченного органа, уполномоченного учреждения, специализированной организации, комиссии по осуществлению закупок, ее членов, должностных лиц контрактной службы, контрактного управляющего в отношении закупок для обеспечения муниципальных нужд (далее - рассмотрение жалоб).</w:t>
      </w:r>
    </w:p>
    <w:p>
      <w:pPr>
        <w:pStyle w:val="Style18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2.2. Инспекция:</w:t>
      </w:r>
    </w:p>
    <w:p>
      <w:pPr>
        <w:pStyle w:val="Style18"/>
        <w:spacing w:before="0" w:after="0"/>
        <w:ind w:firstLine="851"/>
        <w:rPr/>
      </w:pPr>
      <w:r>
        <w:rPr>
          <w:sz w:val="28"/>
          <w:szCs w:val="28"/>
        </w:rPr>
        <w:t xml:space="preserve">1) осуществляет взаимодействие с органами местного самоуправления муниципального образования Крыловский район по вопросам обеспечения контроля за соблюдением законодательства Российской Федерации и иных нормативных правовых актов Российской Федерации о закупках товаров, работ, услуг для обеспечения муниципальных нужд;  </w:t>
      </w:r>
    </w:p>
    <w:p>
      <w:pPr>
        <w:pStyle w:val="Style18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2) участвует в проведении семинаров по разъяснению и применению положений Федерального закона № 44-ФЗ, нормативных правовых актов Российской Федерации в сфере закупок товаров, работ, услуг для муниципальных нужд; </w:t>
      </w:r>
    </w:p>
    <w:p>
      <w:pPr>
        <w:pStyle w:val="Style18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3) в целях информирования заказчиков об актах законодательства в сфере закупок товаров, работ, услуг для муниципальных нужд и профилактики административных правонарушений в данной сфере издает информационные письма в адрес заказчиков;  </w:t>
      </w:r>
    </w:p>
    <w:p>
      <w:pPr>
        <w:pStyle w:val="Style18"/>
        <w:spacing w:before="0" w:after="0"/>
        <w:ind w:firstLine="851"/>
        <w:rPr/>
      </w:pPr>
      <w:r>
        <w:rPr>
          <w:sz w:val="28"/>
          <w:szCs w:val="28"/>
        </w:rPr>
        <w:t>4)   осуществляет в соответствии с законодательством Российской Федерации работу по комплектованию, хранению, учету и использованию архивных документов, образовавшихся в процессе деятельности Инспекции;</w:t>
      </w:r>
    </w:p>
    <w:p>
      <w:pPr>
        <w:pStyle w:val="Style18"/>
        <w:spacing w:before="0" w:after="0"/>
        <w:ind w:firstLine="851"/>
        <w:rPr/>
      </w:pPr>
      <w:r>
        <w:rPr>
          <w:sz w:val="28"/>
          <w:szCs w:val="28"/>
        </w:rPr>
        <w:t>5) обеспечивает в пределах своей компетенции защиту сведений, составляющих государственную, коммерческую, служебную, иную охраняемую законом тайну;</w:t>
      </w:r>
    </w:p>
    <w:p>
      <w:pPr>
        <w:pStyle w:val="Style18"/>
        <w:spacing w:before="0" w:after="0"/>
        <w:ind w:firstLine="851"/>
        <w:rPr/>
      </w:pPr>
      <w:r>
        <w:rPr>
          <w:sz w:val="28"/>
          <w:szCs w:val="28"/>
        </w:rPr>
        <w:t xml:space="preserve">6) осуществляет иные полномочия в установленной сфере деятельности, если такие полномочия предусмотрены федеральными законами и иными нормативными правовыми актами Российской Федерации, законами и иными нормативными правовыми актами Краснодарского края, муниципальными правовыми актами муниципального образования Крыловский район, приказами Контролирующего орган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II. Права Инспекц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Style18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3.1. Инспекция в целях реализации полномочий в установленной сфере деятельности имеет право: 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При проведении плановых и внеплановых проверок должностные лица Инспекции в соответствии с их полномочиями вправе запрашивать и получать на основании мотивированного запроса в письменной форме документы и информацию, необходимые для проведения проверки, а также по предъявлении служебных удостоверений и приказа руководителя Контролирующего органа, его заместителя о проведении таких проверок имеют право беспрепятственного доступа в помещения и на территории, которые занимают заказчики, специализированные организации, для получения документов и информации о закупках, необходимых Инспекции.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 При выявлении в результате проведения Инспекцией плановых и внеплановых проверок факта совершения действия (бездействия), содержащего признаки состава преступления, Инспекция обязана передать в правоохранительные органы информацию о таком факте и (или) документы, подтверждающие такой факт, в течение двух рабочих дней со дня выявления такого факта.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3. При выявлении в результате проведения плановых и внеплановых проверок, а также в результате рассмотрения жалобы на действия (бездействие) заказчика, уполномоченного органа, уполномоченного учреждения, специализированной организации или комиссии по осуществлению закупок нарушений законодательства Российской Федерации и иных нормативных правовых актов о контрактной системе в сфере закупок Инспекция вправе: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составлять протоколы об административных правонарушениях, связанных с нарушениями законодательства Российской Федерации и иных нормативных правовых актов о контрактной системе в сфере закупок, рассматривать дела о таких административных правонарушениях и принимать меры по их предотвращению в соответствии с законодательством об административных правонарушениях;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выдавать обязательные для исполнения предписания об устранении таких нарушений в соответствии с законодательством Российской Федерации, в том числе об аннулировании определения поставщиков (подрядчиков, исполнителей);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) обращаться в суд, арбитражный суд с исками о признании осуществленных закупок недействительными в соответствии с Граждански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лучае поступления информации о неисполнении выданного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части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99 Федерального закона № 44-ФЗ предписания Инспекция вправе применить к не исполнившему такого предписания лицу меры ответственности в соответствии с законодательством Российской Федерации.</w:t>
      </w:r>
    </w:p>
    <w:p>
      <w:pPr>
        <w:pStyle w:val="Style18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3.1.4. При рассмотрении жалоб специалисты Инспекции, в составе комиссии по рассмотрению жалоб в сфере закупок, вправе приостановить определение поставщика (подрядчика, исполнителя) и заключение контракта до рассмотрения жалобы по существу, направив заказчику, оператору электронной площадки, в уполномоченный орган, уполномоченное учреждение, специализированную организацию, комиссию по осуществлению закупок требование о приостановлении процедуры определения поставщика (подрядчика, исполнителя) и заключения контракта до рассмотрения жалобы по существу, которое является для них обязательным. 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жалобы по существу  специалисты Инспекции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в составе комиссии по рассмотрению жалоб в сфере закупок,  имеют право принимать решение о признании жалобы обоснованной и о выдаче предписаний об устранении допущенных нарушений или о совершении иных действий либо о признании жалобы необоснованной. 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Инспекция имеет право вносить на рассмотрение администрации муниципального образования Крыловский район и Совета муниципального образования Крыловский район проекты муниципальных правовых актов  муниципального образования Крыловский район по вопросам, относящимся к установленной сфере деятельности Инспекции, а также замечания и предложения к проектам муниципальных правовых актов муниципального образования Крыловский район, направленных на правовое регулирование в установленной сфере деятельности Инспекци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 Порядок формирования Инспек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1. Инспекция является коллегиальным органом. 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 В состав Инспекции включаются должностные лица и специалисты Контролирующего органа,  отдела экономического развития администрации муниципального образования Крыловский райо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формирования инспекции могут привлекаться должностные лица и специалисты администрации муниципального образования Крыловский район, отраслей бюджетной сферы муниципального образования Крыловский район,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соблюдением требований действующего законодательства в сфере закупок,</w:t>
      </w:r>
      <w:r>
        <w:rPr>
          <w:rFonts w:cs="Times New Roman" w:ascii="Times New Roman" w:hAnsi="Times New Roman"/>
          <w:sz w:val="28"/>
          <w:szCs w:val="28"/>
        </w:rPr>
        <w:t xml:space="preserve"> путем издания приказа руководителя Контролирующего органа о включении в состав Инспекции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став Инспекции должно входить не менее трех человек. Инспекцию возглавляет руководитель Инспекции. На период отсутствия руководителя инспекции его обязанности исполняет один из членов Инспекци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3. Состав Инспекции, руководитель Инспекции, а также изменение состава Инспекции утверждаются  приказом </w:t>
      </w:r>
      <w:r>
        <w:rPr>
          <w:rFonts w:cs="Times New Roman" w:ascii="Times New Roman" w:hAnsi="Times New Roman"/>
          <w:sz w:val="28"/>
          <w:szCs w:val="28"/>
        </w:rPr>
        <w:t>руководителя Контролирующего орга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Порядок работы Инспекции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 Руководитель инспекци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уществляет подготовку заседаний инспекции, ведение протокола заседания инспекции, ведет заседание инспекции;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огласованию с руководителем Контролирующего органа готовит  для утверждения  планы проведения проверок и осуществляет размещение планов проверок на официальном интернет-сайте администрации муниципального образования Крыловский район и официальном сайте Российской Федерации в сети Интернет в сфере закупок товаров, работ, услуг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визой руководителя Контролирующего органа осуществляет прием поступающих в инспекцию заявлений, обращений, жалоб, писем, иных документо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уществляет подготовку и направление  уведомления о проведении проверки;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ет иные функции в соответствии с действующим законодательством и  муниципальными правовыми актами муниципального образования Крыловский район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3. В случае служебной необходимости (отпуск, командировка, временная нетрудоспособность)</w:t>
      </w:r>
      <w:r>
        <w:rPr>
          <w:rFonts w:eastAsia="Times New Roman" w:cs="Verdana" w:ascii="Verdana" w:hAnsi="Verdana"/>
          <w:sz w:val="19"/>
          <w:szCs w:val="19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язанности руководителя Инспекции исполняет один из членов Инспекции, зафиксировав это в документах Инспекции вынесенных по результатам проверки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4. Инспекция осуществляет свою работу в форме проведения плановых и внеплановых проверок, участие в работе </w:t>
      </w:r>
      <w:r>
        <w:rPr>
          <w:rFonts w:cs="Times New Roman" w:ascii="Times New Roman" w:hAnsi="Times New Roman"/>
          <w:sz w:val="28"/>
          <w:szCs w:val="28"/>
        </w:rPr>
        <w:t>комиссии по рассмотрению жалоб в сфере закупок, составе комиссии по согласованию возможности заключения контракта с единственным поставщиком (подрядчиком, исполнителем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5. Решение принимается простым большинством голосов присутствующих на заседании членов Инспекции путем открытого голосования. В случае равенства голосов голос руководителя Инспекции является решающим.</w:t>
      </w:r>
    </w:p>
    <w:p>
      <w:pPr>
        <w:pStyle w:val="Normal"/>
        <w:spacing w:lineRule="auto" w:line="240" w:before="0" w:after="0"/>
        <w:ind w:firstLine="851"/>
        <w:jc w:val="both"/>
        <w:rPr>
          <w:rFonts w:ascii="Verdana" w:hAnsi="Verdana" w:eastAsia="Times New Roman" w:cs="Verdana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6. По решению руководителя Инспекции для дачи разъяснений, консультаций и подготовки экспертного заключения по рассматриваемым вопросам к работе Инспекции могут привлекаться эксперты и консультанты. Указанные лица участвуют в работе Инспекции без права</w:t>
      </w:r>
      <w:r>
        <w:rPr>
          <w:rFonts w:eastAsia="Times New Roman" w:cs="Verdana" w:ascii="Verdana" w:hAnsi="Verdana"/>
          <w:sz w:val="19"/>
          <w:szCs w:val="19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лос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VI. Организация проведения плановых провер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1. Плановые проверки проводятся Инспекцией на основании плана проверок, утвержденного приказом </w:t>
      </w:r>
      <w:r>
        <w:rPr>
          <w:rFonts w:cs="Times New Roman" w:ascii="Times New Roman" w:hAnsi="Times New Roman"/>
          <w:sz w:val="28"/>
          <w:szCs w:val="28"/>
        </w:rPr>
        <w:t>руководителя Контролирующего органа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рядке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установленном  приказом Контролирующего органа "Об утверждении порядка проведения плановых проверок в сфере закупок".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2. Плановые проверки проводятся по месту расположения проверяемых </w:t>
      </w:r>
      <w:r>
        <w:rPr>
          <w:rFonts w:cs="Times New Roman" w:ascii="Times New Roman" w:hAnsi="Times New Roman"/>
          <w:sz w:val="28"/>
          <w:szCs w:val="28"/>
        </w:rPr>
        <w:t xml:space="preserve">заказчиков, контрактных служб, контрактных управляющих, комиссий по осуществлению закупок и их членов, уполномоченных органов, уполномоченных учреждений при осуществлении закупок для обеспечения муниципальных нужд, в отношении специализированных организаций, выполняющих в соответствии с Федеральным законом №44-ФЗ отдельные полномочия в рамках осуществления закупок для обеспечения муниципальных нужд (далее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бъект контроля), либо, в случае необходимости, по месту расположения Инспекции. В последнем случае, руководитель Субъекта контроля предоставляет Инспекции все истребованные докумен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V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 Организация проведения внеплановых провер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1. Внеплановые проверки осуществляются Инспекцией в порядке, установленном приказом Контролирующего органа «Об утверждении порядка проведения внеплановых проверок в сфере закупок»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2. Внеплановые проверки проводятся по месту расположения проверяемых Субъектов контроля, либо, в случае необходимости, по месту расположения Инспекции. В последнем случае, руководитель Субъекта контроля предоставляет Инспекции все истребованные докумен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V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 Ответственность членов Инспек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1. Члены Инспекции, виновные в нарушении законодательства Российской Федерации и (или) иных нормативных правовых актов Российской Федерации </w:t>
      </w:r>
      <w:r>
        <w:rPr>
          <w:rFonts w:cs="Times New Roman" w:ascii="Times New Roman" w:hAnsi="Times New Roman"/>
          <w:sz w:val="28"/>
          <w:szCs w:val="28"/>
        </w:rPr>
        <w:t>о контрактной системе в сфере закупок товаров, работ, услуг для обеспечения государственных и муниципальных нуж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настоящего Положения, несут ответственность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 специалист                            (подпись)                        Н.П.Поп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character" w:styleId="135pt">
    <w:name w:val="Основной текст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15pt">
    <w:name w:val="Основной текст (11) + Интервал 5 pt"/>
    <w:qFormat/>
    <w:rPr>
      <w:rFonts w:ascii="Times New Roman" w:hAnsi="Times New Roman" w:eastAsia="Times New Roman" w:cs="Times New Roman"/>
      <w:spacing w:val="100"/>
      <w:sz w:val="28"/>
      <w:szCs w:val="28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150" w:after="280"/>
      <w:ind w:firstLine="150"/>
      <w:jc w:val="both"/>
    </w:pPr>
    <w:rPr>
      <w:rFonts w:ascii="Times New Roman" w:hAnsi="Times New Roman" w:eastAsia="Times New Roman" w:cs="Times New Roman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4760B3D3A97617C7E1F7AB60133E1A0B58146B03B52255ECECD2o8o3E" TargetMode="External"/><Relationship Id="rId3" Type="http://schemas.openxmlformats.org/officeDocument/2006/relationships/hyperlink" Target="consultantplus://offline/ref=C34760B3D3A97617C7E1F7AB60133E1A08511B6801E17557BDB9DC8678oCo4E" TargetMode="External"/><Relationship Id="rId4" Type="http://schemas.openxmlformats.org/officeDocument/2006/relationships/hyperlink" Target="consultantplus://offline/ref=927F260D1CFCEC3E6A36746E8520542F648B44B3A180397E78169072D119BBC9695122F51E6AB7C9F854W" TargetMode="External"/><Relationship Id="rId5" Type="http://schemas.openxmlformats.org/officeDocument/2006/relationships/hyperlink" Target="consultantplus://offline/ref=7147876B52621F2BE732DF85CDCBB77292E194AA94EB2B4A5E196390F8E0013487E6065E45E0BFCAGFC5X" TargetMode="External"/><Relationship Id="rId6" Type="http://schemas.openxmlformats.org/officeDocument/2006/relationships/hyperlink" Target="consultantplus://offline/ref=C34760B3D3A97617C7E1F7AB60133E1A0851136F0CE77557BDB9DC8678C45360736ECE1C5C6EA81Co7oDE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12:00Z</dcterms:created>
  <dc:creator>Попова Надежда Павловна</dc:creator>
  <dc:description/>
  <cp:keywords/>
  <dc:language>en-US</dc:language>
  <cp:lastModifiedBy>Попова Надежда Павловна</cp:lastModifiedBy>
  <cp:lastPrinted>2014-02-07T09:37:00Z</cp:lastPrinted>
  <dcterms:modified xsi:type="dcterms:W3CDTF">2014-02-18T04:22:00Z</dcterms:modified>
  <cp:revision>25</cp:revision>
  <dc:subject/>
  <dc:title/>
</cp:coreProperties>
</file>