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6.05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31        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 бюджет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з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целевым 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руппам видов расходов классификации расходов бюджетов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701"/>
        <w:gridCol w:w="709"/>
        <w:gridCol w:w="1701"/>
        <w:gridCol w:w="1559"/>
        <w:gridCol w:w="1560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лассификации расход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овета МО Крыловский район от 24.12.2020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точнённая сводная бюджетная роспис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-нение к уточнён-ной свод-ной бюджет-ной росписи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6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6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7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6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6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7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комплектование и обеспечение сохранности библиотечных фондов библиотек поселений, межпоселенческих библиотек и библиотек городского округа, в рамках основного мероприятия №2 «Культура Кубани» 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8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4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9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Крыловский район»</w:t>
            </w:r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                        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5-27T14:14:00Z</cp:lastPrinted>
  <dcterms:modified xsi:type="dcterms:W3CDTF">2022-05-27T11:14:00Z</dcterms:modified>
  <cp:revision>229</cp:revision>
  <dc:subject/>
  <dc:title/>
</cp:coreProperties>
</file>