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72770" cy="6762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77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ОЕ  УПРАВЛЕНИЕ  АДМИНИСТРАЦИИ МУНИЦИПАЛЬНОГО ОБРАЗОВАНИЯ КРЫЛОВСКИЙ  РАЙОН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32"/>
                <w:szCs w:val="32"/>
              </w:rPr>
              <w:t>П Р И К А З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10"/>
                <w:szCs w:val="10"/>
              </w:rPr>
            </w:pPr>
            <w:r>
              <w:rPr>
                <w:b/>
                <w:color w:val="FFFFFF"/>
                <w:sz w:val="10"/>
                <w:szCs w:val="10"/>
              </w:rPr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19.12.2024</w:t>
            </w:r>
            <w:r>
              <w:rPr>
                <w:sz w:val="28"/>
                <w:szCs w:val="28"/>
              </w:rPr>
              <w:t xml:space="preserve">                                                       № </w:t>
            </w:r>
            <w:r>
              <w:rPr>
                <w:sz w:val="28"/>
                <w:szCs w:val="28"/>
                <w:u w:val="single"/>
              </w:rPr>
              <w:t>21-ф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-ца Крыловск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709" w:right="84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лана контрольных мероприятий органа внутреннего муниципального финансового контроля в сфере бюджетных правоотношений на 2025 год</w:t>
      </w:r>
    </w:p>
    <w:p>
      <w:pPr>
        <w:pStyle w:val="Normal"/>
        <w:ind w:left="709" w:right="84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В соответстви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с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федеральн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ым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стандарт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м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внутреннего государственного (муниципального) финансового контроля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ланирование проверок, ревизий и обследований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», утвержденным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остановление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Правительства Р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оссийской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Ф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едерации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от 27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февраля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2020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№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208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 р и к а з ы в а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лан контрольных мероприятий органа внутреннего муниципального финансового контроля в сфере бюджетных правоотношений на 2025 год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Главному специалисту (Радько) обеспечить размещение настоящего приказа на официальном сайте администрации муниципального образования Крыловский район Краснодарского края в информационно-телекоммуникационной сети «Интернет» (https://krilovskaya.ru/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риказа оставляю за соб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Настоящий приказ вступает в силу со дня подписания. 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0" w:name="_Hlk50376902"/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(вопросы финансов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а и контроля), начальник </w:t>
      </w:r>
    </w:p>
    <w:p>
      <w:pPr>
        <w:pStyle w:val="Normal"/>
        <w:jc w:val="both"/>
        <w:rPr/>
      </w:pPr>
      <w:bookmarkStart w:id="1" w:name="_Hlk50376902"/>
      <w:r>
        <w:rPr>
          <w:sz w:val="28"/>
          <w:szCs w:val="28"/>
        </w:rPr>
        <w:t xml:space="preserve">финансового управления                                                                           Н.И. Дзюба </w:t>
      </w:r>
      <w:bookmarkEnd w:id="1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4">
    <w:name w:val="Гипертекстовая ссылка"/>
    <w:qFormat/>
    <w:rPr>
      <w:color w:val="008000"/>
    </w:rPr>
  </w:style>
  <w:style w:type="character" w:styleId="Iceouttxt5">
    <w:name w:val="iceouttxt5"/>
    <w:qFormat/>
    <w:rPr>
      <w:rFonts w:ascii="Arial" w:hAnsi="Arial" w:cs="Arial"/>
      <w:color w:val="666666"/>
      <w:sz w:val="17"/>
      <w:szCs w:val="17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5:51:00Z</dcterms:created>
  <dc:creator>КряжимскаяЕИ</dc:creator>
  <dc:description/>
  <cp:keywords/>
  <dc:language>en-US</dc:language>
  <cp:lastModifiedBy>Радько Юлия Николаевна</cp:lastModifiedBy>
  <cp:lastPrinted>2022-07-27T09:00:00Z</cp:lastPrinted>
  <dcterms:modified xsi:type="dcterms:W3CDTF">2024-12-19T11:59:00Z</dcterms:modified>
  <cp:revision>258</cp:revision>
  <dc:subject/>
  <dc:title> </dc:title>
</cp:coreProperties>
</file>